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4 a návrh na stanovení odměn za výkon veřejné funkce členů vědecké rady Grantové agentury České republiky za rok 202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05406987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054069871"/>
            <w:bookmarkStart w:id="1" w:name="__Fieldmark__6_205406987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05406987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054069871"/>
            <w:bookmarkStart w:id="3" w:name="__Fieldmark__8_205406987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05406987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054069871"/>
            <w:bookmarkStart w:id="5" w:name="__Fieldmark__10_205406987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4 a návrh na stanovení odměn za výkon veřejné funkce členů vědecké rady Grantové agentury České republiky za rok 2024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05406987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054069871"/>
            <w:bookmarkStart w:id="7" w:name="__Fieldmark__12_205406987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05406987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054069871"/>
            <w:bookmarkStart w:id="9" w:name="__Fieldmark__14_205406987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05406987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054069871"/>
            <w:bookmarkStart w:id="11" w:name="__Fieldmark__16_205406987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05406987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054069871"/>
            <w:bookmarkStart w:id="13" w:name="__Fieldmark__18_205406987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05406987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054069871"/>
            <w:bookmarkStart w:id="15" w:name="__Fieldmark__20_205406987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05406987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054069871"/>
            <w:bookmarkStart w:id="17" w:name="__Fieldmark__22_205406987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05406987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054069871"/>
            <w:bookmarkStart w:id="19" w:name="__Fieldmark__24_205406987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05406987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054069871"/>
            <w:bookmarkStart w:id="21" w:name="__Fieldmark__26_205406987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4-10-02T12:29:00Z</dcterms:modified>
  <cp:revision>2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2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78892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.10.2024</vt:lpwstr>
  </property>
  <property fmtid="{D5CDD505-2E9C-101B-9397-08002B2CF9AE}" pid="12" name="DisplayName_CJCol">
    <vt:lpwstr>&lt;TABLE&gt;&lt;TR&gt;&lt;TD&gt;Č.j.:&lt;/TD&gt;&lt;TD&gt;78892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79867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67643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5</vt:lpwstr>
  </property>
  <property fmtid="{D5CDD505-2E9C-101B-9397-08002B2CF9AE}" pid="28" name="PocetPriloh_Pisemnost">
    <vt:lpwstr>5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79867/2024-GAČR</vt:lpwstr>
  </property>
  <property fmtid="{D5CDD505-2E9C-101B-9397-08002B2CF9AE}" pid="33" name="RC">
    <vt:lpwstr/>
  </property>
  <property fmtid="{D5CDD505-2E9C-101B-9397-08002B2CF9AE}" pid="34" name="SZ_Spis_Pisemnost">
    <vt:lpwstr>ZN/3773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5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práva o činnosti vědecké rady Grantové agentury České republiky za rok 2024 a návrh na stanovení odměn za výkon veřejné funkce členů vědecké rady Grantové agentury České republiky za rok 2024</vt:lpwstr>
  </property>
  <property fmtid="{D5CDD505-2E9C-101B-9397-08002B2CF9AE}" pid="41" name="Zkratka_SpisovyUzel_PoziceZodpo_Pisemnost">
    <vt:lpwstr>PAK</vt:lpwstr>
  </property>
</Properties>
</file>