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2091325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09132587"/>
            <w:bookmarkStart w:id="1" w:name="__Fieldmark__6_12091325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2091325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09132587"/>
            <w:bookmarkStart w:id="3" w:name="__Fieldmark__8_12091325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2091325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09132587"/>
            <w:bookmarkStart w:id="5" w:name="__Fieldmark__10_12091325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20913258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09132587"/>
            <w:bookmarkStart w:id="7" w:name="__Fieldmark__12_12091325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20913258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09132587"/>
            <w:bookmarkStart w:id="9" w:name="__Fieldmark__14_12091325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2091325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09132587"/>
            <w:bookmarkStart w:id="11" w:name="__Fieldmark__16_12091325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2091325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09132587"/>
            <w:bookmarkStart w:id="13" w:name="__Fieldmark__18_12091325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2091325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09132587"/>
            <w:bookmarkStart w:id="15" w:name="__Fieldmark__20_12091325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091325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09132587"/>
            <w:bookmarkStart w:id="17" w:name="__Fieldmark__22_12091325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091325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09132587"/>
            <w:bookmarkStart w:id="19" w:name="__Fieldmark__24_12091325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091325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09132587"/>
            <w:bookmarkStart w:id="21" w:name="__Fieldmark__26_12091325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