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42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Zpráva o činnosti vědecké rady GA ČR za rok 2024 a návrh na stanovení odměn za výkon veřejné funkce členů vědecké rady GA ČR za rok 2024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405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A5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60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f. Hamplová, prof. Krištoufek </w:t>
            </w:r>
          </w:p>
        </w:tc>
      </w:tr>
      <w:tr>
        <w:trPr>
          <w:trHeight w:val="753" w:hRule="atLeast"/>
        </w:trPr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6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3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A ČR, říjen 2024</w:t>
            </w:r>
          </w:p>
          <w:p>
            <w:pPr>
              <w:pStyle w:val="Normal"/>
              <w:spacing w:lineRule="auto" w:line="276" w:before="120" w:after="120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. Kapucián, Odd. zajištění činnosti RVVI a publicity, 9.10.2024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rantová agentura ČR (dále jen „GA ČR“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rostřednictvím svého předsedy prof. Baldriana předložila svým dopisem zaslaným dne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4. října 2024 č. j.: 78892/2024/GAČR/PAK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teriál</w:t>
            </w:r>
            <w:r>
              <w:rPr>
                <w:rFonts w:cs="Arial" w:ascii="Arial" w:hAnsi="Arial"/>
                <w:sz w:val="22"/>
                <w:szCs w:val="22"/>
              </w:rPr>
              <w:t xml:space="preserve"> „Zpráva o činnosti vědecké rady Grantové agentury České republiky za rok 2024 a návrh na stanovení odměn za výkon veřejné funkce vědecké rady Grantové agentury České republiky za rok 2024“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Podle § 36 odst. 3 </w:t>
            </w:r>
            <w:r>
              <w:rPr>
                <w:rFonts w:cs="Arial" w:ascii="Arial" w:hAnsi="Arial"/>
                <w:bCs/>
                <w:sz w:val="22"/>
                <w:szCs w:val="22"/>
              </w:rPr>
              <w:t>zákona č. 130/2002 Sb., o podpoře výzkumu, experimentálního vývoje a inovací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stanoví výši odměn za výkon veřejné funkce vědecké rady GA ČR vláda. Návrh celkové výše a rozdělení mezi členy vědecké rady GA ČR vychází z podílu jednotlivých členů na činnosti vědecké rady GA ČR a z účasti jednotlivých členů na jejích zasedáních.</w:t>
            </w:r>
          </w:p>
          <w:p>
            <w:pPr>
              <w:pStyle w:val="TextBody"/>
              <w:widowControl w:val="false"/>
              <w:spacing w:lineRule="auto" w:line="276"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ýše uvedený materiál obsahuje dvě části, z nichž hlavní je výroční zpráva vypovídající o činnosti vědecké rady GA ČR a přílohou je návrh na stanovení odměn členům vědecké rady GA ČR za výkon veřejné funkce. Zpráva obsahuje informace o jednotlivých činnostech vědecké rady v roce 2024, včetně uvedení nejdůležitějších problémů, kterými se vědecká rada zabývala na svých zasedáních.</w:t>
            </w:r>
          </w:p>
          <w:p>
            <w:pPr>
              <w:pStyle w:val="TextBody"/>
              <w:widowControl w:val="false"/>
              <w:spacing w:lineRule="auto" w:line="276" w:before="120" w:after="1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Na základě provedené kontroly zpravodaji Rady prof. Hamplovou a prof. Krištoufkem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předložená zpráva o činnosti koresponduje s „Plánem práce na rok 2024“, který vědecká rada GA ČR předložila v bodu 394/A7 na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394. zasedání Rady dne 27. října 2023. </w:t>
            </w:r>
          </w:p>
          <w:p>
            <w:pPr>
              <w:pStyle w:val="Normlnweb"/>
              <w:spacing w:lineRule="auto" w:line="276" w:before="120" w:after="12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ůležité upozornění:</w:t>
            </w:r>
          </w:p>
          <w:p>
            <w:pPr>
              <w:pStyle w:val="TextBody"/>
              <w:widowControl w:val="false"/>
              <w:spacing w:lineRule="auto" w:line="276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edložený materiál je důvěrné povahy a obsahuje osobní údaje (GDPR), žádáme o jeho nepublikování, nešíření a zachování mlčenlivosti o jeho obsahu.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is GA ČR – předložení na jednání Ra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do připomínkového řízení: „Zpráva o činnosti vědecké rady Grantové agentury České republiky za rok 2024 a návrh na stanovení odměn za výkon veřejné funkce vědecké rady Grantové agentury České republiky za rok 2024“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7:51:00Z</dcterms:created>
  <dc:creator/>
  <dc:description/>
  <cp:keywords/>
  <dc:language>en-US</dc:language>
  <cp:lastModifiedBy/>
  <dcterms:modified xsi:type="dcterms:W3CDTF">2024-10-30T10:03:00Z</dcterms:modified>
  <cp:revision>1</cp:revision>
  <dc:subject/>
  <dc:title>H15</dc:title>
</cp:coreProperties>
</file>