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5029239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02923955"/>
            <w:bookmarkStart w:id="1" w:name="__Fieldmark__6_250292395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5029239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02923955"/>
            <w:bookmarkStart w:id="3" w:name="__Fieldmark__8_25029239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5029239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02923955"/>
            <w:bookmarkStart w:id="5" w:name="__Fieldmark__10_25029239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50292395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02923955"/>
            <w:bookmarkStart w:id="7" w:name="__Fieldmark__12_25029239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50292395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02923955"/>
            <w:bookmarkStart w:id="9" w:name="__Fieldmark__14_25029239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5029239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02923955"/>
            <w:bookmarkStart w:id="11" w:name="__Fieldmark__16_25029239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5029239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02923955"/>
            <w:bookmarkStart w:id="13" w:name="__Fieldmark__18_25029239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5029239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02923955"/>
            <w:bookmarkStart w:id="15" w:name="__Fieldmark__20_25029239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029239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02923955"/>
            <w:bookmarkStart w:id="17" w:name="__Fieldmark__22_25029239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0292395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02923955"/>
            <w:bookmarkStart w:id="19" w:name="__Fieldmark__24_25029239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0292395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02923955"/>
            <w:bookmarkStart w:id="21" w:name="__Fieldmark__26_25029239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