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   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 Strategii rozvoje Technologické agentury České republiky 2035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schvaluje</w:t>
      </w:r>
      <w:r>
        <w:rPr/>
        <w:t xml:space="preserve"> Strategii rozvoje Technologické agentury České republiky 2035, obsaženou v části III. materiálu.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ukládá předsedovi Technologické agentury České republiky</w:t>
      </w:r>
      <w:r>
        <w:rPr/>
        <w:t xml:space="preserve"> 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zajišťovat realizaci Strategie rozvoje Technologické agentury České republiky 2035 uvedené v bodě I. tohoto usnesení,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v souladu s materiálem uvedeným v bodě I. tohoto usnesení, předložit po předchozím projednání v Radě pro výzkum, vývoj a inovace vládě ČR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 xml:space="preserve">vyhodnocení průběžné realizace Strategie rozvoje Technologické agentury České republiky 2035, včetně případné průběžné aktualizace Strategie rozvoje Technologické agentury České republiky 2035 do 31. prosince 2028 a do 31. prosince 2031, 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Závěrečné vyhodnocení realizace Strategie rozvoje Technologické agentury České republiky 2035 a Strategii rozvoje Technologické agentury České republiky po roce 2035 nejpozději 30. června 2034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rof. PhDr. Petr Fiala, Ph.D., LL.M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ředseda vlád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20:00Z</dcterms:created>
  <dc:creator>Jurková Pavlína</dc:creator>
  <dc:description/>
  <cp:keywords/>
  <dc:language>en-US</dc:language>
  <cp:lastModifiedBy>LP</cp:lastModifiedBy>
  <cp:lastPrinted>2017-09-21T07:58:00Z</cp:lastPrinted>
  <dcterms:modified xsi:type="dcterms:W3CDTF">2024-10-25T09:44:00Z</dcterms:modified>
  <cp:revision>3</cp:revision>
  <dc:subject/>
  <dc:title/>
</cp:coreProperties>
</file>