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6627779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66277792"/>
      <w:bookmarkStart w:id="1" w:name="__Fieldmark__4_226627779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a jmenování předsedy výzkumné rady Technologické agentury České republiky a návrh na jmenování místopředsedkyně výzkumné rady Technologické agentur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662777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66277792"/>
            <w:bookmarkStart w:id="3" w:name="__Fieldmark__7_22662777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662777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66277792"/>
            <w:bookmarkStart w:id="5" w:name="__Fieldmark__9_22662777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662777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66277792"/>
            <w:bookmarkStart w:id="7" w:name="__Fieldmark__11_22662777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6627779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66277792"/>
            <w:bookmarkStart w:id="9" w:name="__Fieldmark__13_22662777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6627779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66277792"/>
            <w:bookmarkStart w:id="11" w:name="__Fieldmark__15_22662777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662777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66277792"/>
            <w:bookmarkStart w:id="13" w:name="__Fieldmark__17_22662777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662777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66277792"/>
            <w:bookmarkStart w:id="15" w:name="__Fieldmark__19_22662777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662777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66277792"/>
            <w:bookmarkStart w:id="17" w:name="__Fieldmark__21_22662777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662777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66277792"/>
            <w:bookmarkStart w:id="19" w:name="__Fieldmark__23_22662777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662777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66277792"/>
            <w:bookmarkStart w:id="21" w:name="__Fieldmark__25_22662777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4-11-27T08:15:00Z</dcterms:modified>
  <cp:revision>14</cp:revision>
  <dc:subject/>
  <dc:title>Č</dc:title>
</cp:coreProperties>
</file>