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 jednání zástupců RVVI a ÚV ČR se správci rozpočtových kapitol o návrhu výdajů na VaVaI na roky 2026-2028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color w:val="FF0000"/>
        </w:rPr>
        <w:t>schválený na 407. zasedání RVVI dne 13. 12. 2024</w:t>
      </w:r>
    </w:p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2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kyně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RNDr. Eva Zažímalová, CSc., dr. h. c.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ístopředseda 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1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9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:3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ka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f. PaedDr. Radka Wildová, CSc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 </w:t>
            </w:r>
          </w:p>
          <w:p>
            <w:pPr>
              <w:pStyle w:val="Normal"/>
              <w:keepNext w:val="true"/>
              <w:spacing w:before="0" w:after="4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hDr. Mgr. Václav Velčovský, Ph.D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Dana Jand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MUDr. Jan Lata, CSc.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83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 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f. Ing. Petr Konvalinka, CSc., FEng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stopředsedkyně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ng. Bc. Kamila Vávr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ka PhDr. Ing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1351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prof. MUDr. Mgr. Milan Jirsa, 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sekce Ing. Jindřich Novák, MB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2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chní ředitelka JUDr. Petra Smolíkov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Adéla Gjurič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518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Ondřej Slabý, Ph.D., předseda Agentury pro zdravotnický výzkum ČR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et Mgr. Martina Rzehu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an Lata, 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MUDr. Marián Hajdúch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9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vrchní ředitel Ing. Petr Jíl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Mgr. Jan Radoš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Kateřina Stonawsk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7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9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rchní ředitel Ing. Petr Očko, Ph.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ka Ing. Radka Konderlová,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Michal Papáče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color w:val="454545"/>
                <w:sz w:val="18"/>
                <w:szCs w:val="18"/>
              </w:rPr>
            </w:pPr>
            <w:r>
              <w:rPr>
                <w:rFonts w:cs="Arial" w:ascii="Arial" w:hAnsi="Arial"/>
                <w:color w:val="454545"/>
                <w:sz w:val="18"/>
                <w:szCs w:val="18"/>
              </w:rPr>
              <w:t>prof. RNDr. Václav Matyáš, M.Sc.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vrchní ředitel Ing. Jan Kříž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7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vrchní ředitelka PhDr. Kateřina Štěpánková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ředitel Ing. Jiří Šatava, M.A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doucí odd. Mgr. Karolína Bajajová, DiS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12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chní ředitel PhDr. Jan Paďour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odb. Ing. Bc. Luděk Michál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doucí odd. Mgr. Michaela Ceklová                                                                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40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Irena Götzov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kyně ministra Mgr. Vendula Prokůpk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doucí odd. Mgr. Pavel Hrnčí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color w:val="454545"/>
                <w:sz w:val="18"/>
                <w:szCs w:val="18"/>
              </w:rPr>
            </w:pPr>
            <w:r>
              <w:rPr>
                <w:rFonts w:cs="Arial" w:ascii="Arial" w:hAnsi="Arial"/>
                <w:color w:val="454545"/>
                <w:sz w:val="18"/>
                <w:szCs w:val="18"/>
              </w:rPr>
              <w:t>prof. RNDr. Václav Matyáš, M.Sc.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Adéla Gjurič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ÚZ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předseda Ing. Radek Chromý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René Kubečk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/>
                <w:sz w:val="6"/>
                <w:szCs w:val="6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ávrh nominací členů RVVI – u každého poskytovatele jsou uvedeni příslušní zpravodajové Rady, nicméně účast dalších členů Rady především v případě rezortů, které mají pouze jednoho zpravodaje, bude projednán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6 s výhledem na léta 2027 a 2028 RVVI - termín </w:t>
      </w:r>
      <w:r>
        <w:rPr>
          <w:rFonts w:cs="Arial" w:ascii="Arial" w:hAnsi="Arial"/>
          <w:b/>
          <w:color w:val="333399"/>
          <w:sz w:val="22"/>
          <w:szCs w:val="22"/>
        </w:rPr>
        <w:t>do 21. ledna 202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Úvodní 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3. do 7. února 2025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6 s výhledem na léta 2027 a 2028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410. zasedání dne 28. března 2025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B38B5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</w:t>
    </w:r>
    <w:r>
      <w:rPr>
        <w:rFonts w:cs="Arial" w:ascii="Arial" w:hAnsi="Arial"/>
        <w:b/>
        <w:sz w:val="24"/>
        <w:szCs w:val="24"/>
      </w:rPr>
      <w:t>Rada pro výzkum, vývoj a inovace</w:t>
    </w:r>
  </w:p>
  <w:p>
    <w:pPr>
      <w:pStyle w:val="Header"/>
      <w:rPr>
        <w:rFonts w:ascii="Arial" w:hAnsi="Arial" w:cs="Arial"/>
        <w:b/>
        <w:b/>
        <w:color w:val="0B38B5"/>
        <w:sz w:val="24"/>
        <w:szCs w:val="24"/>
      </w:rPr>
    </w:pPr>
    <w:r>
      <w:rPr>
        <w:rFonts w:cs="Arial" w:ascii="Arial" w:hAnsi="Arial"/>
        <w:b/>
        <w:color w:val="0B38B5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character" w:styleId="Nadpis1Char">
    <w:name w:val="Nadpis 1 Char"/>
    <w:qFormat/>
    <w:rPr>
      <w:b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50:00Z</dcterms:created>
  <dc:creator>Korbelová</dc:creator>
  <dc:description/>
  <cp:keywords/>
  <dc:language>en-US</dc:language>
  <cp:lastModifiedBy>Špičková Hana</cp:lastModifiedBy>
  <cp:lastPrinted>2024-12-04T13:22:00Z</cp:lastPrinted>
  <dcterms:modified xsi:type="dcterms:W3CDTF">2025-01-23T13:42:00Z</dcterms:modified>
  <cp:revision>3</cp:revision>
  <dc:subject/>
  <dc:title>Jednání RVV se správci rozpočtových kapitol o návrhu rozpočtu VaV</dc:title>
</cp:coreProperties>
</file>