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Proof of Concept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86143997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61439971"/>
            <w:bookmarkStart w:id="1" w:name="__Fieldmark__6_86143997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86143997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61439971"/>
            <w:bookmarkStart w:id="3" w:name="__Fieldmark__8_86143997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86143997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61439971"/>
            <w:bookmarkStart w:id="5" w:name="__Fieldmark__10_86143997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86143997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61439971"/>
            <w:bookmarkStart w:id="7" w:name="__Fieldmark__12_86143997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861439971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61439971"/>
            <w:bookmarkStart w:id="9" w:name="__Fieldmark__14_86143997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86143997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61439971"/>
            <w:bookmarkStart w:id="11" w:name="__Fieldmark__16_86143997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86143997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61439971"/>
            <w:bookmarkStart w:id="13" w:name="__Fieldmark__18_86143997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86143997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61439971"/>
            <w:bookmarkStart w:id="15" w:name="__Fieldmark__20_86143997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614399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61439971"/>
            <w:bookmarkStart w:id="17" w:name="__Fieldmark__22_86143997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6143997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61439971"/>
            <w:bookmarkStart w:id="19" w:name="__Fieldmark__24_86143997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6143997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61439971"/>
            <w:bookmarkStart w:id="21" w:name="__Fieldmark__26_86143997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5-01-06T13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