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ě je předkládán ke schválení materiál </w:t>
      </w:r>
      <w:r>
        <w:rPr>
          <w:rFonts w:cs="Arial" w:ascii="Arial" w:hAnsi="Arial"/>
          <w:color w:val="000000"/>
          <w:sz w:val="22"/>
          <w:szCs w:val="22"/>
        </w:rPr>
        <w:t>„Zásady přípravy a hodnocení programů účelové podpory výzkumu, vývoje a inovací a skupin grantových projektů a jejich dopadů“ (dále jen „Zásady“), jehož potřeba vyplývá z §35 odst. 2 písm. b), c), d) a i) zákona č. 130/2002 Sb., o podpoře výzkumu, experimentálního vývoje a inovací z veřejných prostředků a o změně některých souvisejících zákonů (zákon o podpoře výzkumu, experimentálního vývoje a inovací), ve znění pozdějších předpisů (dále jen „zákon č. 130/2002 Sb.“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ásady se svým obsahem zaměřují na procesy přípravy, schvalování a hodnocení programů a skupin grantových projektů</w:t>
      </w:r>
      <w:r>
        <w:rPr>
          <w:rFonts w:cs="Arial" w:ascii="Arial" w:hAnsi="Arial"/>
          <w:color w:val="000000"/>
          <w:sz w:val="22"/>
          <w:szCs w:val="22"/>
        </w:rPr>
        <w:t>, které jsou poskytovány z účelové podpory na výzkum, vývoj a inovace (dále jen „VaVaI“). V současné době je tato problematika upravena jak v samotném zákoně č. 130/2002 Sb., kde jsou náležitosti programů a skupin grantových projektů definovány zejména v § 5 odst. 2, tak i v dokumentech přijatých na úrovni usnesení vlády a Rady pro výzkum, vývoj a inovace (dále jen „Rada“)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Základní principy přípravy a hodnocení programů a skupin grantových projektů výzkumu, vývoje a inovací“ (dále jen „Principy“), schválené usnesením vlády ze dne 13. května 2015 č. 351;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todika hodnocení výzkumných organizací a hodnocení programů účelové podpory výzkumu, vývoje a inovací (dále jen „Metodika 2017+“), schválená usnesením vlády ze dne 8. února 2017 č. 107;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Postup Rady při hodnocení návrhů programů účelové podpory a skupin grantových projektů“ (dále jen „Postup Rady“), schválený na 351. zasedání Rady dne 29. listopadu 2019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ílem Zásad je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oskytnout metodický rámec pro přípravu</w:t>
      </w:r>
      <w:r>
        <w:rPr>
          <w:rFonts w:cs="Arial" w:ascii="Arial" w:hAnsi="Arial"/>
          <w:color w:val="000000"/>
          <w:sz w:val="22"/>
          <w:szCs w:val="22"/>
        </w:rPr>
        <w:t xml:space="preserve"> návrhů programů a skupin grantových projektů, </w:t>
      </w:r>
      <w:r>
        <w:rPr>
          <w:rFonts w:cs="Arial" w:ascii="Arial" w:hAnsi="Arial"/>
          <w:b/>
          <w:bCs/>
          <w:color w:val="000000"/>
          <w:sz w:val="22"/>
          <w:szCs w:val="22"/>
        </w:rPr>
        <w:t>monitorování a evaluaci</w:t>
      </w:r>
      <w:r>
        <w:rPr>
          <w:rFonts w:cs="Arial" w:ascii="Arial" w:hAnsi="Arial"/>
          <w:color w:val="000000"/>
          <w:sz w:val="22"/>
          <w:szCs w:val="22"/>
        </w:rPr>
        <w:t xml:space="preserve"> realizovaných programů a skupin grantových projektů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stavit jednotný proces schvalování</w:t>
      </w:r>
      <w:r>
        <w:rPr>
          <w:rFonts w:cs="Arial" w:ascii="Arial" w:hAnsi="Arial"/>
          <w:color w:val="000000"/>
          <w:sz w:val="22"/>
          <w:szCs w:val="22"/>
        </w:rPr>
        <w:t xml:space="preserve"> programů a skupin grantových projektů,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řinést </w:t>
      </w:r>
      <w:r>
        <w:rPr>
          <w:rFonts w:cs="Arial" w:ascii="Arial" w:hAnsi="Arial"/>
          <w:color w:val="000000"/>
          <w:sz w:val="22"/>
          <w:szCs w:val="22"/>
        </w:rPr>
        <w:t xml:space="preserve">některé </w:t>
      </w:r>
      <w:r>
        <w:rPr>
          <w:rFonts w:cs="Arial" w:ascii="Arial" w:hAnsi="Arial"/>
          <w:b/>
          <w:bCs/>
          <w:color w:val="000000"/>
          <w:sz w:val="22"/>
          <w:szCs w:val="22"/>
        </w:rPr>
        <w:t>nové prvky</w:t>
      </w:r>
      <w:r>
        <w:rPr>
          <w:rFonts w:cs="Arial" w:ascii="Arial" w:hAnsi="Arial"/>
          <w:color w:val="000000"/>
          <w:sz w:val="22"/>
          <w:szCs w:val="22"/>
        </w:rPr>
        <w:t xml:space="preserve">, které doposud nebyly akcentovány, kdy se jedná </w:t>
      </w:r>
      <w:r>
        <w:rPr>
          <w:rFonts w:cs="Arial" w:ascii="Arial" w:hAnsi="Arial"/>
          <w:b/>
          <w:bCs/>
          <w:color w:val="000000"/>
          <w:sz w:val="22"/>
          <w:szCs w:val="22"/>
        </w:rPr>
        <w:t>zejména</w:t>
      </w:r>
      <w:r>
        <w:rPr>
          <w:rFonts w:cs="Arial" w:ascii="Arial" w:hAnsi="Arial"/>
          <w:color w:val="000000"/>
          <w:sz w:val="22"/>
          <w:szCs w:val="22"/>
        </w:rPr>
        <w:t xml:space="preserve"> o oblast </w:t>
      </w:r>
      <w:r>
        <w:rPr>
          <w:rFonts w:cs="Arial" w:ascii="Arial" w:hAnsi="Arial"/>
          <w:b/>
          <w:bCs/>
          <w:color w:val="000000"/>
          <w:sz w:val="22"/>
          <w:szCs w:val="22"/>
        </w:rPr>
        <w:t>hodnocení dopadů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ytvořit jen jeden metodický dokument, kdy procesně dojde po schválení Zásad vládou k nahrazení Principů a Postupu Rady a nově připravená Metodika hodnocení výzkumných organizací (tzv. „Metodika 2025+“) již oblast hodnocení programů účelové podpory a skupin grantových projektů neobsahuje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ranit již neaktuální prvky obsažené v Principech a Postupu Rady, a to s ohledem na postupný vývoj v oblasti účelové podpor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s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finovat aktivity prováděné na úrovni koordinace systému účelové podpory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es přípravy a předložení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 tvorbu Zásad byla využita analytická studie </w:t>
      </w:r>
      <w:r>
        <w:rPr/>
        <w:t>„</w:t>
      </w:r>
      <w:r>
        <w:rPr>
          <w:rFonts w:cs="Arial" w:ascii="Arial" w:hAnsi="Arial"/>
          <w:color w:val="000000"/>
          <w:sz w:val="22"/>
          <w:szCs w:val="22"/>
        </w:rPr>
        <w:t>Návrh náležitostí pro nové zásady pro hodnocení programů podpory VaVaI a skupin grantových projektů“, která vznikla v rámci zakázky „Koncepční a analytická podpora RVVI“, přičemž studie vycházela z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taevaluace hodnocení programů provedených v posledních 5 letech, včetně zohlednění nálezů Nejvyššího kontrolního úřadu;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hraniční dobré praxe (způsob hodnocení programů v Rakousku, Švédsku, Finsku, Dánsku, Nizozemsku a Velké Británii) a rešerše zahraniční odborné literatury;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76" w:before="0" w:after="240"/>
        <w:ind w:left="582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ukturovaných rozhovorů s poskytovateli účelové podpory, věcně příslušnými resorty a zástupcem Komise pro hodnocení výzkumných organizací a ukončených programů (dále jen „KHV“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kládané Zásady byly dne 10. března 2025 projednány bez připomínek KHV, jakožto odborným poradním orgánem Rady.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Dne 28. března 2025 byly Zásady projednány a schváleny Radou na jejím 410. zasedán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gislativní a kontextový rámec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řeba Zásad vyplývá z §35 odst. 2 písm. b), c), d) a i) zákona č. 130/2002 Sb., podle nichž Rada zabezpečuje přípravu metodiky hodnocení výzkumných organizací a výsledků ukončených programů, hodnocení výsledků ukončených programů, vydává stanoviska k souladu programů výzkumu, vývoje a inovací předložených poskytovateli s Národní politikou výzkumu, vývoje a inovací před schválením těchto programů vládou a zpracovává stanoviska k materiálům předkládaným vládě za oblast VaVa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last hodnocení programů účelové podpory je rovněž zmíněna v Metodice 2017+, nicméně se jí věnuje velmi okrajově a svým způsobem předjímá řešení problematiky v separátním dokumentu. A proto při přípravě Metodiky 2025+ již nebyla oblast hodnocení programů účelové podpory a skupin grantových projektů zohledněna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Žádoucí posun v oblasti účelové podpory VaVaI definuje i aktualizované programové prohlášení vlády (z ledna 2022, ve znění revize z března 2023), a to zejména v souvislosti s těmito body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i/>
          <w:iCs/>
          <w:color w:val="000000"/>
          <w:sz w:val="22"/>
          <w:szCs w:val="22"/>
        </w:rPr>
        <w:t>Zaměříme se na vyhodnocování nástrojů podpory na výzkum, vývoj a inovace, např. v oblasti aplikovaného výzkumu a transferu technologií, jako nutné podmínky úspěšné podpory hospodářství.“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i/>
          <w:iCs/>
          <w:color w:val="000000"/>
          <w:sz w:val="22"/>
          <w:szCs w:val="22"/>
        </w:rPr>
        <w:t>Odstraníme fragmentaci systému financování a sjednotíme pravidla národních dotačních programů. Stabilizujeme institucionální podporu a zacílíme a zefektivníme účelovou podporu.“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Materiál byl rozeslán do připomínkového řízení dne xxxxx 2025 s termínem zaslání připomínek do xxxxx 2025. V mezirezortním připomínkovém řízení ne/byla/y uplatněna/ připomínka/y, které ne/byly vypořádány (bude doplněno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V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 rozporu / s rozporem (bude doplněno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1">
    <w:name w:val="Základní text 31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8:20:00Z</dcterms:created>
  <dc:creator>Petr Lysý</dc:creator>
  <dc:description/>
  <cp:keywords/>
  <dc:language>en-US</dc:language>
  <cp:lastModifiedBy>Novotná Marie</cp:lastModifiedBy>
  <cp:lastPrinted>2025-03-10T08:31:00Z</cp:lastPrinted>
  <dcterms:modified xsi:type="dcterms:W3CDTF">2025-03-14T07:15:00Z</dcterms:modified>
  <cp:revision>6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