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08504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0850456"/>
            <w:bookmarkStart w:id="1" w:name="__Fieldmark__6_32085045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08504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0850456"/>
            <w:bookmarkStart w:id="3" w:name="__Fieldmark__8_3208504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08504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0850456"/>
            <w:bookmarkStart w:id="5" w:name="__Fieldmark__10_3208504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085045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0850456"/>
            <w:bookmarkStart w:id="7" w:name="__Fieldmark__12_3208504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085045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0850456"/>
            <w:bookmarkStart w:id="9" w:name="__Fieldmark__14_3208504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08504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0850456"/>
            <w:bookmarkStart w:id="11" w:name="__Fieldmark__16_3208504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08504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0850456"/>
            <w:bookmarkStart w:id="13" w:name="__Fieldmark__18_3208504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08504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0850456"/>
            <w:bookmarkStart w:id="15" w:name="__Fieldmark__20_3208504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08504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0850456"/>
            <w:bookmarkStart w:id="17" w:name="__Fieldmark__22_3208504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085045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0850456"/>
            <w:bookmarkStart w:id="19" w:name="__Fieldmark__24_3208504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