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6496365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49636592"/>
            <w:bookmarkStart w:id="1" w:name="__Fieldmark__6_16496365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6496365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49636592"/>
            <w:bookmarkStart w:id="3" w:name="__Fieldmark__8_16496365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6496365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49636592"/>
            <w:bookmarkStart w:id="5" w:name="__Fieldmark__10_16496365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6496365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49636592"/>
            <w:bookmarkStart w:id="7" w:name="__Fieldmark__12_16496365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64963659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49636592"/>
            <w:bookmarkStart w:id="9" w:name="__Fieldmark__14_16496365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6496365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49636592"/>
            <w:bookmarkStart w:id="11" w:name="__Fieldmark__16_16496365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6496365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49636592"/>
            <w:bookmarkStart w:id="13" w:name="__Fieldmark__18_16496365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6496365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49636592"/>
            <w:bookmarkStart w:id="15" w:name="__Fieldmark__20_16496365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496365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49636592"/>
            <w:bookmarkStart w:id="17" w:name="__Fieldmark__22_16496365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496365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49636592"/>
            <w:bookmarkStart w:id="19" w:name="__Fieldmark__24_16496365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