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5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4081348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40813484"/>
      <w:bookmarkStart w:id="1" w:name="__Fieldmark__4_294081348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3 členek / členů předsednictva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4081348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40813484"/>
            <w:bookmarkStart w:id="3" w:name="__Fieldmark__7_294081348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4081348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40813484"/>
            <w:bookmarkStart w:id="5" w:name="__Fieldmark__9_294081348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4081348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40813484"/>
            <w:bookmarkStart w:id="7" w:name="__Fieldmark__11_294081348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40813484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40813484"/>
            <w:bookmarkStart w:id="9" w:name="__Fieldmark__13_294081348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4081348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40813484"/>
            <w:bookmarkStart w:id="11" w:name="__Fieldmark__15_294081348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4081348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40813484"/>
            <w:bookmarkStart w:id="13" w:name="__Fieldmark__17_294081348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4081348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40813484"/>
            <w:bookmarkStart w:id="15" w:name="__Fieldmark__19_294081348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4081348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40813484"/>
            <w:bookmarkStart w:id="17" w:name="__Fieldmark__21_294081348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408134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40813484"/>
            <w:bookmarkStart w:id="19" w:name="__Fieldmark__23_294081348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408134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40813484"/>
            <w:bookmarkStart w:id="21" w:name="__Fieldmark__25_294081348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Lenka Schäfer</cp:lastModifiedBy>
  <cp:lastPrinted>2014-05-20T17:09:00Z</cp:lastPrinted>
  <dcterms:modified xsi:type="dcterms:W3CDTF">2025-02-26T07:57:00Z</dcterms:modified>
  <cp:revision>13</cp:revision>
  <dc:subject/>
  <dc:title>Č</dc:title>
</cp:coreProperties>
</file>