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pacing w:val="20"/>
          <w:position w:val="6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KLÁDACÍ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Podle § 36a odst. 4, 5 a 6 zákona č. 130/2002 Sb., o podpoře výzkumu, experimentálního vývoje a inovací z veřejných prostředků a o změně některých souvisejících zákonů (zákon o podpoře výzkumu, experimentálního vývoje a inovací), ve znění pozdějších předpisů, je předsednictvo Technologické agentury České republiky (dále jen „TA ČR“) výkonným orgánem TA ČR. Má 5 členů včetně předsedkyně / předsedy, které jmenuje a odvolává vláda na návrh Rady pro výzkum, vývoj a inovace (dále jen „Rada“)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Funkční období je čtyřleté s možností jmenování nejvýše na 2 období po sobě následující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učasné složení předsednictva TA ČR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f. Ing. Petr Konvalinka, CSc., FEng. – předseda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Bc. Kamila Vávrová, Ph.D. – místopředsedkyně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Jiří Plešek, CSc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NDr. Jiří Očadlík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Cs/>
          <w:sz w:val="22"/>
          <w:szCs w:val="22"/>
        </w:rPr>
        <w:t>prof. PhDr. Matúš Šucha, Ph.D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e dni 12. října 2025 končí v prvním funkčním období člen předsednictva RNDr. Jiří Očadlík a prof. PhDr. Matúš Šucha, Ph.D., a ve druhém funkčním období Ing. Jiří Plešek, CSc. Jmenováni byli usnesením vlády ze dne 26. července 2021 č. 683 s účinností od 12. října 2021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tohoto důvodu vznikla potřeba doplnit předsednictvo TA ČR na zákonem stanovený počet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vyhlásila veřejnou výzvu k nominaci kandidátů na členky / členy (dále jen „člen“) předsednictva TA ČR, která byla publikována na webu vyzkum.gov.cz. Lhůta pro podání návrhů byla stanovena v termínu do 30. dubna 2025. K tomuto dni bylo nominováno 10 kandidátů na člena/ku předsednictva TA ČR ve 30 nominacích.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na svém 412. zasedání dne 30. května 2025 provedla tajnou volbu z navržených kandidátů. Na základě výsledků této tajné volby Rada projednala, schválila a předkládá vládě materiál „Návrh na jmenování 3 členek / členů předsednictva Technologické agentury České republiky“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Rada na základě výsledku tajné volby předkládá vládě návrh jmenovat …….. členkou/em předsednictva TA ČR …….. </w:t>
      </w:r>
      <w:r>
        <w:rPr>
          <w:rFonts w:cs="Arial" w:ascii="Arial" w:hAnsi="Arial"/>
          <w:i/>
          <w:sz w:val="22"/>
          <w:szCs w:val="22"/>
        </w:rPr>
        <w:t>(bude doplněno).</w:t>
      </w:r>
      <w:r>
        <w:rPr>
          <w:rFonts w:cs="Arial" w:ascii="Arial" w:hAnsi="Arial"/>
          <w:sz w:val="22"/>
          <w:szCs w:val="22"/>
        </w:rPr>
        <w:t xml:space="preserve"> Uvedení/á vyjádřili se svou kandidaturou písemný souhlas, který je společně s jejím/jeho životopisem a návrhy koncepce TA ČR uveden v části III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Tyto změny nevyžadují dodatečné prostředky ze státního rozpočtu a nemají vliv na rovné postavení mužů a žen v ČR ani na podnikatelské prostředí v ČR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>Materiál pro schůzi vlády obsahující pouze návrh na jmenování osoby do funkce nebo její odvolání z funkce v souladu s přílohou č. 5 Jednacího řádu vlády se vládě předkládá bez projednání v připomínkovém řízení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2">
    <w:name w:val="WW8Num1z2"/>
    <w:qFormat/>
    <w:rPr/>
  </w:style>
  <w:style w:type="character" w:styleId="WW8NumSt1z1">
    <w:name w:val="WW8NumSt1z1"/>
    <w:qFormat/>
    <w:rPr>
      <w:rFonts w:ascii="Arial" w:hAnsi="Arial" w:cs="Arial"/>
      <w:sz w:val="22"/>
    </w:rPr>
  </w:style>
  <w:style w:type="character" w:styleId="WW8NumSt1z2">
    <w:name w:val="WW8NumSt1z2"/>
    <w:qFormat/>
    <w:rPr/>
  </w:style>
  <w:style w:type="character" w:styleId="Standardnpsmoodstavce">
    <w:name w:val="Standardní písmo odstavce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1"/>
      </w:numPr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1"/>
      </w:numPr>
      <w:tabs>
        <w:tab w:val="clear" w:pos="708"/>
        <w:tab w:val="left" w:pos="360" w:leader="none"/>
      </w:tabs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1"/>
      </w:numPr>
      <w:tabs>
        <w:tab w:val="clear" w:pos="708"/>
        <w:tab w:val="left" w:pos="360" w:leader="none"/>
      </w:tabs>
      <w:spacing w:before="120" w:after="240"/>
      <w:ind w:left="357" w:hanging="357"/>
      <w:jc w:val="both"/>
    </w:pPr>
    <w:rPr>
      <w:rFonts w:ascii="Arial" w:hAnsi="Arial" w:eastAsia="Calibri" w:cs="Arial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18:00Z</dcterms:created>
  <dc:creator>Radka Bezděkovská</dc:creator>
  <dc:description/>
  <cp:keywords/>
  <dc:language>en-US</dc:language>
  <cp:lastModifiedBy>Lenka Schäfer</cp:lastModifiedBy>
  <cp:lastPrinted>2022-06-20T10:06:00Z</cp:lastPrinted>
  <dcterms:modified xsi:type="dcterms:W3CDTF">2025-05-06T10:45:00Z</dcterms:modified>
  <cp:revision>32</cp:revision>
  <dc:subject/>
  <dc:title>"[Klepněte sem a vložte římské číslo dle čísla na obálce</dc:title>
</cp:coreProperties>
</file>