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r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5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03579152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035791527"/>
      <w:bookmarkStart w:id="1" w:name="__Fieldmark__4_403579152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3 členek / členů předsednictva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03579152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035791527"/>
            <w:bookmarkStart w:id="3" w:name="__Fieldmark__7_403579152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03579152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035791527"/>
            <w:bookmarkStart w:id="5" w:name="__Fieldmark__9_403579152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03579152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035791527"/>
            <w:bookmarkStart w:id="7" w:name="__Fieldmark__11_403579152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03579152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035791527"/>
            <w:bookmarkStart w:id="9" w:name="__Fieldmark__13_403579152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03579152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035791527"/>
            <w:bookmarkStart w:id="11" w:name="__Fieldmark__15_403579152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03579152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035791527"/>
            <w:bookmarkStart w:id="13" w:name="__Fieldmark__17_403579152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03579152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035791527"/>
            <w:bookmarkStart w:id="15" w:name="__Fieldmark__19_403579152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03579152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035791527"/>
            <w:bookmarkStart w:id="17" w:name="__Fieldmark__21_403579152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0357915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035791527"/>
            <w:bookmarkStart w:id="19" w:name="__Fieldmark__23_403579152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03579152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035791527"/>
            <w:bookmarkStart w:id="21" w:name="__Fieldmark__25_403579152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hDr. Marek Ženíšek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Lenka Schäfer</cp:lastModifiedBy>
  <cp:lastPrinted>2014-05-20T17:09:00Z</cp:lastPrinted>
  <dcterms:modified xsi:type="dcterms:W3CDTF">2025-02-26T07:57:00Z</dcterms:modified>
  <cp:revision>13</cp:revision>
  <dc:subject/>
  <dc:title>Č</dc:title>
</cp:coreProperties>
</file>