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XXXX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strategie pro kvantové technologie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požadavku vedoucích představitelů státní správy, průmyslových partnerů a akademické sféry a jako reakce na evropský Akt o čipech.    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8800533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80053316"/>
            <w:bookmarkStart w:id="1" w:name="__Fieldmark__6_88005331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8800533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80053316"/>
            <w:bookmarkStart w:id="3" w:name="__Fieldmark__8_8800533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8800533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80053316"/>
            <w:bookmarkStart w:id="5" w:name="__Fieldmark__10_8800533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88005331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80053316"/>
            <w:bookmarkStart w:id="7" w:name="__Fieldmark__12_8800533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880053316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80053316"/>
            <w:bookmarkStart w:id="9" w:name="__Fieldmark__14_8800533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88005331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80053316"/>
            <w:bookmarkStart w:id="11" w:name="__Fieldmark__16_8800533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8800533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80053316"/>
            <w:bookmarkStart w:id="13" w:name="__Fieldmark__18_8800533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8800533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80053316"/>
            <w:bookmarkStart w:id="15" w:name="__Fieldmark__20_8800533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800533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80053316"/>
            <w:bookmarkStart w:id="17" w:name="__Fieldmark__22_8800533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8005331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80053316"/>
            <w:bookmarkStart w:id="19" w:name="__Fieldmark__24_8800533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5-14T06:56:00Z</dcterms:modified>
  <cp:revision>28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