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 xml:space="preserve">Č.j.: </w:t>
      </w:r>
      <w:r>
        <w:rPr>
          <w:rFonts w:cs="Arial"/>
          <w:bCs/>
          <w:szCs w:val="22"/>
        </w:rPr>
        <w:t>MSMT-6030/2025</w:t>
      </w:r>
      <w:r>
        <w:rPr>
          <w:rFonts w:cs="Arial"/>
          <w:color w:val="000000"/>
          <w:szCs w:val="22"/>
        </w:rPr>
        <w:tab/>
        <w:t>V Praze dne</w:t>
      </w:r>
      <w:r>
        <w:rPr>
          <w:rFonts w:cs="Arial"/>
          <w:color w:val="BFBFBF"/>
          <w:szCs w:val="22"/>
        </w:rPr>
        <w:t xml:space="preserve">               </w:t>
      </w:r>
      <w:r>
        <w:rPr>
          <w:rFonts w:cs="Arial"/>
          <w:bCs/>
          <w:szCs w:val="22"/>
        </w:rPr>
        <w:t xml:space="preserve">   2025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color w:val="000000"/>
          <w:szCs w:val="22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</w:rPr>
      </w:pPr>
      <w:r>
        <w:fldChar w:fldCharType="begin">
          <w:ffData>
            <w:name w:val="__Fieldmark__2_2947988033"/>
            <w:enabled/>
            <w:ddList>
              <w:result w:val="0"/>
              <w:listEntry w:val="PRO INFORMACI ČLENŮ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2947988033"/>
      <w:bookmarkStart w:id="1" w:name="__Fieldmark__2_294798803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PRVNÍ EVALUAČNÍ ZPRÁVA ČESKÉ STYČNÉ KANCELÁŘE PRO VÝZKUM V BRUSELU (CZELO) ZA OBDOBÍ 2021–2024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            ust. 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4_294798803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2947988033"/>
            <w:bookmarkStart w:id="3" w:name="__Fieldmark__4_294798803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6_294798803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2947988033"/>
            <w:bookmarkStart w:id="5" w:name="__Fieldmark__6_294798803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294798803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2947988033"/>
            <w:bookmarkStart w:id="7" w:name="__Fieldmark__8_294798803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rPr>
                <w:rFonts w:cs="Arial"/>
                <w:bCs/>
                <w:szCs w:val="22"/>
              </w:rPr>
              <w:t>Příloh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rPr>
                <w:rFonts w:cs="Arial"/>
                <w:b/>
                <w:szCs w:val="22"/>
              </w:rPr>
              <w:t>IV.</w:t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doc. PhDr. Mikuláš Bek, Ph.D.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ministr školství, mládeže a tělovýchovy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12_294798803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8" w:name="__Fieldmark__12_2947988033"/>
      <w:bookmarkStart w:id="9" w:name="__Fieldmark__12_2947988033"/>
      <w:bookmarkEnd w:id="9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36:00Z</dcterms:created>
  <dc:creator>zivcovap</dc:creator>
  <dc:description/>
  <cp:keywords/>
  <dc:language>en-US</dc:language>
  <cp:lastModifiedBy>Kučerová Aneta</cp:lastModifiedBy>
  <cp:lastPrinted>2014-05-20T17:09:00Z</cp:lastPrinted>
  <dcterms:modified xsi:type="dcterms:W3CDTF">2025-04-07T12:26:00Z</dcterms:modified>
  <cp:revision>7</cp:revision>
  <dc:subject/>
  <dc:title>Č</dc:title>
</cp:coreProperties>
</file>