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030/2025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2025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2_2002535543"/>
            <w:enabled/>
            <w:ddList>
              <w:result w:val="0"/>
              <w:listEntry w:val="PRO INFORMACI ČLENŮ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002535543"/>
      <w:bookmarkStart w:id="1" w:name="__Fieldmark__2_200253554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PRVNÍ EVALUAČNÍ ZPRÁVA ČESKÉ STYČNÉ KANCELÁŘE PRO VÝZKUM V BRUSELU (CZELO) ZA OBDOBÍ 2021–2024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4_20025355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002535543"/>
            <w:bookmarkStart w:id="3" w:name="__Fieldmark__4_20025355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6_20025355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002535543"/>
            <w:bookmarkStart w:id="5" w:name="__Fieldmark__6_20025355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20025355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002535543"/>
            <w:bookmarkStart w:id="7" w:name="__Fieldmark__8_20025355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2_200253554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8" w:name="__Fieldmark__12_2002535543"/>
      <w:bookmarkStart w:id="9" w:name="__Fieldmark__12_2002535543"/>
      <w:bookmarkEnd w:id="9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6:00Z</dcterms:created>
  <dc:creator>zivcovap</dc:creator>
  <dc:description/>
  <cp:keywords/>
  <dc:language>en-US</dc:language>
  <cp:lastModifiedBy>Kučerová Aneta</cp:lastModifiedBy>
  <cp:lastPrinted>2014-05-20T17:09:00Z</cp:lastPrinted>
  <dcterms:modified xsi:type="dcterms:W3CDTF">2025-04-07T12:26:00Z</dcterms:modified>
  <cp:revision>7</cp:revision>
  <dc:subject/>
  <dc:title>Č</dc:title>
</cp:coreProperties>
</file>