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 Návrhu změny skupiny grantových projektů Grantové projekty excelence v základním výzkumu EXPRO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změnu materiálu schváleného usnesením vlády ze dne 23. října 2017 č. 756, ve znění usnesení vlády č. 855 ze dne 15. listopadu 2023, o skupině grantových projektů Grantové projekty excelence v základním výzkumu EXPRO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zajišťovat realizaci skupiny grantových projektů Grantové projekty excelence v základním výzkumu EXPRO v souladu se změnou schválenou dle bodu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38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5-05-14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