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yyyy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riority orientovaného výzkumu 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 130/2002 Sb., o podpoře výzkumu, experimentálního vývoje a inovací z veřejných prostředků a o změně některých souvisejících zákonů (zákon o podpoře výzkumu, experimentálního vývoje a inovací), ve 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19414706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194147062"/>
            <w:bookmarkStart w:id="1" w:name="__Fieldmark__6_319414706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19414706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194147062"/>
            <w:bookmarkStart w:id="3" w:name="__Fieldmark__8_319414706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19414706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194147062"/>
            <w:bookmarkStart w:id="5" w:name="__Fieldmark__10_319414706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19414706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194147062"/>
            <w:bookmarkStart w:id="7" w:name="__Fieldmark__12_319414706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194147062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194147062"/>
            <w:bookmarkStart w:id="9" w:name="__Fieldmark__14_319414706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19414706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194147062"/>
            <w:bookmarkStart w:id="11" w:name="__Fieldmark__16_319414706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19414706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194147062"/>
            <w:bookmarkStart w:id="13" w:name="__Fieldmark__18_319414706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19414706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194147062"/>
            <w:bookmarkStart w:id="15" w:name="__Fieldmark__20_319414706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1941470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194147062"/>
            <w:bookmarkStart w:id="17" w:name="__Fieldmark__22_319414706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19414706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194147062"/>
            <w:bookmarkStart w:id="19" w:name="__Fieldmark__24_319414706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6-12T14:01:00Z</dcterms:modified>
  <cp:revision>19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