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riority orientovaného výzkumu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2589365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258936597"/>
            <w:bookmarkStart w:id="1" w:name="__Fieldmark__6_325893659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2589365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258936597"/>
            <w:bookmarkStart w:id="3" w:name="__Fieldmark__8_32589365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2589365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258936597"/>
            <w:bookmarkStart w:id="5" w:name="__Fieldmark__10_32589365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25893659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258936597"/>
            <w:bookmarkStart w:id="7" w:name="__Fieldmark__12_32589365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258936597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258936597"/>
            <w:bookmarkStart w:id="9" w:name="__Fieldmark__14_325893659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25893659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258936597"/>
            <w:bookmarkStart w:id="11" w:name="__Fieldmark__16_32589365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25893659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258936597"/>
            <w:bookmarkStart w:id="13" w:name="__Fieldmark__18_32589365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2589365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258936597"/>
            <w:bookmarkStart w:id="15" w:name="__Fieldmark__20_32589365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2589365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258936597"/>
            <w:bookmarkStart w:id="17" w:name="__Fieldmark__22_32589365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25893659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258936597"/>
            <w:bookmarkStart w:id="19" w:name="__Fieldmark__24_32589365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6-12T14:01:00Z</dcterms:modified>
  <cp:revision>19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