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financ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szCs w:val="22"/>
          <w:lang w:val="cs-CZ" w:eastAsia="cs-CZ"/>
        </w:rPr>
        <w:t xml:space="preserve">Č.j.: </w:t>
      </w:r>
      <w:r>
        <w:rPr>
          <w:rFonts w:cs="Arial"/>
          <w:bCs/>
          <w:szCs w:val="22"/>
        </w:rPr>
        <w:t>MF-27620/2025/2104-3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>V Praze dne 31</w:t>
      </w:r>
      <w:r>
        <w:rPr>
          <w:rFonts w:cs="Arial"/>
          <w:bCs/>
          <w:szCs w:val="22"/>
        </w:rPr>
        <w:t>. srpna 2025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307831656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3078316560"/>
      <w:bookmarkStart w:id="1" w:name="__Fieldmark__2_307831656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Návrh zákona o státním rozpočtu České republiky na rok 2026 včetně rozpočtové dokumentace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4041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</w:rPr>
              <w:t>Materiál se předkládá v souladu s Plánem práce vlády na 2. pololetí roku 202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zákona o státním rozpočtu ČR na rok 202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akroekonomický rámec, fiskální politika a výdajový rámec na rok 202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střednědobého výhledu na léta 2027 a 2028</w:t>
            </w:r>
          </w:p>
          <w:p>
            <w:pPr>
              <w:pStyle w:val="Normal"/>
              <w:spacing w:lineRule="auto" w:line="240"/>
              <w:ind w:left="412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lineRule="auto" w:line="240"/>
              <w:ind w:left="412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Ing. Zbyněk Stanjur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financí</w:t>
      </w:r>
    </w:p>
    <w:p>
      <w:pPr>
        <w:pStyle w:val="Normal"/>
        <w:spacing w:lineRule="auto" w:line="24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right"/>
      <w:pPr>
        <w:tabs>
          <w:tab w:val="num" w:pos="412"/>
        </w:tabs>
        <w:ind w:left="41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7:12:00Z</dcterms:created>
  <dc:creator>11207</dc:creator>
  <dc:description/>
  <cp:keywords/>
  <dc:language>en-US</dc:language>
  <cp:lastModifiedBy>Schmoranzerová Lucie DiS.</cp:lastModifiedBy>
  <cp:lastPrinted>2023-08-31T07:40:00Z</cp:lastPrinted>
  <dcterms:modified xsi:type="dcterms:W3CDTF">2025-08-29T16:12:00Z</dcterms:modified>
  <cp:revision>4</cp:revision>
  <dc:subject/>
  <dc:title>Č</dc:title>
</cp:coreProperties>
</file>