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91414940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55720209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