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075886862"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1776012575"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1962815499"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76880703"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79872904"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218005983"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1756712258"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1730182525"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1236346161"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700408646"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553838316"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691428173"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