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F.</w:t>
        <w:tab/>
      </w:r>
      <w:r>
        <w:rPr>
          <w:b/>
          <w:sz w:val="28"/>
          <w:u w:val="single"/>
        </w:rPr>
        <w:t>Konkurenceschopnost a inovace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Styl2"/>
        <w:numPr>
          <w:ilvl w:val="0"/>
          <w:numId w:val="0"/>
        </w:numPr>
        <w:ind w:left="0" w:firstLine="56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ýznam VaV a inovací pro udržení a rozvoj konkurenceschopnosti podniků i národních ekonomik v posledních letech neustále narůstá. Kromě jiného to prokazují: aktualizace Lisabonské strategie a příprava Národních programů reforem, příprava nového rámcového programu EU „Konkurenceschopnost a inovace“, významné koncepční a strategické dokumenty projednané vládou Česka v roce 2005 „Strategie hospodářského růstu ČR“ a „Národní inovační politika ČR na léta 2005–2010“.</w:t>
      </w:r>
    </w:p>
    <w:p>
      <w:pPr>
        <w:pStyle w:val="Styl2"/>
        <w:numPr>
          <w:ilvl w:val="0"/>
          <w:numId w:val="0"/>
        </w:numPr>
        <w:ind w:left="0" w:firstLine="561"/>
        <w:rPr/>
      </w:pPr>
      <w:r>
        <w:rPr>
          <w:rFonts w:cs="Times New Roman" w:ascii="Times New Roman" w:hAnsi="Times New Roman"/>
          <w:color w:val="000000"/>
        </w:rPr>
        <w:t>Multikriteriální hodnocení konkurenceschopnosti národních ekonomik vyúsťující v sestavování pořadí zemí jsou určeny především zahraničním investorům (sdělují jim, kam mají investovat), ale současně jsou však pro každou zemi jakousi vizitkou vnímání její důvěryhodnosti a pověsti i ochoty přizpůsobit se pravidlům globalizované ekonomiky. Tato hodnocení zakládají soutěž států o přízeň investujících ekonomických subjektů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Ve světě jsou nejvíce uznávána dvě pravidelná každoroční multikriteriální hodnocení konkurenceschopnosti: Zpráva o globální konkurenceschopnosti vydávaná Světovým ekonomickým fórem společně s Harvardskou univerzitou a Světová ročenka konkurenceschopnosti vydávaná Mezinárodním ústavem pro rozvoj managementu (IMD) v Lausanne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Hodnocení jsou založena jednak na „tvrdých“ datech, přebíraných z mezinárodních, národních a regionálních statistik, jednak na „měkkých“ datech získávaných na základě dotazníkových šetření (respondenty jsou představitelé top managementu společností působících v dané zemi, vybraní experti). Měkká data, jejichž podíl s růstem indikátorů používaných pro hodnocení roste, vypovídají v podstatě o vnímání určité stránky konkurenceschopnosti příslušnými respondenty. Rizika zkreslení jsou zde pak zejména v tom, že každý z respondentů hodnotí konkurenceschopnost jen jedné země. K hodnocení lze mít nejrůznější výhrady, je nutné však vzít na vědomí, že takto je Česko vnímáno a hodnoceno v zahraničí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Určitým problémem používaných časových řad je to, že v průběhu minulých let docházelo k postupnému rozšiřování počtu sledovaných zemí a ke změnám zjišťovaných a vyhodnocovaných kritérií (indikátorů)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Česko se dlouhodobě nachází na pomezí mezi rozvinutými a rozvojovými zeměmi. Jeho pozice do roku 2002 mírně stoupala, v roce 2003 dochází však k určitému poklesu. V tom se v jisté míře odráží i rostoucí podíl „měkkých“ dat závislých na míře kritičnosti respondentů v dané zemi. Pozici Česka příznivěji ovlivňuje technologická úroveň ekonomiky a makroekonomické indikátory, k nižším příčkám pořadí ji táhne zejména fungování a strategie podnikání a zvláště nepříznivé vnímání kvality veřejných institucí spojované též s představou o bující rozsáhlé korupci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Určitou formou hodnocení konkurenceschopnosti ve vybrané oblasti je v posledních letech prováděné hodnocení inovační výkonnosti a inovačního potenciálu národních ekonomik členských a kandidátských zemí (Evropský inovační zpravodaj)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Kapitola má shodnou strukturu jako v analýze VaV 2004. Do kapitoly byla zařazena data o použití rizikového kapitálu. V loňské analýze bylo užití rizikového kapitálu uvedeno v samostatné kapitole F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Pro zpracování byly využity následující dokument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>
          <w:color w:val="000000"/>
          <w:sz w:val="22"/>
        </w:rPr>
      </w:pPr>
      <w:r>
        <w:rPr>
          <w:color w:val="000000"/>
          <w:sz w:val="22"/>
        </w:rPr>
        <w:t>Global Competitiveness Report 2004–2005, dokument pro Světové ekonomické forum (WEF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/>
      </w:pPr>
      <w:r>
        <w:rPr>
          <w:color w:val="000000"/>
          <w:sz w:val="22"/>
        </w:rPr>
        <w:t>World Competitiveness Report 2004–2005, dokument Švýcarského institutu IM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>
          <w:color w:val="000000"/>
          <w:sz w:val="22"/>
        </w:rPr>
      </w:pPr>
      <w:r>
        <w:rPr>
          <w:color w:val="000000"/>
          <w:sz w:val="22"/>
        </w:rPr>
        <w:t>European Innovation Scoreboard 2004, SEC (2004) 1475, Brusel 19. 11. 2004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keepNext w:val="true"/>
        <w:spacing w:before="0" w:after="120"/>
        <w:ind w:left="561" w:hanging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.1</w:t>
        <w:tab/>
        <w:t>Konkurenceschopnost podle Global Competitiveness Report – pro Světové ekonomické forum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Zpracovává se od roku 1979 pro každoroční zasedání Světového ekonomického fora. Na zpracování posledního vydání publikovaného na jaře 2005 se podílelo přes 2 000 odborníků z celého světa. Partnerskou organizací za Česko je CMC Graduate School of Business v Čelákovicích. Hodnoceny byly 104 země. Metodika je relativně složitá a postupně se vyvíjí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Konkurenceschopnost je hodnocena celkem několika desítkami kritérii, podíl anketních dotazů je relativně vysoký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Je definován index aktuální konkurenceschopnosti a index růstu konkurenceschopnosti. Souhrnný index růstu konkurenceschopnosti se počítá ze tří dílčích indexů: úroveň veřejných institucí, makroekonomická úroveň, technologická úroveň ekonomiky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Dílčí index úrovně veřejných institucí zahrnuje 2 subindexy: právní prostředí – 4 kritéria (4 anketní dotazy; korupce – 3 kritéria (3 anketní dotazy)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Dílčí index makroekonomické úrovně sestává ze dvou subindexů: makroekonomická stabilita – 7 kritérií (2 anketní dotazy, 5 kvantitativních ukazatelů), účelnost veřejných výdajů – 1 kritérium (1 anketní dotaz); do dílčího indexu makroekonomické úrovně je dále zahrnut investiční rating země z března 2004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Dílčí index technologické úrovně je složen ze tří subindexů: inovace – 6 kritérií (4 anketní dotazy, 2 kvantitativní údaje); informační a komunikační technologie (ICT) – 10 kritérií (5 anketních dotazů, 5 kvantitativních údajů); transfer technologií – 2 kritéria (2 anketní dotazy). Technologická úroveň je tedy hodnocena celkem 18 kritérii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 xml:space="preserve">Země jsou rozděleny do dvou skupin: skupina „hlavních inovátorů“, vykazujících více než 10 patentů udělených Úřadem pro patenty a ochranné známky USA (USPTO) na 1 milion obyvatel v roce 2003 a „ostatní země“ (kam patří i Česko), které inovují hlavně prostřednictvím importovaných inovací spojených často se zahraničními investicemi. Technologický index se pro každou z uvedených dvou skupin počítá mírně odlišným způsobem. Podrobnosti o metodice lze nalézt na adrese </w:t>
      </w:r>
      <w:hyperlink r:id="rId2">
        <w:r>
          <w:rPr>
            <w:rStyle w:val="InternetLink"/>
          </w:rPr>
          <w:t>www.weforum.org</w:t>
        </w:r>
      </w:hyperlink>
      <w:r>
        <w:rPr>
          <w:color w:val="000000"/>
          <w:sz w:val="22"/>
        </w:rPr>
        <w:t>.</w:t>
      </w:r>
      <w:r>
        <w:br w:type="page"/>
      </w:r>
    </w:p>
    <w:p>
      <w:pPr>
        <w:pStyle w:val="Normal"/>
        <w:rPr/>
      </w:pPr>
      <w:r>
        <w:rPr>
          <w:b/>
          <w:color w:val="000000"/>
          <w:sz w:val="28"/>
        </w:rPr>
        <w:t>F.1.1</w:t>
        <w:tab/>
        <w:t>Souhrnný index růstu konkurenceschopnosti – 2001 až 2004 (pořadí v souboru 104 zemí</w:t>
      </w:r>
      <w:r>
        <w:rPr>
          <w:color w:val="000000"/>
          <w:sz w:val="28"/>
          <w:vertAlign w:val="superscript"/>
        </w:rPr>
        <w:t>1</w:t>
      </w:r>
      <w:r>
        <w:rPr>
          <w:b/>
          <w:color w:val="000000"/>
          <w:sz w:val="28"/>
        </w:rPr>
        <w:t>)</w:t>
      </w:r>
    </w:p>
    <w:p>
      <w:pPr>
        <w:pStyle w:val="Normal"/>
        <w:keepNext w:val="true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V letech 2001 a 2003 byl počet hodnocených zemí nižší; v roce 2003 – 102 zem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</w:rPr>
      </w:pPr>
      <w:r>
        <w:rPr>
          <w:sz w:val="22"/>
        </w:rPr>
        <w:t>V celém hodnoceném období je na 1. místě Finsko a na místě 2. USA. U většiny sledovaných zemí nedochází k významnějším změnám. Pokračuje postupné zlepšování Japonska, které v roce 2001 bylo hodnoceno na 21. místě a v roce 2004 je již na 9. místě. Postupně se zhoršuje postavení Maďarska, z 28. místa v roce 2001 na 39. místo v roce 2004. K největší změně došlo u Polska, z 45. místa v roce 2003 na 60. místo v roce 2004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2"/>
        </w:rPr>
        <w:t>Hodnocení Česka se výrazněji nemění, pohybuje se s tendencí mírného poklesu v rozmezí 36. místo v roce 2002 až 40. místo v roce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Ze sledovaných zemí, které se v roce 2004 staly členy EU, bylo na tom v roce 2004 nejlépe Slovinsko (33. místo), dále Maďarsko (39. místo) a Česko (40. místo). S výjimkou Slovenska si všechny sledované nové členské země své postavení v roce 2004 zhoršily proti roku 2003.</w:t>
      </w:r>
      <w:r>
        <w:br w:type="page"/>
      </w:r>
    </w:p>
    <w:p>
      <w:pPr>
        <w:pStyle w:val="Normal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.1.2</w:t>
        <w:tab/>
        <w:t>Souhrnný index růstu konkurenceschopnosti a indexy dílčí v roce 2004 (pořadí v souboru 104 zemí)</w:t>
      </w:r>
    </w:p>
    <w:p>
      <w:pPr>
        <w:pStyle w:val="Normal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hrnný ind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é institu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ro-ekono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ind w:left="748" w:hanging="74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ind w:left="748" w:hanging="748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Souhrnný index se stanoví ze tří indexů dílčích, indexů „veřejné instituce“, „makroekonomie“ a „technologie“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Finsko ve všech třech dílčích indexech v roce 2004 zaujalo 3. místo. V první desítce zemí se ve všech třech dílčích indexech umístilo také Dánsko‚veřejné instituce – 1. místo; makroekonomie – 4. místo; technologie – 6. míst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měrně vyrovnané hodnocení dle tří dílčích indexů vykazuje Francie, dále Nizozemsko, Spojené království a Rakousko. Naopak velké rozdíly vykazují s výjimkou Slovinska všechny nové členské země EU a překvapivě i USA a Japonsko. USA, které jsou podle souhrnného indexu na druhém místě a podle indexu technologií na místě prvním, u indexu veřejných institucí zaujímají až 21. míst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U indexu technologií má velkou váhu ukazatel výše zahraničních investic. Ty jsou v Česku stále relativně vysoké a jejich zásluhou je Česko u dílčího indexu technologií na 19. místě. U indexu technologií si dlouhodobě vedoucí pozici udržují US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dle indexu veřejných institucí je na 1. místě Dánsko. Ze sledovaných zemí jsou v první desítce již jen Finsko (2.) a Spojené království (7.). Nejhorší a prudce klesající pozici ze sledovaných zemí má Polsko (meziročně z 58. místa až na 80. místo). U tohoto ukazatele má velkou váhu anketní hodnocení korupce v dané zem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dle indexu makroekonomie je z hodnocených zemí nejlepší Finsko (3.). V první desítce zemí jsou ještě Dánsko (4.), Nizozemsko (7.) a Spojené království. Nejhorší ze sledovaných zemí je Slovensko (50.).</w:t>
      </w:r>
      <w:r>
        <w:br w:type="page"/>
      </w:r>
    </w:p>
    <w:p>
      <w:pPr>
        <w:pStyle w:val="Normal"/>
        <w:spacing w:before="0" w:after="120"/>
        <w:ind w:left="748" w:hanging="748"/>
        <w:rPr/>
      </w:pPr>
      <w:r>
        <w:rPr>
          <w:b/>
          <w:sz w:val="28"/>
        </w:rPr>
        <w:t>F.1.3</w:t>
        <w:tab/>
        <w:t>Index technologií a jeho tří subindexy v roce 2004 (pořadí v souboru 104 zemí)</w:t>
      </w:r>
    </w:p>
    <w:p>
      <w:pPr>
        <w:pStyle w:val="Normal"/>
        <w:ind w:left="748" w:hanging="74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celk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ov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fer technologií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Index technologií je hodnocen třemi subindexy: inovace, informační a komunikační technologie – ICT a transfer technologií. Subindex transferu technologií, převážně daný rozsahem zahraničních investic v dané zemi, je hodnocen jen u zemí, které vykazují méně než 10 patentů udělených Úřadem pro patenty a ochranné známky USA (USPTO). Ze sledovaných zemí je tento index stanoven pro Řecko a nové členské země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U subindexu inovací jsou nejlepší USA (1.). V první desítce zemí se dále umístily Finsko (3.), Japonsko (4.) a Dánsko (9.). Nejhorší je Slovensko (44.) a těsně před ním Česko (43.). Z nových členských zemí EU se nejlépe umístilo Slovinsko (23.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U subindexu informačních a komunikačních technologií je ze sledovaných zemí nejlepší Dánsko. V první desítce zemí jsou dále Finsko (5.) a USA (7.). Nejhůře je opět hodnoceno Slovensko (44.). Česko zaujímá 28. místem relativně dobré postavení. Ze sledovaných nových členských zemí EU bylo předstiženo jen Slovinskem (26.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U subindexu transferu technologií, který je v podstatě určen výší přímých zahraničních investic je na tom z hodnocených zemí nejlépe Slovensko (2.) následované Českem (7.). V porovnání s rokem 2003 se výrazně zlepšilo Slovensko (2003 – 16. místo; 2004 – 2. místo). Česko kleslo z 5. místa v roce 2003 na místo 7. v roce 2004.</w:t>
      </w:r>
      <w:r>
        <w:br w:type="page"/>
      </w:r>
    </w:p>
    <w:p>
      <w:pPr>
        <w:pStyle w:val="Normal"/>
        <w:ind w:left="748" w:hanging="748"/>
        <w:rPr/>
      </w:pPr>
      <w:r>
        <w:rPr>
          <w:b/>
          <w:color w:val="000000"/>
          <w:sz w:val="28"/>
        </w:rPr>
        <w:t>F.2</w:t>
        <w:tab/>
        <w:t>Konkurenceschopnost podle The World Competitiveness Yearbook 2005 švýcarského institutu IMD</w:t>
      </w:r>
    </w:p>
    <w:p>
      <w:pPr>
        <w:pStyle w:val="Normal"/>
        <w:ind w:left="748" w:hanging="74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Švýcarský Mezinárodní ústav pro rozvoj managementu (IMD) hodnotil konkurenceschopnost 60 zemí a regionálních ekonomik podle více než 320 kritérií uspořádaných do čtyř bloků: ekonomická výkonnost – 83 kritérií; efektivnost vládnutí (státní správy) – 77 kritérií; efektivnost podnikání – 69 kritérií; infrastruktura – 94 kritérií. V porovnání s hodnocením konkurenceschopnosti pro Světové ekonomické forum používá švýcarský institut IMD více kvantitativních kritérií, nicméně podíl měkkých dat je přesto relativně vysoký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Infrastruktura je rozdělena do pěti podskupin: základní infrastruktura; technologická infrastruktura; vědecká infrastruktura; zdraví a životní prostředí; vzdělávání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Infrastruktura vědy se hodnotí 21 kritérii (17 kvantitativních; 4 anketní otázky); technologická infrastruktura 22 kritérii (18 kvantitativních; 4 anketní otázky). Podrobnosti o metodice lze nalézt na adrese www.imd.ch/wcy/tour.</w:t>
      </w:r>
    </w:p>
    <w:p>
      <w:pPr>
        <w:pStyle w:val="Normal"/>
        <w:ind w:firstLine="561"/>
        <w:jc w:val="both"/>
        <w:rPr/>
      </w:pPr>
      <w:r>
        <w:rPr>
          <w:color w:val="000000"/>
          <w:sz w:val="22"/>
        </w:rPr>
        <w:t>Institut spolupracuje s výzkumnými pracovišti v 60 zemích a regionech světa. V Česku spolupracuje s CERGE-EI – společným pracovištěm UK Praha a Národohospodářského ústavu AV ČR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sz w:val="28"/>
        </w:rPr>
        <w:t>F.2.1</w:t>
        <w:tab/>
        <w:t>Souhrnná konkurenceschopnost (pořadí ve skupině 60 zemí</w:t>
      </w:r>
      <w:r>
        <w:rPr>
          <w:vertAlign w:val="superscript"/>
        </w:rPr>
        <w:t>1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1) 60 zemí bylo hodnoceno jen v roce 2004 a 2005, v předcházejících letech byly počty zemí nižš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IMD dochází k poněkud jiným výsledkům – jinému pořadí zemí – než experti pro zasedání Světového ekonomického fora. Na prvním místě jsou ve všech pěti hodnocených letech USA. Finsko se ve všech hodnocených letech umístilo v první desítce – v roce 2002 a 2003 na třetím místě, v roce 2004 kleslo na místo osmé a na stejném místě je i v roce 2005. Přední pořadí – stejně jako v hodnocení pro Světové ekonomické forum – zaujímá Dánsko, s výjimkou roku 2001 (15. místo) v  letech 2004 a 2005 se shodně umístilo na místě sedmé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porovnání s hodnocením pro Světové ekonomické forum jsou změny pořadí v jednotlivých letech výrazně menš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IMD rozdílně hodnotí i postavení Japonska. Experti pro Světové ekonomické forum dospěli k závěru o postupném výrazném zlepšování jeho souhrnné konkurenceschopnosti, roce 2004 již na 9. místě. Podle IMD jde o zlepšování jen velmi pomalé, v podstatě o stagnaci na 23. místě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Sledované nové členské země EU vykazují mírně odlišná pořadí oproti hodnocení pro Světové ekonomické forum. V roce 2005 je ze sledovaných nových členských zemí nejlepší Slovensko (40.) těsně následované Maďarskem (42.) a Českem (43.). Nejhorší je Polsko (57.). S výjimkou Slovenska došlo u všech sledovaných nových členských zemí v letech 2002–2005 ke zřetelnému zhoršení umístění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F.3</w:t>
        <w:tab/>
        <w:t>Evropský inovační zpravodaj (European Innovation Scoreboar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2"/>
        <w:numPr>
          <w:ilvl w:val="0"/>
          <w:numId w:val="0"/>
        </w:numPr>
        <w:ind w:left="0" w:firstLine="5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vodaj každoročně vydává Evropská komise. Zpravodaj a jeho metodika byly připraveny na základě požadavku Evropské rady vyjádřeného na jarním zasedání v roce 2000 v Lisabonu. Má přispět k tzv. otevřené metodě koordinace národních politik v rámci EU. Evropský inovační zpravodaj je účinným nástrojem pro benchmarking inovačních politik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Metodika se postupně upravuje. V roce 2003 byly pomocí 28 ukazatelů rozdělených do čtyř základních skupin hodnoceny členské země EU-15, kandidátské země, země asociované, USA a Japonsko. Hodnocení bylo provedeno pro jednotlivé ukazatele, jejich trendy, hodnocen byl i souhrnný inovační index a jeho trendy. V podstatě stejným způsobem bylo provedeno i hodnocení v roce 2004. K hodnocení bylo použito 22 ukazatelů. Vypuštěny byly samostatné ukazatele o inovacích v malých a středních podnicích (MSP) ve službách ve skupině „Transfer a využití poznatků“. Údaje o inovacích ve službách byly přiřazeny k údajům o inovacích ve zpracovatelském průmyslu. Doplněn byl ukazatel podílu MSP s netechnickými inovacemi. K obdobnému sloučení došlo i ve skupině „Inovace: financování, výstupy a trhy“. Dále zde byly vypuštěny ukazatele přírůstků počtu MSP ve zpracovatelském průmyslu a ve službách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Hodnoty většiny ukazatelů byly za rok 2003. U některých zemí nebyly k dispozici všechny ukazatele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Cílem není stanovit pořadí zemí, ale hledat příčiny úspěchů i zaostávání a cesty pro uplatnění nejlepších postupů při respektování specifik jednotlivých zemí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 následující tabulce jsou uvedeny čtyři skupiny ukazatelů použitých pro hodnocení za rok 2004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dské zdro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vorba poznat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fer a využití poznat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ovace: financování, výstupy, trhy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Absolventi přírodovědných a technických (V&amp;T) obor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řejné výdaje na V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ve službách s vlastními inovace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stice rizikového kapitálu do oblasti high-tech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Obyvatelstvo s VŠ vzdělán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ýdaje podnikové sféry na V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ve službách se spoluprací na inovací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vestice rizikového kapitálu do raných fází podniků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Celoživotní vzděláv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high-tech u E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novace ve zprac. průmyslu a ve službá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tržních novinek ve zpracovatelském průmyslu a ve službách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ěstnanost ve zprac. průmyslu se střední a špičkovou úrovní technologi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dělené patenty high-tech u USP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s netechnickými inovace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díl firemních novinek ve zpracovatelském průmyslu a ve službách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ěstnanost ve službách se špičkovou úrovní technologi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u E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stupy na internet a využití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dělené patenty u USP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KT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přidané hodnoty ve zpracovatelském průmysl s vysokou úrovní technologi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ýznam ukazatelů je uveden u jednotlivých skupin ukazatelů v další části. Přesné definice a vysvětlení metodiky je k dispozici na adrese http://trendchart.cordis.lu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F.3.1</w:t>
        <w:tab/>
        <w:t>Lidské zdroj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45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8"/>
        <w:gridCol w:w="397"/>
        <w:gridCol w:w="397"/>
        <w:gridCol w:w="397"/>
        <w:gridCol w:w="397"/>
        <w:gridCol w:w="397"/>
        <w:gridCol w:w="397"/>
        <w:gridCol w:w="397"/>
        <w:gridCol w:w="454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bsolventi přírodovědných a technických (V&amp;T) oborů</w:t>
            </w:r>
            <w:r>
              <w:rPr>
                <w:rFonts w:cs="Arial" w:ascii="Arial" w:hAnsi="Arial"/>
                <w:sz w:val="16"/>
                <w:vertAlign w:val="superscript"/>
              </w:rPr>
              <w:t>b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1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7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3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byvatelstvo s VŠ vzděláním</w:t>
            </w:r>
            <w:r>
              <w:rPr>
                <w:rFonts w:cs="Arial" w:ascii="Arial" w:hAnsi="Arial"/>
                <w:sz w:val="16"/>
                <w:vertAlign w:val="superscript"/>
              </w:rPr>
              <w:t>c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3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1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6,5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2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1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8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6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eloživotní vzdělávání</w:t>
            </w:r>
            <w:r>
              <w:rPr>
                <w:rFonts w:cs="Arial" w:ascii="Arial" w:hAnsi="Arial"/>
                <w:sz w:val="16"/>
                <w:vertAlign w:val="superscript"/>
              </w:rPr>
              <w:t>d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7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7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6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1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aměstnanost ve zprac. průmyslu se střední a špičkov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e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8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1,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06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7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9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aměstnanost ve službách se špičkov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f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4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,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,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,7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7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,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,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odíl absolventů přírodovědných a technických studijních programů na vysokých školách na celkovém počtu obyvatelstva ve věkové kategorii 20–29 let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Podíl obyvatelstva s vysokoškolským vzděláním na celkovém počtu obyvatelstva ve věkové kategorii 25–64 let (v %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) Podíl zaměstnanců, kteří se v posledních čtyřech týdnech od termínu průzkumu zúčastnili nějaké aktivity celoživotního vzdělávání z celkového počtu zaměstnanců ve věkové kategorii 25–64 let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Podíl na celkové zaměstnanosti ve zpracovatelském průmyslu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Podíl na celkové zaměstnanosti ve službách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2"/>
        </w:rPr>
      </w:pPr>
      <w:r>
        <w:rPr>
          <w:sz w:val="22"/>
        </w:rPr>
        <w:t>V oblasti lidských zdrojů vykazují Finsko a Spojené království 4 ukazatele s hodnotou o více než 20 % vyšší než je průměr EU, Dánsko 3 ukazatele a Slovinsko 2 ukazatele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2"/>
        </w:rPr>
        <w:t>Nejvíce absolventů přírodovědných a technických studijních programů vykazuje Francie (20,2 %), těsně následuje Spojené království (19,5 %). Více než 30 % obyvatel s vysoko-školským vzděláním ve věkové kategorii 25 až 64 let mají USA (38,1 %), Japonsko (36,3 %) a dále Finsko, Dánsko a Spojené království. Nejvyšší podíl zaměstnanců podílejících se na celoživotním vzdělávání vykazuje Spojené království (21,3 %). Zaměstnanost ve zpracovatelském průmyslu se střední a špičkovou úrovní technologií o více 20 % vyšší než je průměr EU mají Německo (11,04 %), Slovinsko (8,94 %) a Česko (8,71 %). Zaměstnanost ve službách se špičkovou úrovní technologií o více než 20 % vyšší než je průměr EU mají Finsko (4,68 %), Dánsko a Spojené království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2"/>
        </w:rPr>
      </w:pPr>
      <w:r>
        <w:rPr>
          <w:sz w:val="22"/>
        </w:rPr>
        <w:t>Ze čtyř sledovaných nových členských zemí EU (Česko, Maďarsko, Slovensko a Slovinsko) vykazuje nadprůměrnou hodnotu (o 20 % vyšší než je průměr EU) jen Slovinsko u ukazatelů celoživotního vzdělávání a zaměstnanosti ve zpracovatelském průmyslu se střední a špičkovou úrovní a dále Česko, rovněž u ukazatele zaměstnanosti ve zpracovatelském průmyslu se střední a špičkovou úrovní technologií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2"/>
        </w:rPr>
        <w:t>Nejvíce ukazatelů s úrovní nižší o více než 20 % průměru EU-15 vykazuje Slovensko (4 ukazatele), dále Česko a Maďarsko (3 ukazatele)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3.2</w:t>
        <w:tab/>
        <w:t>Tvorba poznatk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510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řejné výdaje na VaV</w:t>
              <w:br/>
              <w:t>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0,69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0,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daje podnikové sféry na VaV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9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3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řihlášky patentů high-tech u EP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2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3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3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8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0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ělené</w:t>
            </w:r>
            <w:r>
              <w:rPr>
                <w:rFonts w:cs="Arial" w:ascii="Arial" w:hAnsi="Arial"/>
                <w:sz w:val="16"/>
              </w:rPr>
              <w:t xml:space="preserve"> patenty high-tech u USPT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5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u EP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33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1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14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1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7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2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ělené</w:t>
            </w:r>
            <w:r>
              <w:rPr>
                <w:rFonts w:cs="Arial" w:ascii="Arial" w:hAnsi="Arial"/>
                <w:sz w:val="16"/>
              </w:rPr>
              <w:t xml:space="preserve"> patenty u USPT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59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83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3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73,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Přihlášky patentů (počet/mil. obyv.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V oblasti tvorby poznatků vykazuje Finsko všech 6 ukazatelů s hodnotou o více než 20 % vyšší než je průměr EU, Dánsko, Německo a Nizozemsko 5 ukazatelů, USA a Japonsko 4 ukazatele. Finsko kromě toho dosahuje s výjimkou všech udělených patentů u USPTO i patentů v kategorii high-tech u ostatních čtyř ukazatelů vůbec nejvyšších hodnot ze všech sledovaných zemí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Francie vykazuje jen jeden nadprůměrný ukazatel, a to veřejné výdaje na VaV. Ostatní ukazatele se pohybují v pásmu průměr EU-15 plus minus 20 %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Česko a Slovensko ve všech ukazatelích zaostávají o více než 20 % za průměrem EU, obdobně je na tom Řecko. Nejvýraznější je zaostávání ve všech kategoriích patentů. Maďarsko a Slovinsko jsou u ukazatele veřejných výdajů na úrovni EU-15 plus minus 20 %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8"/>
        </w:rPr>
        <w:t>F.3.3</w:t>
        <w:tab/>
        <w:t>Transfer a využití poznatk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SP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h)</w:t>
            </w:r>
            <w:r>
              <w:rPr>
                <w:rFonts w:cs="Arial" w:ascii="Arial" w:hAnsi="Arial"/>
                <w:sz w:val="16"/>
              </w:rPr>
              <w:t xml:space="preserve"> ve zprac. průmyslu a službách s vlastními inovacemi</w:t>
            </w:r>
            <w:r>
              <w:rPr>
                <w:rFonts w:cs="Arial" w:ascii="Arial" w:hAnsi="Arial"/>
                <w:sz w:val="16"/>
                <w:vertAlign w:val="superscript"/>
              </w:rPr>
              <w:t>h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2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4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2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službách se spoluprací na inovacích</w:t>
            </w:r>
            <w:r>
              <w:rPr>
                <w:rFonts w:cs="Arial" w:ascii="Arial" w:hAnsi="Arial"/>
                <w:sz w:val="16"/>
                <w:vertAlign w:val="superscript"/>
              </w:rPr>
              <w:t>i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7,1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klady na inovace ve zprac. průmyslu a službách </w:t>
            </w:r>
            <w:r>
              <w:rPr>
                <w:rFonts w:cs="Arial" w:ascii="Arial" w:hAnsi="Arial"/>
                <w:sz w:val="16"/>
                <w:vertAlign w:val="superscript"/>
              </w:rPr>
              <w:t>j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,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SP s netechnickými inovacemi 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k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MSP – malé a střední podni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) Podíly MSP příslušné kategorie na celkovém počtu MSP ve zpracovatelském průmyslu a ve službách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) Náklady na inovace v procentech obratu ve zpracovatelském průmyslu a ve službá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Podíl MSP s netechnickými inovacemi na celkovém počtu MSP (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Všechna data pocházejí ze třetího šetření o inovacích CIS 3 (Community Innovation Survey–3), které dokončila Evropská komise v roce 2003. Údaje byly publikovány v New Cronos/Science and technology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</w:rPr>
        <w:t>V oblasti transferu a využití poznatků vykazuje Německo všechny čtyři ukazatele s hodnotou o více než 20 % vyšší než průměr EU Finsko, Dánsko, Francie, Nizozemsko a Rakousko – podíl MSP se spoluprací na inovacích. Z nových členských zemí EU vykazuje nadprůměrný ukazatel jen Slovinsko – MSP s netechnickými inovacemi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řekvapující je, že Dánsko u tří dalších ukazatelů vykazuje hodnoty o více než 20 % nižší než průměr EU-15. Nizozemsko, které je v nejrůznějších hodnoceních konkurenceschopnosti řazeno na přední místa ve světě, vykazuje podprůměrnou úroveň nákladů na inovace ve zpracovatelském průmyslu a ve službách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Česko vykazuje u tří ukazatelů hodnoty nižší než průměr EU-15 minus 20 %. U ukazatele inovací v MSP se spoluprací na inovacích vykazuje Česko průměrnou hodnot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F.3.4</w:t>
        <w:tab/>
        <w:t>Inovace: financování, výstupy, trh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Investice rizikového kapitálu do oblasti high-tech</w:t>
            </w:r>
            <w:r>
              <w:rPr>
                <w:rFonts w:cs="Arial" w:ascii="Arial" w:hAnsi="Arial"/>
                <w:sz w:val="16"/>
                <w:vertAlign w:val="superscript"/>
              </w:rPr>
              <w:t>l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50,8 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--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9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69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7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7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stice rizikového kapitálu do raných fází podniků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tržních novinek ve zpracovatelském průmyslu a službách</w:t>
            </w:r>
            <w:r>
              <w:rPr>
                <w:rFonts w:cs="Arial" w:ascii="Arial" w:hAnsi="Arial"/>
                <w:sz w:val="16"/>
                <w:vertAlign w:val="superscript"/>
              </w:rPr>
              <w:t>m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firemních novinek ve zpracovatelském průmyslu a službách</w:t>
            </w:r>
            <w:r>
              <w:rPr>
                <w:rFonts w:cs="Arial" w:ascii="Arial" w:hAnsi="Arial"/>
                <w:sz w:val="16"/>
                <w:vertAlign w:val="superscript"/>
              </w:rPr>
              <w:t>n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3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1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3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7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stupy na internet a využití internetu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o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CT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--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přidané hodnoty ve zpracovatelském průmyslu s vysok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5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3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Podíl z celkových investic rizikového kapitálu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) Podíl obratu tržních novinek ve zpracovatelském průmyslu a ve službách na celkovém obratu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) Podíl obratu firemních novinek z celkového obratu zpracovatelského průmyslu a služeb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) Složený indikátor: z podílu domácností připojených na internet v procentech celkového počtu domácností (přístupy) a z podílu MSP s vlastní webovou stránkou v procentech celkového počtu MSP (využití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) Podíl na celkové přidané hodnotě ve zpracovatelském průmyslu (v %). Ekonomická přidaná hodnota (Economic Value Added – EVA) v zahraničí velmi často používaný ukazatel pro hodnocení výkonnosti podniků. EVA je definována jako rozdíl provozního hospodářského výsledku po zdanění a nákladů na kapitál.</w:t>
      </w:r>
    </w:p>
    <w:p>
      <w:pPr>
        <w:pStyle w:val="Normal"/>
        <w:ind w:left="1122" w:hanging="112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Oblast financování inovací, inovačních výstupů a inovačních trhů je hodnocena 7 ukazateli, v loňském roce byla hodnocena 11 ukazateli. Ukazatele pro služby byly sloučeny s ukazateli pro zpracovatelský průmysl. Vypuštěny byly ukazatele přírůstků MSP ve zpracovatelském průmyslu a ve službách. Data pro většinu ukazatelů bylá získána výše uvedeným šetřením CIS 3 Evropské komise v podnicích. Data o výdajích rizikového kapitálu byla získána od zájmových sdružení společností rizikového kapitálu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</w:rPr>
      </w:pPr>
      <w:r>
        <w:rPr>
          <w:sz w:val="22"/>
        </w:rPr>
        <w:t>Stejně jako v předcházejících dvou oblastech dosahuje nejlepších výsledků Finsko. U čtyř z celkového počtu 7 ukazatelů dosahuje Finsko hodnot o více než 20 % vyšších než průměr EU-15. Dánsko, Německo a Spojené království tuto mez překračují u 3 ukazatelů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Pro všechny země jsou uvedeny hodnoty ukazatele náklady na informační a komunikační technologie (v % HDP). Nadprůměrných hodnot dosahují Maďarsko (9,4 % HDP), Česko (9,2 % HDP) a Slovensko (8,9 % HDP). U ukazatele přístupů na internet a využití internetu chybí data pro Maďarsko a Slovensko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Nejvyšší podíl přidané hodnoty v podnicích s vysokou úrovni technologií vykazují Finsko (24,9 %) a USA (23,0 %). Podíly vyšší než 18 % mají Spojené království, Japonsko a Francie. Z nových členských zemí má nejvyšší podíl Slovinsko (13,3 %) Česko s podílem 7,1 % nedosahuje ani úrovně průměru EU-15 sníženého o 20 %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3.5</w:t>
        <w:tab/>
        <w:t>Srovnání s průměrem EU-15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88"/>
        <w:gridCol w:w="1588"/>
        <w:gridCol w:w="1588"/>
        <w:gridCol w:w="1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hodnocených ukazatelů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lepších než EU-15 plus 20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v pásmu EU-15 plus nebo minus 20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horších než EU-15 minus 20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Tabulka je určitou rekapitulací údajů v předcházejících čtyřech tabulkách F.3.1 až F.3.4. Ve čtyřech sloupcích pro hodnocené země jsou uvedeny: celkové počty hodnocených ukazatelů, počty ukazatelů o více než 20 % lepších než průměr EU-15, počty ukazatelů v pásmu průměr EU-15 plus minus 20 % a počty ukazatelů horších než průměr EU-15 minus 20 %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Nadpoloviční počet ukazatelů vyšších než průměr EU-15 plus 20 % vykazují Finsko (15 z 22), Německo (13 z 22). Pro USA a Japonsko bylo hodnoceno výrazně méně ukazatelů. Obě země však vykazují více než nadpoloviční podíl nadprůměrných ukazatelů (USA 9 ze 13) a Japonsko (7 z 11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Velmi nízké počty nadprůměrných ukazatelů vykazují všechny nové členské země EU a Řecko: Slovinsko 3 z 20 a Česko 3 z 22. Totéž platí i pro ukazatele v pásmu průměr EU-15 plus minus 20 %. Počty ukazatelů nižších než průměr EU-15 snížený o 20 % je u nových členských zemí značně vysoký. V Česku (17 z 22), na Slovensku (15 z 20) a v Maďarsku (13 z 19).</w:t>
      </w:r>
      <w:r>
        <w:br w:type="page"/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jc w:val="both"/>
        <w:rPr/>
      </w:pPr>
      <w:r>
        <w:rPr>
          <w:b/>
          <w:sz w:val="28"/>
        </w:rPr>
        <w:t>F.4</w:t>
        <w:tab/>
        <w:t>Užití rizikového kapitálu pro rozvoj podnikání</w:t>
      </w:r>
    </w:p>
    <w:p>
      <w:pPr>
        <w:pStyle w:val="TextBody"/>
        <w:rPr/>
      </w:pPr>
      <w:r>
        <w:rPr/>
        <w:t>V analýze VaV 2004 byla problematika užití rizikového kapitálu zpracována v samostatné kapitole. V tabulkách a komentářích byly posouzeny dva ukazatele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sz w:val="22"/>
        </w:rPr>
        <w:t>Užití rizikového kapitálu pro úvodní etapy podnikání (zakládání nových podniků a jejich počáteční rozvoj) v letech 1998 až 2002 (% HDP)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sz w:val="22"/>
        </w:rPr>
        <w:t>Užití rizikového kapitálu pro expanzi podniků v letech 1998 až 2002 (% HDP)</w:t>
      </w:r>
    </w:p>
    <w:p>
      <w:pPr>
        <w:pStyle w:val="TextBody"/>
        <w:rPr/>
      </w:pPr>
      <w:r>
        <w:rPr/>
        <w:tab/>
        <w:t>Přes veškerou snahu orgánů EU zatím investice rizikového kapitálu v posledních letech do úvodních etap podnikání nadále klesají a do etapy rozvoje podniků po jejich poklesu v roce 2000 spíše stagnují. Do analýzy VaV 2005 jsou zařazeny oba ukazatele užití rizikového kapitálu do kapitoly „Konkurenceschopnost, inovace“. Pro hodnocení jsou k dispozici jako poslední zveřejněné údaje data za rok 2003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jc w:val="both"/>
        <w:rPr>
          <w:sz w:val="22"/>
        </w:rPr>
      </w:pPr>
      <w:r>
        <w:rPr>
          <w:sz w:val="22"/>
        </w:rPr>
        <w:tab/>
        <w:t>Následující vymezení pojmu rizikového kapitálu je převzato z analýzy VaV 2004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color w:val="000000"/>
          <w:sz w:val="22"/>
        </w:rPr>
        <w:t xml:space="preserve">Různé </w:t>
      </w:r>
      <w:r>
        <w:rPr>
          <w:b/>
          <w:color w:val="000000"/>
          <w:sz w:val="22"/>
        </w:rPr>
        <w:t>definice rizikového kapitálu</w:t>
      </w:r>
      <w:r>
        <w:rPr>
          <w:color w:val="000000"/>
          <w:sz w:val="22"/>
        </w:rPr>
        <w:t xml:space="preserve"> mají obvykle společné jeho vymezení jako nástroje financování podniků (společností), které nejsou veřejně obchodovatelné na burze, a to formou investic do tvorby nebo zvýšení jejich základního kapitálu. Toto financování zajišťuje potřebný kapitál k zahájení činnosti společnosti, k jejímu rozvoji, expanzi či odkupu celé společnosti</w:t>
      </w:r>
      <w:r>
        <w:rPr>
          <w:sz w:val="22"/>
        </w:rPr>
        <w:t>. Rizikový kapitál (venture capital) zahrnuje ve svém striktním vymezení investice počátečního kapitálu do fází založení a rozběhu firem (seed and start up) a kapitálové investice do fáze rozšíření firem (expansion). Investoři rizikového kapitálu vyhledávají nové společnosti a nové obchodní aktivity s příslibem budoucího výrazného zhodnocení vložených prostředků, byť je jejich financování spojeno s riziky. Tyto nové společnosti jsou zakládány především v oborech high-tech a ve  znalostně intenzivních sektorech ekonomiky. Současně s finančními zdroji umožňujícími realizaci nové myšlenky a dalšího růstu přináší investor rizikového kapitálu i know-how a pomoc při řízení společnosti. Investice jsou prováděny prostřednictvím fondů rizikového kapitálu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F.4.1</w:t>
        <w:tab/>
        <w:t>Užití rizikového kapitálu pro úvodní etapy podnikání (% HDP)</w:t>
      </w:r>
    </w:p>
    <w:p>
      <w:pPr>
        <w:pStyle w:val="Normal"/>
        <w:spacing w:before="0" w:after="120"/>
        <w:rPr/>
      </w:pPr>
      <w:r>
        <w:object w:dxaOrig="8895" w:dyaOrig="8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44.85pt;height:401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00142998" r:id="rId3"/>
        </w:object>
      </w:r>
      <w:r>
        <w:rPr>
          <w:b/>
          <w:sz w:val="20"/>
        </w:rPr>
        <w:t>Zdroj dat:</w:t>
      </w:r>
      <w:r>
        <w:rPr>
          <w:sz w:val="20"/>
        </w:rPr>
        <w:t xml:space="preserve"> Eurostat; původní zdroj EVCA, Price Waterhouse Coopers</w:t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e všech sledovaných zemích došlo v hodnoceném období k poklesu investic rizikového kapitálu do úvodních etap podnikání. V nových členských zemích EU na nulu nebo na hodnoty blízké nule. K rasantnímu poklesu došlo i v USA, z téměř 0,3 % HDP v roce 2000 na 0,045 % HDP v roce 2002. Údaj pro investice rizikového kapitálu v USA v roce 2003 není k dispozic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sz w:val="22"/>
        </w:rPr>
        <w:t>Nejvyšší podíl užití rizikového kapitálu v úvodních etapách podnikání vykazuje ze sledovaných zemí Finsko (0,059 % HDP v roce 2003) a dále Dánsko (0,05 % HDP v roce 2003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sz w:val="22"/>
        </w:rPr>
        <w:t>Snižování investic rizikového kapitálu do úvodních etap podnikání zřejmě souvisí s tzv. „krizí nové ekonomiky“ na přelomu tisíciletí. Pokles potvrzuje i názory představitelů fondů a společností rizikového kapitálu na příliš vysokou rizikovost úvodních etap podnikání a na vesměs omezenou výši potřebného kapitálu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F.4.2</w:t>
        <w:tab/>
        <w:t>Užití rizikového kapitálu pro expanzi podnikání (% HDP)</w:t>
      </w:r>
    </w:p>
    <w:p>
      <w:pPr>
        <w:pStyle w:val="Normal"/>
        <w:rPr/>
      </w:pPr>
      <w:r>
        <w:object w:dxaOrig="8895" w:dyaOrig="7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44.85pt;height:395.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63820009" r:id="rId5"/>
        </w:object>
      </w:r>
      <w:r>
        <w:rPr>
          <w:b/>
          <w:sz w:val="20"/>
        </w:rPr>
        <w:t>Zdroj dat:</w:t>
      </w:r>
      <w:r>
        <w:rPr>
          <w:sz w:val="20"/>
        </w:rPr>
        <w:t xml:space="preserve"> Eurostat; původní zdroj EVCA, Price Waterhouse Coopers</w:t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entá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Investice rizikového kapitálu do expanze podniků jsou sice vyšší než investice do úvodních etap podnikání, ale i v této oblasti došlo v hodnoceném období ve srovnání s rokem 2000 k celkovému poklesu objemu investic a většinou k následné stagnaci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Nejvyšší podíl užití rizikového kapitálu ze sledovaných zemí vykazuje Spojené království (0,217 % HDP v roce 2003). Po poklesu v letech 2001 a 2002 došlo k návratu téměř na úroveň investic rizikového kapitálu v roce 2000. Údaj pro investice rizikového kapitálu v USA v roce 2003 není k dispozici, v období 2000 až 2002 došlo k výraznému poklesu investic – z 0,785 % HDP v roce 2000 na 0,173 % HDP v roce 2002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V 11 ze 13 sledovaných zemí a v EU-15 jako celku došlo zde k většímu či menšímu poklesu investic rizikového kapitálu ve srovnání s rokem 2000. Ke zvýšení investic rizikového kapitálu došlo u sledovaných zemí jen ve Finsku (z 0,089 % HDP v roce 2000 na 0,145 % HDP v roce 2003) a na Slovensk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K výraznému poklesu investic rizikového kapitálu do expanze podniků došlo v Česku (z 0,175 % HDP v roce 2000 na 0,002 % v roce 2003). V roce 2000 bylo Česko na 4. místě ze sledovaných zemí. Úroveň investic rizikového kapitálu byla vyšší než v EU-15 jako celku. V roce 2003 bylo Česko na posledním místě ze sledovaných zemí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Investice rizikového kapitálu se v Česku orientují na pozdější stadia rozvoje firem a na tradiční odvětví. Jako hlavní bariéry jsou uváděny nepříznivé legislativní a daňové prostředí, malý trh v oblasti high-tech podnikání a malé schopnosti podniků dosáhnout rychlého růst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Aktivity investorů typu „business angels“ jsou v Česku minimální, zcela chybí sdružování těchto investorů ke společným velkým investicím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1" w:leader="none"/>
      </w:tabs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1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jc w:val="both"/>
    </w:pPr>
    <w:rPr/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forum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11:00Z</dcterms:created>
  <dc:creator>hronek</dc:creator>
  <dc:description/>
  <dc:language>en-US</dc:language>
  <cp:lastModifiedBy>hronek frantisek</cp:lastModifiedBy>
  <cp:lastPrinted>2005-10-17T08:37:00Z</cp:lastPrinted>
  <dcterms:modified xsi:type="dcterms:W3CDTF">2005-12-13T09:14:00Z</dcterms:modified>
  <cp:revision>4</cp:revision>
  <dc:subject/>
  <dc:title>G</dc:title>
</cp:coreProperties>
</file>