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" w:leader="none"/>
        </w:tabs>
        <w:rPr>
          <w:b/>
          <w:b/>
          <w:sz w:val="28"/>
        </w:rPr>
      </w:pPr>
      <w:r>
        <w:rPr>
          <w:b/>
          <w:sz w:val="28"/>
        </w:rPr>
        <w:t>B.</w:t>
        <w:tab/>
      </w:r>
      <w:r>
        <w:rPr>
          <w:b/>
          <w:sz w:val="28"/>
          <w:u w:val="single"/>
        </w:rPr>
        <w:t>Analýza podpory VaV z veřejných prostředků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odsazen2"/>
        <w:spacing w:lineRule="auto" w:line="240"/>
        <w:ind w:left="0" w:firstLine="561"/>
        <w:jc w:val="both"/>
        <w:rPr>
          <w:sz w:val="22"/>
        </w:rPr>
      </w:pPr>
      <w:r>
        <w:rPr>
          <w:sz w:val="22"/>
        </w:rPr>
        <w:t>Rada pro výzkum a vývoj podle zákona č. 130/2002 Sb., o podpoře výzkumu a vývoje, zpracovává m.j. návrhy střednědobého výhledu podpory výzkumu a vývoje a návrhy celkových výdajů na VaV jednotlivých rozpočtových kapitol a návrh jejich rozdělení. V rámci výkonu těchto působností Rada pro výzkum a vývoj ve spolupráci s Ministerstvem financí shromažďuje, analyzuje a interpretuje údaje o střednědobých výhledech výdajů a státních rozpočtech za jednotlivé roky.</w:t>
      </w:r>
    </w:p>
    <w:p>
      <w:pPr>
        <w:pStyle w:val="Normal"/>
        <w:spacing w:before="0" w:after="120"/>
        <w:ind w:firstLine="561"/>
        <w:jc w:val="both"/>
        <w:rPr>
          <w:sz w:val="22"/>
        </w:rPr>
      </w:pPr>
      <w:r>
        <w:rPr>
          <w:sz w:val="22"/>
        </w:rPr>
        <w:t>Předkládaná analýza VaV má v této části stejnou strukturu jako analýza VaV 2004, kterou vláda schválila usnesením ze dne 1. prosince 2004 č. 1208. Hodnocené období bylo o jeden rok posunuto, nyní 1998–2005 (loňská analýza 1997–2004). Finanční objemy pro rok 2005 jsou předpokládané výdaje dle zákona o státním rozpočtu na rok 2005. Ve srovnání s analýzou VaV 2004 byly některé hodnoty pro rok 2004 upřesněny podle dodatečně provedených změn státního rozpočtu na rok 2004.</w:t>
      </w:r>
    </w:p>
    <w:p>
      <w:pPr>
        <w:pStyle w:val="Normal"/>
        <w:spacing w:before="0" w:after="120"/>
        <w:ind w:firstLine="561"/>
        <w:jc w:val="both"/>
        <w:rPr>
          <w:sz w:val="22"/>
        </w:rPr>
      </w:pPr>
      <w:r>
        <w:rPr>
          <w:sz w:val="22"/>
        </w:rPr>
        <w:t>Údaje o veřejné podpoře VaV v této části se mírně liší od údajů v předcházející části A, které jsou založeny na datech zjišťovaných šetřeními Českého statistického úřadu (ČSÚ), zatímco zdrojem dat pro část B jsou údaje státního rozpočtu a střednědobého výhledu. Rozdíly mezi daty orgánů statistiky a ministerstev financí se vyskytují ve většině zemí. V roce 2005 bylo do analýzy zařazeno pět grafů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spacing w:before="0" w:after="120"/>
        <w:ind w:left="1122" w:hanging="561"/>
        <w:jc w:val="both"/>
        <w:rPr/>
      </w:pPr>
      <w:r>
        <w:rPr>
          <w:sz w:val="22"/>
        </w:rPr>
        <w:t>Vývoj celkové podpory VaV z veřejných prostředků</w:t>
      </w:r>
      <w:r>
        <w:rPr>
          <w:b/>
          <w:sz w:val="22"/>
        </w:rPr>
        <w:t xml:space="preserve"> </w:t>
      </w:r>
      <w:r>
        <w:rPr>
          <w:sz w:val="22"/>
        </w:rPr>
        <w:t>(mil. Kč a % HDP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spacing w:before="0" w:after="120"/>
        <w:ind w:left="1122" w:hanging="561"/>
        <w:jc w:val="both"/>
        <w:rPr/>
      </w:pPr>
      <w:r>
        <w:rPr>
          <w:sz w:val="22"/>
        </w:rPr>
        <w:t>Vývoj celkové podpory VaV z veřejných prostředků u vybraných poskytovatelů</w:t>
      </w:r>
      <w:r>
        <w:rPr>
          <w:b/>
          <w:sz w:val="22"/>
        </w:rPr>
        <w:t xml:space="preserve"> </w:t>
      </w:r>
      <w:r>
        <w:rPr>
          <w:sz w:val="22"/>
        </w:rPr>
        <w:t>(mil. Kč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spacing w:before="0" w:after="120"/>
        <w:ind w:left="1122" w:hanging="561"/>
        <w:jc w:val="both"/>
        <w:rPr/>
      </w:pPr>
      <w:r>
        <w:rPr>
          <w:sz w:val="22"/>
        </w:rPr>
        <w:t>Vývoj institucionální podpory výzkumu u vybraných poskytovatelů</w:t>
      </w:r>
      <w:r>
        <w:rPr>
          <w:b/>
          <w:sz w:val="22"/>
        </w:rPr>
        <w:t xml:space="preserve"> </w:t>
      </w:r>
      <w:r>
        <w:rPr>
          <w:sz w:val="22"/>
        </w:rPr>
        <w:t>(mil. Kč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spacing w:before="0" w:after="120"/>
        <w:ind w:left="1122" w:hanging="561"/>
        <w:jc w:val="both"/>
        <w:rPr>
          <w:sz w:val="22"/>
        </w:rPr>
      </w:pPr>
      <w:r>
        <w:rPr>
          <w:sz w:val="22"/>
        </w:rPr>
        <w:t>Vývoj účelové podpory VaV u vybraných poskytovatelů (mil. Kč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spacing w:before="0" w:after="120"/>
        <w:ind w:left="1122" w:hanging="561"/>
        <w:jc w:val="both"/>
        <w:rPr>
          <w:sz w:val="22"/>
        </w:rPr>
      </w:pPr>
      <w:r>
        <w:rPr>
          <w:sz w:val="22"/>
        </w:rPr>
        <w:t>Výdaje na VaV – podíly účelových a institucionálních prostředků z celkových veřejných výdajů na VaV (%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ind w:firstLine="360"/>
        <w:jc w:val="both"/>
        <w:rPr/>
      </w:pPr>
      <w:r>
        <w:rPr>
          <w:sz w:val="22"/>
        </w:rPr>
        <w:t>Do skupiny vybraných poskytovatelů byly stejně jako loni zařazeni: Akademie věd ČR (AV ČR), Grantová agentura ČR (GA ČR), Ministerstvo průmyslu a obchodu (MPO), Ministerstvo školství, mládeže a tělovýchovy (MŠMT), Ministerstvo zdravotnictví (MZ), Ministerstvo zemědělství (MZe) a Ministerstvo životního prostředí (MŽP).</w:t>
      </w:r>
    </w:p>
    <w:p>
      <w:pPr>
        <w:pStyle w:val="Heading2"/>
        <w:spacing w:before="0" w:after="0"/>
        <w:ind w:left="567" w:hanging="567"/>
        <w:rPr/>
      </w:pPr>
      <w:r>
        <w:rPr/>
        <w:t>B.1</w:t>
        <w:tab/>
        <w:t>Vývoj celkové podpory VaV z veřejných prostředků</w:t>
      </w:r>
    </w:p>
    <w:p>
      <w:pPr>
        <w:pStyle w:val="Heading2"/>
        <w:ind w:left="567" w:hanging="0"/>
        <w:rPr>
          <w:b w:val="false"/>
          <w:b w:val="false"/>
          <w:sz w:val="24"/>
        </w:rPr>
      </w:pPr>
      <w:r>
        <w:rPr/>
        <w:t>(mil. Kč a % HDP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9285" w:dyaOrig="58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05pt;height:291.7pt" filled="f" o:ole="">
            <v:imagedata r:id="rId7" o:title=""/>
          </v:shape>
          <o:OLEObject Type="Embed" ProgID="" ShapeID="ole_rId6" DrawAspect="Content" ObjectID="_1622244894" r:id="rId6"/>
        </w:object>
      </w:r>
    </w:p>
    <w:p>
      <w:pPr>
        <w:pStyle w:val="Normal"/>
        <w:tabs>
          <w:tab w:val="clear" w:pos="708"/>
          <w:tab w:val="left" w:pos="1122" w:leader="none"/>
        </w:tabs>
        <w:rPr/>
      </w:pPr>
      <w:r>
        <w:rPr>
          <w:b/>
          <w:sz w:val="20"/>
        </w:rPr>
        <w:t xml:space="preserve">Zdroj dat: </w:t>
        <w:tab/>
      </w:r>
      <w:r>
        <w:rPr>
          <w:sz w:val="20"/>
        </w:rPr>
        <w:t>Státní rozpočet České republiky, roky 1997–2005</w:t>
      </w:r>
    </w:p>
    <w:p>
      <w:pPr>
        <w:pStyle w:val="Normal"/>
        <w:ind w:left="1122" w:hanging="1122"/>
        <w:jc w:val="both"/>
        <w:rPr/>
      </w:pPr>
      <w:r>
        <w:rPr>
          <w:b/>
          <w:sz w:val="20"/>
        </w:rPr>
        <w:t xml:space="preserve">Poznámka: </w:t>
        <w:tab/>
      </w:r>
      <w:r>
        <w:rPr>
          <w:sz w:val="20"/>
        </w:rPr>
        <w:t>Údaje o výši HDP a výdajích na VaV ze státního rozpočtu jsou převzaty z podkladů Ministerstva financí. Údaje o výdajích na VaV se liší od údajů Českého statistického úřadu, které jsou využity v  části A analýzy. Výdaje v mil. Kč jsou uvedeny v běžných cenách příslušných roků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sz w:val="22"/>
        </w:rPr>
      </w:pPr>
      <w:r>
        <w:rPr>
          <w:sz w:val="22"/>
        </w:rPr>
        <w:t>Údaje o výši podpory VaV v % HDP v období 1997–2003 se liší od údajů uvedených v kapitole A analýzy VaV z roku 2003. Změny byly způsobeny revizí výše HDP, kterou provedl Český statistický úřad (ČSÚ) v červenci 2004. Došlo ke zvýšení hodnot HDP oproti původním hodnotám a tím ke snížení hodnot podpory VaV v procentech HDP.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sz w:val="22"/>
        </w:rPr>
      </w:pPr>
      <w:r>
        <w:rPr>
          <w:sz w:val="22"/>
        </w:rPr>
        <w:t>Podpora VaV z veřejných prostředků vyjádřená standardním ukazatelem podílu na hrubém domácím produktu (HDP) v procentech rostla do roku 2000, přitom v letech 1998–2000 relativně dynamicky. V roce 2000 dosáhla hodnoty 0,54 % HDP. V roce 2002 podíl klesnul na 0,52 % HDP, v roce 2003 vzrostl na 0,55 %. Po mírném poklesu na 0,54 % HDP v roce 2004 opět podíl vzrostl na 0,56 %, což je doposud nejvyšší hodnota ve sledovaném období.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sz w:val="22"/>
        </w:rPr>
      </w:pPr>
      <w:r>
        <w:rPr>
          <w:sz w:val="22"/>
        </w:rPr>
        <w:t>Podle usnesení vlády o výdajích státního rozpočtu na VaV v roce 2006 s výhledem na roky 2007 a 2008 ze dne 29.června 2005 lze v uvedených letech počítat s dalším nárůstem podílu.</w:t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>
          <w:sz w:val="22"/>
        </w:rPr>
        <w:t>Vládou opakovaně vyhlášený cíl dosáhnout výdajů ve výši 0,7 % HDP bude zřejmě splněn až v roce 2008. ČR stejně jako i řada dalších členských zemí EU patrně nedokáže do roku 2010 splnit cíl stanovený na jarním zasedání Evropské rady v roce 2002 v Barceloně: zvýšit celkové výdaje na VaV na úroveň 3 % HDP, z toho 1 % výdajů veřejných a 2 % výdajů soukromých (podnikových). Stagnace v roce 2001 a poklesy v roce 2002 a 2004 byly způsobeny tím, že vláda i jednotlivé resorty začaly jako rozpočtové priority preferovat spíše řešení aktuálních problémů před vytvářením předpokladů pro ekonomický růst v budoucnosti.</w:t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>
          <w:sz w:val="22"/>
        </w:rPr>
        <w:t>Hodnotíme li podporu VaV z veřejných prostředků přírůstky výdajů ve skutečných částkách a v běžných cenách, jeví se situace mnohem příznivěji.</w:t>
      </w:r>
    </w:p>
    <w:p>
      <w:pPr>
        <w:pStyle w:val="Normal"/>
        <w:spacing w:before="0" w:after="60"/>
        <w:jc w:val="center"/>
        <w:rPr/>
      </w:pPr>
      <w:r>
        <w:rPr>
          <w:b/>
        </w:rPr>
        <w:t>Přírůstky výdajů na VaV z veřejných prostředků</w:t>
        <w:br/>
      </w:r>
      <w:r>
        <w:rPr/>
        <w:t>(v % výdajů předcházejícího roku)</w:t>
      </w:r>
    </w:p>
    <w:tbl>
      <w:tblPr>
        <w:tblW w:w="8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9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9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2</w:t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60"/>
        <w:ind w:left="561" w:hanging="561"/>
        <w:jc w:val="both"/>
        <w:rPr>
          <w:sz w:val="22"/>
        </w:rPr>
      </w:pPr>
      <w:r>
        <w:rPr>
          <w:sz w:val="22"/>
        </w:rPr>
        <w:t>S výjimkou roku 2002, kdy došlo k výraznému poklesu ve srovnání s předcházejícím rokem, ve všech ostatních sledovaných letech výdaje dynamicky rostly, a to i v roce 2004 při nárůstu ve výši 5,3 % proti roku 2003. Přírůstky jsou vyšší než v řadě členských zemí EU, a to i zemí dřívější EU-15. Dynamika nárůstu výdajů na VaV z veřejných prostředků v ČR je vyšší než dynamika růstu HDP ve sledovaném období.</w:t>
      </w:r>
      <w:r>
        <w:br w:type="page"/>
      </w:r>
    </w:p>
    <w:p>
      <w:pPr>
        <w:pStyle w:val="TextBodyIndent"/>
        <w:rPr>
          <w:b w:val="false"/>
          <w:b w:val="false"/>
          <w:sz w:val="24"/>
        </w:rPr>
      </w:pPr>
      <w:r>
        <w:rPr/>
        <w:t>B.2</w:t>
        <w:tab/>
        <w:t>Vývoj celkové podpory VaV z veřejných prostředků u vybraných poskytovatelů</w:t>
      </w:r>
      <w:r>
        <w:rPr>
          <w:b w:val="false"/>
          <w:sz w:val="24"/>
        </w:rPr>
        <w:t xml:space="preserve"> </w:t>
      </w:r>
      <w:r>
        <w:rPr/>
        <w:t>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/>
        <w:object w:dxaOrig="9465" w:dyaOrig="5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3.05pt;height:294.25pt" filled="f" o:ole="">
            <v:imagedata r:id="rId9" o:title=""/>
          </v:shape>
          <o:OLEObject Type="Embed" ProgID="" ShapeID="ole_rId8" DrawAspect="Content" ObjectID="_1651963612" r:id="rId8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8–2005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 běžných cenách příslušných roků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sz w:val="22"/>
        </w:rPr>
        <w:t>Nejvyšší výdaje na VaV v roce 2005 vykazuje MŠMT (5,478 mld. Kč), dále AV ČR (4,440 mld. Kč) a MPO (1,850 mld. Kč). Méně než 1 mld. Kč vydávají na VaV MZ, MZe a MŽP, nejméně z nich potom MŽP (0,560 mld. Kč)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sz w:val="22"/>
        </w:rPr>
        <w:t>V následující tabulce jsou uvedeny podíly sedmi sledovaných resortů (AV ČR, GA ČR, MPO, MŠMT, MZ, MZe, MŽP) a čtyř</w:t>
      </w:r>
      <w:r>
        <w:rPr/>
        <w:t xml:space="preserve"> největších poskytovatelů prostředků na VaV (AV ČR, GA ČR, MPO, MŠMT) z celkové veřejné podpory VaV v Česku.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985"/>
        <w:gridCol w:w="1985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spacing w:before="0" w:after="60"/>
              <w:rPr/>
            </w:pPr>
            <w:r>
              <w:rPr/>
              <w:t>Resorty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íly vybraných resortů na celkové veřejné podpoře VaV (%)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 ČR, GA ČR, MPO, MŠMT, MZ, MZe, MŽ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 ČR, GA ČR, MPO, MŠM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6</w:t>
            </w:r>
          </w:p>
        </w:tc>
      </w:tr>
    </w:tbl>
    <w:p>
      <w:pPr>
        <w:pStyle w:val="Zkladntextodsazen3"/>
        <w:rPr/>
      </w:pPr>
      <w:r>
        <w:rPr/>
        <w:t>Koncentrace podpory VaV u čtyř největších poskytovatelů se sice zvýšila ze 66,2 % v roce 1998 na 79,6 % v roce 2005, přesto však diverzifikace podpory VaV do více než dvou desítek poskytovatelů je příliš vysoká a vyvolává řadu problémů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sz w:val="22"/>
        </w:rPr>
      </w:pPr>
      <w:r>
        <w:rPr>
          <w:sz w:val="22"/>
        </w:rPr>
        <w:t>U všech poskytovatelů došlo ve sledovaném období ke zvýšení výdajů na VaV. Nejvíce vzrostly výdaje MŠMT a AV ČR.</w:t>
      </w:r>
    </w:p>
    <w:p>
      <w:pPr>
        <w:pStyle w:val="Normal"/>
        <w:spacing w:before="0" w:after="60"/>
        <w:jc w:val="center"/>
        <w:rPr/>
      </w:pPr>
      <w:r>
        <w:rPr>
          <w:b/>
        </w:rPr>
        <w:t>Přírůstky výdajů na VaV za období 1998–2005 u vybraných poskytovatelů</w:t>
        <w:br/>
      </w:r>
      <w:r>
        <w:rPr/>
        <w:t>(v % výdajů roku 1998)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 Č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 Č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ŠM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Ž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2</w:t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ind w:left="561" w:hanging="0"/>
        <w:jc w:val="both"/>
        <w:rPr/>
      </w:pPr>
      <w:r>
        <w:rPr>
          <w:sz w:val="22"/>
        </w:rPr>
        <w:t>K dynamickému zvyšování výdajů na VaV u MŠMT dochází v období 1997 až 2001 v souladu se stanovenými prioritami podpory VaV, v dalších letech výše podpory stagnuje a v roce 2005 dochází k dalšímu výraznému zvýšení. Výdaje MŠMT se do roku 2005 zvýšily o 203,6 % ve srovnání s výdaji v roce 1998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sz w:val="22"/>
        </w:rPr>
        <w:t>Dynamicky a relativně rovnoměrně rostou výdaje AV ČR. V roce 2005 se výdaje zvýšily o 106,8 % v porovnání s výdaji v roce 1998. Po několikaleté stagnaci výdajů MPO, která trvala až do roku 2003, dochází k dynamickému zvyšování. Výdaje MPO v roce 2005 se zvyšují o více než devadesát procent výdajů v roce 1998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sz w:val="22"/>
        </w:rPr>
      </w:pPr>
      <w:r>
        <w:rPr>
          <w:sz w:val="22"/>
        </w:rPr>
        <w:t>Výdaje ostatních sledovaných resortů a Grantové agentury ČR rostou výrazně pomaleji.</w:t>
      </w:r>
      <w:r>
        <w:br w:type="page"/>
      </w:r>
    </w:p>
    <w:p>
      <w:pPr>
        <w:pStyle w:val="TextBodyIndent"/>
        <w:rPr>
          <w:b w:val="false"/>
          <w:b w:val="false"/>
          <w:sz w:val="24"/>
        </w:rPr>
      </w:pPr>
      <w:r>
        <w:rPr/>
        <w:t>B.3</w:t>
        <w:tab/>
        <w:t>Vývoj institucionální podpory výzkumu u vybraných poskytovatelů</w:t>
      </w:r>
      <w:r>
        <w:rPr>
          <w:b w:val="false"/>
          <w:sz w:val="24"/>
        </w:rPr>
        <w:t xml:space="preserve"> </w:t>
      </w:r>
      <w:r>
        <w:rPr/>
        <w:t>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hanging="0"/>
        <w:rPr/>
      </w:pPr>
      <w:r>
        <w:rPr/>
        <w:object w:dxaOrig="9465" w:dyaOrig="5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3.05pt;height:294.1pt" filled="f" o:ole="">
            <v:imagedata r:id="rId11" o:title=""/>
          </v:shape>
          <o:OLEObject Type="Embed" ProgID="" ShapeID="ole_rId10" DrawAspect="Content" ObjectID="_329067073" r:id="rId10"/>
        </w:object>
      </w:r>
      <w:r>
        <w:rPr>
          <w:sz w:val="20"/>
        </w:rPr>
        <w:t>Zdroj dat</w:t>
      </w:r>
      <w:r>
        <w:rPr>
          <w:b w:val="false"/>
          <w:sz w:val="20"/>
        </w:rPr>
        <w:t>: Státní rozpočet České republiky, roky 1998–2005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 běžných cenách příslušných roků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60"/>
        <w:ind w:left="561" w:hanging="561"/>
        <w:jc w:val="both"/>
        <w:rPr>
          <w:sz w:val="22"/>
        </w:rPr>
      </w:pPr>
      <w:r>
        <w:rPr>
          <w:sz w:val="22"/>
        </w:rPr>
        <w:t>Institucionální podpora výzkumu byla až do roku 1998 poskytována formou dotací příspěvkovým a rozpočtovým organizacím VaV jednotlivých poskytovatelů. Od roku 1999 je podpora poskytována na bázi výzkumných záměrů. U MŠMT má institucionální podpora ještě tři další formy: specifický výzkum na vysokých školách, výzkumné záměry soukromých subjektů (viz i bod 4 komentáře) a podporu některých aktivit mezinárodní spoluprá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60"/>
        <w:ind w:left="561" w:hanging="561"/>
        <w:jc w:val="both"/>
        <w:rPr>
          <w:sz w:val="22"/>
        </w:rPr>
      </w:pPr>
      <w:r>
        <w:rPr>
          <w:sz w:val="22"/>
        </w:rPr>
        <w:t>Nejvyšší institucionální podporu VaV poskytují ze svých rozpočtů MŠMT (4,118 mld. Kč v roce 2005) a AV ČR (3,975 mld. Kč v roce 2005). U ostatních sledovaných resortů je poskytovaná institucionální podpora výrazně nižší. MPO nemá žádné „resortní“ výzkumné organizace a neposkytuje institucionální podporu VaV. Institucionální prostředky GA ČR jsou určeny na zabezpečení jejich administrativně správních náklad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60"/>
        <w:ind w:left="561" w:hanging="561"/>
        <w:jc w:val="both"/>
        <w:rPr>
          <w:sz w:val="22"/>
        </w:rPr>
      </w:pPr>
      <w:r>
        <w:rPr>
          <w:sz w:val="22"/>
        </w:rPr>
        <w:t>V hodnocených letech institucionální podpora poskytovaná AV ČR a MŠMT rostla (u MŠMT s výjimkou období 2001–2004). K výraznějšímu zvýšení institucionální podpory u AV ČR a MŠMT došlo v roce 2005 v souvislosti se zahájením nové série výzkumných záměrů. První série výzkumných záměrů, která byla zahájena v roce 1999, byla ukončena v roce 2004.</w:t>
      </w:r>
      <w:r>
        <w:br w:type="page"/>
      </w:r>
    </w:p>
    <w:p>
      <w:pPr>
        <w:pStyle w:val="TextBodyIndent"/>
        <w:rPr>
          <w:b w:val="false"/>
          <w:b w:val="false"/>
          <w:sz w:val="24"/>
        </w:rPr>
      </w:pPr>
      <w:r>
        <w:rPr/>
        <w:t>B.4.</w:t>
        <w:tab/>
        <w:t>Vývoj účelové podpory VaV u vybraných poskytovatelů 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/>
        <w:object w:dxaOrig="9465" w:dyaOrig="5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3.05pt;height:294.25pt" filled="f" o:ole="">
            <v:imagedata r:id="rId13" o:title=""/>
          </v:shape>
          <o:OLEObject Type="Embed" ProgID="" ShapeID="ole_rId12" DrawAspect="Content" ObjectID="_525013388" r:id="rId12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8-2005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 běžných cenách příslušných roků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>Komentář: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sz w:val="22"/>
          <w:szCs w:val="22"/>
        </w:rPr>
        <w:t>Účelová podpora VaV je poskytována projektům VaV na základě výsledků veřejných soutěží a veřejným zakázkám ve VaV. GA ČR a AV ČR poskytují podporu grantovým projektům. Ostatní poskytovatelé včetně AV ČR podporují projekty, které jsou součástí jimi vyhlašovaných programů VaV.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Nejvyšší účelovou podporu poskytuje MPO (1,850 mld. Kč v roce 2005) a dále MŠMT (1,360 mld. Kč v roce 2005) a GA ČR (1,299 mld. Kč rovněž v roce 2005). Nejnižší účelovou podporu poskytuje MZe (0,309 mld. Kč v roce 2005). Důvodem je, že podstatná část VaV pro oblasti v působnosti Ministerstva zemědělství je zabezpečována v resortních ústavech ministerstva, které jsou podporovány institucionálně.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sz w:val="22"/>
          <w:szCs w:val="22"/>
        </w:rPr>
        <w:t>Účelová podpora poskytovaná GA ČR v hodnoceném období rovnoměrně roste. U AV ČR v jednotlivých letech hodnoceného období s výjimkou několika let v podstatě stagnuje a pohybuje se v rozmezí cca 450 až 650 mil. Kč/rok. Rozhodující část finančních prostředků poskytuje AV ČR formou institucionální podpory.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Účelová podpora u ostatních poskytovatelů roste tempy poněkud nižšími než je tempo zvyšování celkové podpory VaV z veřejných prostředků.</w:t>
      </w:r>
      <w:r>
        <w:br w:type="page"/>
      </w:r>
    </w:p>
    <w:p>
      <w:pPr>
        <w:pStyle w:val="Styl1"/>
        <w:spacing w:before="0" w:after="60"/>
        <w:ind w:left="748" w:hanging="748"/>
        <w:rPr>
          <w:b/>
          <w:b/>
          <w:sz w:val="28"/>
        </w:rPr>
      </w:pPr>
      <w:r>
        <w:rPr>
          <w:b/>
          <w:sz w:val="28"/>
        </w:rPr>
        <w:t>B.5</w:t>
        <w:tab/>
        <w:t>Výdaje na VaV – podíly účelových a institucionálních prostředků z celkových veřejných výdajů na VaV (%)</w:t>
      </w:r>
    </w:p>
    <w:p>
      <w:pPr>
        <w:pStyle w:val="Styl1"/>
        <w:spacing w:before="0" w:after="60"/>
        <w:ind w:left="748" w:hanging="74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1"/>
        <w:spacing w:before="0" w:after="60"/>
        <w:ind w:left="748" w:hanging="748"/>
        <w:rPr/>
      </w:pPr>
      <w:r>
        <w:rPr/>
        <w:object w:dxaOrig="8895" w:dyaOrig="63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4.95pt;height:319.55pt" filled="f" o:ole="">
            <v:imagedata r:id="rId15" o:title=""/>
          </v:shape>
          <o:OLEObject Type="Embed" ProgID="" ShapeID="ole_rId14" DrawAspect="Content" ObjectID="_2102652854" r:id="rId14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8-2005</w:t>
      </w:r>
    </w:p>
    <w:p>
      <w:pPr>
        <w:pStyle w:val="Styl1"/>
        <w:spacing w:before="0" w:after="60"/>
        <w:ind w:left="748" w:hanging="748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>Komentář: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Účelová podpora VaV v hodnoceném období poklesla z 60 % celkové veřejné podpory v roce 1998 na 43 % v roce 2005. Institucionální podpora vzrostla ze 40 % v roce 1998 na 57 % v roce 2005. Poměr obou forem podpory se v uvedeném období téměř obrátil.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sz w:val="22"/>
          <w:szCs w:val="22"/>
        </w:rPr>
        <w:t>Všeobecně se považuje účelová podpora VaV za vhodnější než institucionální, avšak s plným respektováním nutnosti určitého podílu institucionální podpory. U účelové podpory je snazší a objektivnější hodnocení návrhů projektů VaV a dosažených výsledků než je tomu u institucionální podpory na bázi výzkumných záměrů.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sz w:val="22"/>
          <w:szCs w:val="22"/>
        </w:rPr>
        <w:t>Pro příští období jsou připravena opatření, která by měla korigovat nepříznivý vývoj v hodnoceném období, avšak se zachováním již zmíněného významného podílu institucionální podpory. Do úvahy je nutné vzít i dosahované výsledky. U účelového financování, jehož objem poroste rychleji než objem institucionálního financování, je žádoucí poskytovat podporu větším a dlouhodobějším projektům.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both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0" w:after="60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3">
    <w:name w:val="WW8Num26z3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numPr>
        <w:ilvl w:val="0"/>
        <w:numId w:val="5"/>
      </w:numPr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jc w:val="both"/>
    </w:pPr>
    <w:rPr/>
  </w:style>
  <w:style w:type="paragraph" w:styleId="Styl3">
    <w:name w:val="Styl3"/>
    <w:basedOn w:val="Normal"/>
    <w:qFormat/>
    <w:pPr>
      <w:jc w:val="both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uto" w:line="288" w:before="0" w:after="60"/>
      <w:ind w:left="567" w:hanging="567"/>
    </w:pPr>
    <w:rPr>
      <w:b/>
      <w:sz w:val="28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88" w:before="0" w:after="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88" w:before="0" w:after="60"/>
    </w:pPr>
    <w:rPr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60"/>
      <w:ind w:left="561" w:hanging="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8:52:00Z</dcterms:created>
  <dc:creator>hronek</dc:creator>
  <dc:description/>
  <dc:language>en-US</dc:language>
  <cp:lastModifiedBy>hronek frantisek</cp:lastModifiedBy>
  <cp:lastPrinted>2005-10-17T08:35:00Z</cp:lastPrinted>
  <dcterms:modified xsi:type="dcterms:W3CDTF">2005-12-13T08:52:00Z</dcterms:modified>
  <cp:revision>2</cp:revision>
  <dc:subject/>
  <dc:title>B</dc:title>
</cp:coreProperties>
</file>