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159885457"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1911264411"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19157555"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526521155"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1298740727"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1410974752"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1879542935"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1004107206"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1582943047"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1592125909"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1823429995"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882857540"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1630874652"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644432012"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545635207"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