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Příloha I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P.I</w:t>
        <w:tab/>
      </w:r>
      <w:r>
        <w:rPr>
          <w:sz w:val="28"/>
          <w:u w:val="single"/>
        </w:rPr>
        <w:t>Ukazatele ekonomické úrovně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analýzách VaV 2003 a 2004 byly ukazatele ekonomické úrovně a komentáře k nim součástí úvodní kapitoly A o základních ukazatelích VaV. Kapitola byla v tomto uspořádání příliš rozsáhlá a do určité míry ztěžovala orientaci uživatelů. Odděleně jsou tyto ukazatele uváděny i v obdobných zahraničních dokumentech, kromě jiných i ve strukturálních ukazatelích pro jarní zasedání Evropské rady. Samostatné uvedení ukazatelů ekonomické úrovně v žádném případě nelze interpretovat jako popření vzájemných souvislostí úrovně VaV a výše hrubého domácího produktu připadajícího na jednoho obyvatele dané země. V posledních letech se naopak v publikacích OECD i EU o VaV stále častěji objevují grafy uvádějící závislost, resp. těsnou korelaci výše celkových výdajů na VaV (v % HDP) a relativního hrubého domácího produktu (HDP/obyv.)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příloze P.I je uvedeno 8 grafů s komentáři pro ukazatele relativního hrubého domácího produktu, produktivity práce, vývozu produktů high-tech, zaměstnanosti ve zpracovatelském průmyslu a ve službách se střední až špičkovou úrovní technologií a výsledky technologické platební bilance. U několika ukazatelů je provedeno porovnání vybraných zemí s průměrem EU-15 a EU-25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Příloha A I je založena na datech publikace OECD Main Science and Technology Indicators 2005/1 a na datech Českého statistického úřadu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.I.1</w:t>
        <w:tab/>
        <w:t>Hrubý domácí produkt na 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5pt" filled="f" o:ole="">
            <v:imagedata r:id="rId3" o:title=""/>
          </v:shape>
          <o:OLEObject Type="Embed" ProgID="" ShapeID="ole_rId2" DrawAspect="Content" ObjectID="_813682308" r:id="rId2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, ČSÚ a vlastní dopočty ČSÚ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Směnný kurs (CZK/US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8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,7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PPP (CZK/USD)</w:t>
              <w:br/>
              <w:t>dle OECD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8</w:t>
            </w:r>
          </w:p>
        </w:tc>
      </w:tr>
    </w:tbl>
    <w:p>
      <w:pPr>
        <w:pStyle w:val="Normal"/>
        <w:spacing w:before="120" w:after="120"/>
        <w:ind w:left="1416" w:hanging="0"/>
        <w:jc w:val="both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sz w:val="22"/>
        </w:rPr>
      </w:pPr>
      <w:r>
        <w:rPr>
          <w:sz w:val="22"/>
        </w:rPr>
        <w:t>Nejvyšší HDP/obyv. ze sledovaných zemí vykazují USA – přes 37 tis. USD/obyv. v roce 2003, ze sledovaných evropských zemí potom Rakousko – 31,8 tis. USD/obyv. v roce 2004 a Dánsko 31,7 tis. USD/obyv. v roce 2004. Hranici 30 tis. USD/obyv. dále přestoupily Finsko (30, 6 tis. USD/obyv. v roce 2004) a Nizozemsko (30,3 tis. USD/obyv. v roce 200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Ze sledovaných nových členských zemí EU vykazuje nejvyšší HDP Slovinsko (19 253 USD/obyv. v roce 2003), které mírně zaostává za Řeckem (21 475 tis. USD/obyv.), zemí s nejnižším HDP/obyv. z EU-15. Dále následují Česko (18 480 USD/obyv. v roce 2004) a Maďarsko (15 732 USD/obyv. v roce 200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Porovnání vývoje úrovně HDP/obyv. v poměru s úrovní průměrů hrubých domácích produktů na obyvatele a EU-25 jsou uvedena v následujícím grafu P.I.2.</w:t>
      </w:r>
      <w:r>
        <w:br w:type="page"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</w:rPr>
        <w:t>P.I.2</w:t>
        <w:tab/>
        <w:t>Poměrná hodnota HDP na obyvatele v PPP (EU-25 = 100 %)</w:t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object w:dxaOrig="8790" w:dyaOrig="10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45pt;height:536.3pt" filled="f" o:ole="">
            <v:imagedata r:id="rId5" o:title=""/>
          </v:shape>
          <o:OLEObject Type="Embed" ProgID="" ShapeID="ole_rId4" DrawAspect="Content" ObjectID="_1364711238" r:id="rId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grafu jsou uvedeny hodnoty hrubých domácích produktů v PPP (paritě kupní síly) připadajících na jednoho obyvatele sledovaných zemí v procentech hodnoty stejného ukazatele pro 25 členských zemí EU (EU-25). Hodnoty jsou uvedeny pro roky 2000 až 2004. V grafu jsou uvedeny i hodnoty pro průměr 15 „starých“ členských zemí (EU-15). Nové členské země vykazují podstatně nižší hodnoty HDP/obyv. než většina zemí EU-15. Hodnota ukazatele pro EU-15 je i při relativně nízkých počtech obyvatel v nově přijatých zemích téměř o 10 % vyšší než hodnota ukazatele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yšší než průměrné hodnoty HDP/obyv. pro EU-15 vykazují v roce 2003 Dánsko (120,7 %), Rakousko (120,1 %), Spojené království (118,8 %), Nizozemsko (118,4 %), a dále Finsko a Francie. Po celé sledované období přesahuje HDP/obyv. v USA o více než 50 % hodnoty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pomalení hospodářského růstu v Německu vedlo k tomu, že HDP/obyv. v roce 2004 klesnul na 108,2 % hodnoty pro EU-25. Podprůměrné hodnoty HDP/obyv. ze sledovaných zemí vykazují všechny nové členské země EU a dále Řecko. Řecko v úrovni ukazatele mírně předstihuje Slovinsko (v roce 2000 Řecko 81,6 %, Slovinsko 77,0 %). Úroveň 70 % průměru EU-15 z nových členských zemí EU ze střední Evropy překračuje jen Česko (70,5 % v roce 2004). Hodnoty ukazatelů pro ostatní sledované země této oblasti se pohybují v rozmezí 40–60 %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aznamenání hodné je, že s výjimkou Polska ve všech ostatních nově přijatých zemích HDP/obyv. relativně dynamicky roste, kdežto u zemí EU-15 s výjimkou Spojeného království a Řecka stagnuje nebo klesá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Řada ukazatelů v kapitole A analýzy, např. výdaje na VaV, je vyjádřena v procentech HDP. Stejná úroveň výdajů na VaV v procentech HDP může při větších rozdílech výše HDP znamenat i značné rozdíly ve skutečné úrovni výdajů na VaV a rozdíly u ukazatelů na výši výdajů závislých (počty pracovníků VaV aj.) Tuto skutečnost je nutné brát v úvahu při interpretaci ukazatelů závislých na úrovni HDP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dokumentech Eurostatu a OECD se často porovnává úroveň HDP/obyv. s úrovní tohoto ukazatele pro USA. Porovnání pro roky 2000 a 2003</w:t>
      </w:r>
      <w:r>
        <w:rPr/>
        <w:t xml:space="preserve"> je provedeno v následující tabulce.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4"/>
      </w:tblGrid>
      <w:tr>
        <w:trPr>
          <w:trHeight w:val="1379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0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3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 a vlastní dopočty ČSÚ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rPr/>
      </w:pPr>
      <w:r>
        <w:rPr>
          <w:sz w:val="22"/>
        </w:rPr>
        <w:t>Z nových členských zemí překročila úroveň poloviny hodnoty ukazatele pro USA v roce 2004 jen ve Slovinsku (51 %). V Česku v roce 2003 dosáhla úroveň HDP/obyv. 49 % hodnoty pro USA. Ze sledovaných zemí EU-15 se úroveň nejlepších (Dánsko, Rakousko, Nizozemsko a Spojené království) pohybuje kolem 80 % hodnoty pro USA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jc w:val="left"/>
        <w:rPr/>
      </w:pPr>
      <w:r>
        <w:rPr>
          <w:b/>
          <w:sz w:val="28"/>
        </w:rPr>
        <w:t>P.I.3</w:t>
        <w:tab/>
        <w:t>Souhrnná produktivita práce (HDP/počet zaměstnanců jako podíl souhrnné produktivity EU-25 = 100 %)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574.45pt" filled="f" o:ole="">
            <v:imagedata r:id="rId7" o:title=""/>
          </v:shape>
          <o:OLEObject Type="Embed" ProgID="" ShapeID="ole_rId6" DrawAspect="Content" ObjectID="_609119972" r:id="rId6"/>
        </w:objec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OECD,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Produktivita práce vyjadřovaná jako velikost HDP připadající na jednoho zaměstnance nebo na odpracovanou hodinu je dalším často používaným ukazatelem výkonnosti ekonomiky. HDP je opět vyjadřován v PPP. Vyjadřuje se buď ročními přírůstky v procentech nebo jako procentuální poměr produktivity dané země k produktivitě porovnávané země nebo integračního seskupení. Na grafu P.I.3 jsou vyjádřeny produktivity sledovaných zemí jako procentuální podíly z úrovně souhrnné produktivity EU-25. Hodnoty pro sestavení grafu P.I.3 byly převzaty ze zdrojů Eurostatu z června 2005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Ze sledovaných členských zemí EU-25 dosáhla nejvyšší produktivity práce v roce 2004 Francie (120,4 % produktivity EU-25). Hodnota produktivity práce v USA byla v roce 2004 o více než 20 % vyšší (142,4 % produktivity EU-25) než produktivita ve Francii. S výjimkou Finska a Spojeného království, kde se produktivita práce v roce 2004 přiblížila hodnotě 110 % produktivity EU-25, se produktivita práce v ostatních sledovaných zemích pohybuje kolem 100 % produktivity EU-25. Produktivita práce v Řecku se této úrovni blíží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Z nových členských zemí EU vykazuje nejvyšší produktivitu práce Slovinsko (75,5 % produktivity EU-25 v roce 2004) následované Maďarskem (68,3 %) a Českem (60,3 %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zemích EU-15 s výjimkou Spojeného království a Řecka produktivita práce stagnuje nebo mírně klesá v porovnání s produktivitou EU-25. V nových členských zemích roste, z toho nejrychleji v Maďarsku a na Slovensk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 následující tabulce jsou uvedeny produktivity práce ve sledovaných zemích v roce 2000 a 2003 jako podíly produktivity práce EU-15. Produktivita práce je nyní hodnocena ukazatelem HDP v PPP vztažené na odpracovanou hodinu.</w:t>
      </w:r>
    </w:p>
    <w:p>
      <w:pPr>
        <w:pStyle w:val="Normal"/>
        <w:spacing w:before="0" w:after="120"/>
        <w:jc w:val="center"/>
        <w:rPr/>
      </w:pPr>
      <w:r>
        <w:rPr/>
        <w:t>Relativní produktivita v roce 2000 a 2003 – HDP/odprac. hod.</w:t>
        <w:br/>
        <w:t>(v % produktivity EU-15)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-1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Če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pojené královstv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Japo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>
          <w:b/>
          <w:sz w:val="20"/>
        </w:rPr>
        <w:t>Zdroj dat</w:t>
      </w:r>
      <w:r>
        <w:rPr>
          <w:sz w:val="20"/>
        </w:rPr>
        <w:t>: Eurostat, Strukturální ukazatele, duben 2005</w:t>
      </w:r>
    </w:p>
    <w:p>
      <w:pPr>
        <w:pStyle w:val="Zkladntext3"/>
        <w:ind w:left="567" w:hanging="0"/>
        <w:rPr>
          <w:sz w:val="20"/>
        </w:rPr>
      </w:pPr>
      <w:r>
        <w:rPr>
          <w:sz w:val="20"/>
        </w:rPr>
        <w:t>Hodnoty pro rok 2003 jsou předběžné. Data pro Slovinsko, Maďarsko nejsou k dispozici.</w:t>
      </w:r>
    </w:p>
    <w:p>
      <w:pPr>
        <w:pStyle w:val="Zkladntext3"/>
        <w:numPr>
          <w:ilvl w:val="0"/>
          <w:numId w:val="6"/>
        </w:numPr>
        <w:rPr/>
      </w:pPr>
      <w:r>
        <w:rPr/>
        <w:t>Z porovnání hodnot v tabulce a hodnot v grafu P.I.4 vyplývá, že rozdíly v produktivitě práce vztažené na odpracovanou hodinu mezi USA a zeměmi EU-15 jsou výrazně nižší než rozdíly v produktivitě vztažené na zaměstnance. Důvodem je, že pracovní doba ve většině zemí EU-15 je podstatně kratší než v USA. V EU-15 je i vyšší podíl zkrácených pracovních úvazků než v USA. V zemích EU-15 jsou HDP vytvářeny při podstatně nižším počtu odpracovaných hodin než v USA.</w:t>
      </w:r>
    </w:p>
    <w:p>
      <w:pPr>
        <w:pStyle w:val="Zkladntext3"/>
        <w:numPr>
          <w:ilvl w:val="0"/>
          <w:numId w:val="6"/>
        </w:numPr>
        <w:rPr/>
      </w:pPr>
      <w:r>
        <w:rPr/>
        <w:t>V roce 2003 byla produktivita práce vztažená na odpracovanou hodinu nejvyšší v Nizozemsku (116,9 % produktivity EU-15), následuje Francie (115,2 %) a USA (112,7 %).</w:t>
      </w:r>
    </w:p>
    <w:p>
      <w:pPr>
        <w:pStyle w:val="Zkladntext3"/>
        <w:numPr>
          <w:ilvl w:val="0"/>
          <w:numId w:val="6"/>
        </w:numPr>
        <w:rPr/>
      </w:pPr>
      <w:r>
        <w:rPr/>
        <w:t>Zaostávání nových členských zemí (v tabulce jsou uvedeny jen Slovensko, Polsko a Česko) za průměrem EU-15 je vyšší než u produktivity vztažené na zaměstnance. Produktivita práce hodnocená jako HDP/zaměstnance v nových členských zemích se pohybuje kolem 60 % produktivity EU-15 (viz graf P.I.4), kdežto produktivita hodnocená jako HDP/odprac. hod. se ve sledovaných nových členských zemích pohybuje na úrovni kolem 50 % produktivity EU-15. Příčinou – obdobně jako při srovnání zemí EU-15 a USA – je opět výrazně delší pracovní doba v nových členských zemích EU než v zemích EU-15.</w:t>
      </w:r>
      <w:r>
        <w:br w:type="page"/>
      </w:r>
    </w:p>
    <w:p>
      <w:pPr>
        <w:pStyle w:val="Zkladntext3"/>
        <w:rPr/>
      </w:pPr>
      <w:r>
        <w:rPr>
          <w:b/>
          <w:sz w:val="28"/>
        </w:rPr>
        <w:t>P.I.4</w:t>
        <w:tab/>
        <w:t>Podíl vývozu produktů z oborů high-tech na celkovém vývozu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0" w:dyaOrig="11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pt;height:577.45pt" filled="f" o:ole="">
            <v:imagedata r:id="rId9" o:title=""/>
          </v:shape>
          <o:OLEObject Type="Embed" ProgID="" ShapeID="ole_rId8" DrawAspect="Content" ObjectID="_2036710274" r:id="rId8"/>
        </w:objec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Eurostat, červen 2005</w: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Poznámka:</w:t>
      </w:r>
      <w:r>
        <w:rPr>
          <w:rFonts w:cs="Times New Roman" w:ascii="Times New Roman" w:hAnsi="Times New Roman"/>
          <w:sz w:val="20"/>
        </w:rPr>
        <w:t xml:space="preserve"> Změna metodiky oproti loňské analýze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kupinám odvětví (dále jen oborům) vyrábějícím high-tech produkty dle mezinárodní klasifikace ekonomických činností Organizace spojených národů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ISIC a OKEČ 353), elektronický průmysl (výroba radiových, televizních a spojo-vacích zařízení a přístrojů – ISIC a OKEČ 32), výroba kancelářských strojů a počítačů (ISIC a OKEČ 30), farmaceutický průmysl (ISIC 2423, OKEČ 244) a výroba přístrojů (zdravotnic-kých, přesných, optických a časoměrných – ISIC a OKEČ 33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ývozu oborů kategorie high-tech ve sledovaných zemích EU-15, V USA a Japonsku v hodnoceném období více či méně klesá. Určitou výjimkou je Rakousko, kde podíl vývozu oborů této kategorie do roku 2002 rostl a teprve v roce 2003 klesnul na 15,3 %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yšší než 20 % vykázaly v roce 2003 ze sledovaných členských zemí EU-25 Maďarsko (21,7 %), Spojené království (21,0 %), Finsko (20,6 %) a Francie (20,4 %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ynamický růst podílu vývozu oborů high-tech v Česku v letech 2000–2002 se zastavil a v roce 2003 zůstal na úrovni roku 2002 (12,3 %). I nadále tak zaostává za hodnotami podílů pro EU-25 i EU-15. Z předběžných dat vyplývá, že podíl vývozu oborů high-tech v roce 2004 vzroste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 ostatních sledovaných nových členských zemích EU-25 (Slovinsko, Slovensko a Maďarsko) podíly stagnují na velmi nízkých hodnotách.</w:t>
      </w:r>
      <w:r>
        <w:br w:type="page"/>
      </w:r>
    </w:p>
    <w:p>
      <w:pPr>
        <w:pStyle w:val="TextBodyIndent"/>
        <w:ind w:left="709" w:hanging="851"/>
        <w:rPr/>
      </w:pPr>
      <w:r>
        <w:rPr>
          <w:b/>
          <w:sz w:val="28"/>
        </w:rPr>
        <w:t>P.I.5</w:t>
        <w:tab/>
        <w:t>Zaměstnanost ve zpracovatelském průmyslu se střední až špičkovou úrovní technologií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.1pt;height:578.15pt" filled="f" o:ole="">
            <v:imagedata r:id="rId11" o:title=""/>
          </v:shape>
          <o:OLEObject Type="Embed" ProgID="" ShapeID="ole_rId10" DrawAspect="Content" ObjectID="_1687747643" r:id="rId10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založen na všeobecně uznávaném přesvědčení, že VaV vede k zavádění nových, konkurenceschopných technologií a výrobků, což se projeví růstem zaměstnanosti ve zpracovatelském průmyslu se střední až špičkovou technologií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y zaměstnanosti ve zpracovatelském průmyslu se střední až špičkovou úrovní technologií</w:t>
      </w:r>
      <w:r>
        <w:rPr>
          <w:rStyle w:val="FootnoteCharacters"/>
          <w:rStyle w:val="FootnoteAnchor"/>
        </w:rPr>
        <w:footnoteReference w:id="4"/>
      </w:r>
      <w:r>
        <w:rPr/>
        <w:t xml:space="preserve"> v Česku (8,71 % v roce 2003) a v nových členských zemí EU jsou vyšší než je průměr tohoto podílu v EU-15 (7,10 % v roce 2003) a s výjimkou Německa (11,04 % v roce 2003) vyšší i než v ostatních sledovaných zemí EU-15. Data pro Polsko nejsou k dispozici. V grafu nejsou uvedeny ani USA, kde se používá odlišné třídění výrobních oborů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ců dle technologických skupin odvětví zpracovatelského průmyslu dle jejich náročnosti na výzkum a vývoj</w:t>
      </w:r>
      <w:r>
        <w:rPr>
          <w:rStyle w:val="FootnoteCharacters"/>
          <w:rStyle w:val="FootnoteAnchor"/>
        </w:rPr>
        <w:footnoteReference w:id="5"/>
      </w:r>
      <w:r>
        <w:rPr/>
        <w:t>. V následující tabulce je uveden vývoj struktury v letech 1995–2002 v procentech celkové zaměstnanosti ve zpracovatelském průmyslu v Česku.</w:t>
      </w:r>
    </w:p>
    <w:p>
      <w:pPr>
        <w:pStyle w:val="TextBodyIndent"/>
        <w:ind w:left="567" w:hanging="0"/>
        <w:rPr/>
      </w:pPr>
      <w:r>
        <w:rPr/>
        <w:t>Struktura zaměstnanců dle technologických skupin odvětví zpracovatelského průmyslu v Česku v období 2000–2003 (%)</w:t>
      </w:r>
    </w:p>
    <w:p>
      <w:pPr>
        <w:pStyle w:val="Normal"/>
        <w:rPr/>
      </w:pPr>
      <w:r>
        <w:rPr/>
        <w:object w:dxaOrig="89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5.5pt;height:144.25pt" filled="f" o:ole="">
            <v:imagedata r:id="rId13" o:title=""/>
          </v:shape>
          <o:OLEObject Type="Embed" ProgID="" ShapeID="ole_rId12" DrawAspect="Content" ObjectID="_712325974" r:id="rId12"/>
        </w:object>
      </w:r>
    </w:p>
    <w:p>
      <w:pPr>
        <w:pStyle w:val="TextBodyIndent"/>
        <w:ind w:left="567" w:hanging="0"/>
        <w:rPr/>
      </w:pPr>
      <w:r>
        <w:rPr>
          <w:b/>
          <w:sz w:val="20"/>
        </w:rPr>
        <w:t>Zdroj dat:</w:t>
      </w:r>
      <w:r>
        <w:rPr>
          <w:sz w:val="20"/>
        </w:rPr>
        <w:t xml:space="preserve"> ČSÚ, strukturální šetření P 4-01 a P 5-01 (high-tech + medium high-tech = odvětví zpracovatelského průmyslu se střední až špičkovou úrovní technologií)</w:t>
      </w:r>
    </w:p>
    <w:p>
      <w:pPr>
        <w:pStyle w:val="TextBodyIndent"/>
        <w:ind w:left="567" w:hanging="0"/>
        <w:rPr/>
      </w:pPr>
      <w:r>
        <w:rPr/>
        <w:t>Podíl zaměstnanců v oborech high-tech a medium high-tech vzrostl z 35,8 % v roce 2000 na 38,1 % v roce 2003. Vzrůst zaměstnanosti v těchto oborech proběhl v podstatě na úkor zaměstnanosti v oborech s nízkou úrovní technologií (low-tech)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900" w:hanging="900"/>
        <w:jc w:val="left"/>
        <w:rPr/>
      </w:pPr>
      <w:r>
        <w:rPr>
          <w:b/>
          <w:sz w:val="28"/>
        </w:rPr>
        <w:t>P.I.6</w:t>
        <w:tab/>
        <w:t>Zaměstnanost ve službách se špičkovou úrovní technologií</w:t>
        <w:br/>
        <w:t>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1pt;height:552pt" filled="f" o:ole="">
            <v:imagedata r:id="rId15" o:title=""/>
          </v:shape>
          <o:OLEObject Type="Embed" ProgID="" ShapeID="ole_rId14" DrawAspect="Content" ObjectID="_732073652" r:id="rId1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ýznam služeb roste, a to především v zemích OECD. V ročence Eurostatu 2004 se uvádí, že v roce 2003 bylo v EU-25 ve službách pro podniky, finančních službách a ve službách ostatních vytvořeno 50 % celkové přidané hodnoty. K rozvoji služeb přispělo i to, že mnoho výrobních podniků se zbavuje řady aktivit a nakupuje je jako služby (outsourcing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lužbám se špičkovými technologiemi patří služby v oblasti pošt a telekomunikací (ISIC a OKEČ 64), služby v oblasti informačních technologií včetně vývoje softwaru (ISIC a OKEČ 72) a služby VaV (ISIC a OKEČ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zaměstnanosti v tomto sektoru služeb vyšší než 4 % vykázaly v roce 2003 Finsko (4,68 %), Dánsko (4,5 %) a Spojené království (4,4 %). Nižší než tříprocentní zaměstnanost vykázaly Slovinsko (2,67 %), Slovensko (2,54 %) a Řecko (1,75 %). Úroveň zaměstnanosti ve službách se špičkovými technologiemi v Česku (3,18 %) a Maďarsku (3,14 %) je blízká úrovni zaměstnanosti EU-25 (3,19 %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osti ve třech hlavních odvětvích služeb se špičkovou úrovní technologií: spoje, výpočetní aktivity, výzkum a vývoj. V následující tabulce je uveden vývoj struktury v letech 2000–2003 v procentech celkové zaměstnanosti ve zpracovatelském průmyslu v Česku.</w:t>
      </w:r>
    </w:p>
    <w:p>
      <w:pPr>
        <w:pStyle w:val="Normal"/>
        <w:ind w:left="360" w:right="-1214" w:hanging="0"/>
        <w:jc w:val="center"/>
        <w:rPr/>
      </w:pPr>
      <w:r>
        <w:rPr>
          <w:sz w:val="22"/>
        </w:rPr>
        <w:t>Struktura zaměstnanosti v hlavních odvětvích služeb se špičkovou úrovní technologií v Česku</w:t>
        <w:br/>
        <w:t>v období 2000–2003 (%)</w:t>
      </w:r>
    </w:p>
    <w:p>
      <w:pPr>
        <w:pStyle w:val="Normal"/>
        <w:rPr/>
      </w:pPr>
      <w:r>
        <w:rPr/>
        <w:object w:dxaOrig="891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5.5pt;height:144.25pt" filled="f" o:ole="">
            <v:imagedata r:id="rId17" o:title=""/>
          </v:shape>
          <o:OLEObject Type="Embed" ProgID="" ShapeID="ole_rId16" DrawAspect="Content" ObjectID="_1263814131" r:id="rId16"/>
        </w:object>
      </w:r>
    </w:p>
    <w:p>
      <w:pPr>
        <w:pStyle w:val="TextBodyIndent"/>
        <w:ind w:left="0" w:hanging="0"/>
        <w:rPr/>
      </w:pPr>
      <w:r>
        <w:rPr>
          <w:b/>
          <w:sz w:val="20"/>
        </w:rPr>
        <w:t>Zdroj dat</w:t>
      </w:r>
      <w:r>
        <w:rPr>
          <w:sz w:val="20"/>
        </w:rPr>
        <w:t>: ČSÚ, Výběrové šetření pracovních sil (odvětví spojů + činnosti v oblasti výpočetní techniky + výzkum a vývoj = odvětví služeb se špičkovou úrovní technologií viz graf A.1.6)</w:t>
      </w:r>
    </w:p>
    <w:p>
      <w:pPr>
        <w:pStyle w:val="TextBodyIndent"/>
        <w:rPr/>
      </w:pPr>
      <w:r>
        <w:rPr/>
        <w:t>Roste podíl pracovníků v oblastech výpočetní techniky na celkovém počtu pracovníků v odvětvích služeb se špičkovou úrovní technologií ( z 26,9 % v roce 2000 na 31,2 % v roce 2003). Za potěšitelný nelze označit pokles podílu zaměstnanců ve výzkumu a vývoji ze 14,5 % v roce 2000 na 13,2 % v roce 2003. Podíl počtu zaměstnanců ve spojích klesá podstatně mírněj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7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pt;height:577.45pt" filled="f" o:ole="">
            <v:imagedata r:id="rId19" o:title=""/>
          </v:shape>
          <o:OLEObject Type="Embed" ProgID="" ShapeID="ole_rId18" DrawAspect="Content" ObjectID="_1946244921" r:id="rId18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standardním ukazatelem hodnocení národních politik výzkumu a vývoje i národních inovačních politik vyjadřující technologickou úroveň ekonomiky, či přesněji rozsah zahranič-ního obchodu s průmyslovým vlastnictvím a znalostmi spojenými s vyspělými technologiemi. Metodologie a koncepce této statistiky je založena na manuálu OECD (</w:t>
      </w:r>
      <w:r>
        <w:rPr>
          <w:i/>
        </w:rPr>
        <w:t>Manual for the Measurement and Interpretation of Technology Balance of Payments Data – TBP Manual</w:t>
      </w:r>
      <w:r>
        <w:rPr/>
        <w:t>, OECD, 1990). 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yšší příjmy technologické bilance svědčí o vyšší úrovni příslušných služeb, o jejich vysoké kvalitě, příznivých cenách a dostatečném marketingu. Zdrojem vysoké úrovně služeb zařazených do technologické platební bilance je buď úspěšný tuzemský výzkum a vývoj nebo dostatečný a promyšlený nákup zahraničního vybavení a know-ho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říjmy vykazuje Rakousko (1,27 % HDP v roce 2000), Spojené království (1,14 % HDP v roce 2004) a Finsko (1,07 % HDP v roce 2003). Dynamický nárůst příjmů vykazuje Německo, z 0,73 % HDP v roce 2000 na 0,91 % v roce 2003, rostou i příjmy Francie a Japonsk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říjmy Česka v technologické platební bilanci ze solidní úrovně 0,48% HDP v roce 2002 poklesly na 0,21 % v roce 2004.</w:t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8</w:t>
        <w:tab/>
        <w:t>Technologická platební bilance (platb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7pt;height:577.45pt" filled="f" o:ole="">
            <v:imagedata r:id="rId21" o:title=""/>
          </v:shape>
          <o:OLEObject Type="Embed" ProgID="" ShapeID="ole_rId20" DrawAspect="Content" ObjectID="_1071773656" r:id="rId20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Footnote"/>
        <w:spacing w:before="0" w:after="120"/>
        <w:rPr>
          <w:sz w:val="20"/>
        </w:rPr>
      </w:pPr>
      <w:r>
        <w:rPr>
          <w:sz w:val="20"/>
        </w:rPr>
      </w:r>
    </w:p>
    <w:p>
      <w:pPr>
        <w:pStyle w:val="Footnote"/>
        <w:spacing w:before="0" w:after="120"/>
        <w:rPr/>
      </w:pPr>
      <w:r>
        <w:rPr/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Text pod bodem (1) komentáře k předcházejícímu grafu příjmů technologické platební bilance platí i pro graf výdajů technologické bilanc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latby ze sledovaných zemí vykazují Rakousko (1,25 % v roce 2000), Německo (0,96 % v roce 2003) a Finsko (0,91 %). Nákupy v Česku v oborech zařazených do technologické platební bilance dosahují úrovně nákupů v Němec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Úroveň plateb za nákup technologických služeb v Česku klesá obdobně příjmy, a to z maxima 0,83 % HDP v roce 2002 na 0,61 % HDP v roce 2004. Úroveň plateb v ostatních sledovaných zemích je nižší než úroveň plateb v Česku.</w:t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chasing Power Parities for OECD Countries 1980-2004;OECD, 9 – Jul-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 V Česku se používá k třídění všech druhů ekonomických činností Odvětvová klasifikace ekonomických činností (OKEČ), která je kompatibilní jak s ISIC, tak i evropským standardem NACE (Nomenclature générale des activités économiques dans les Communautés européennes) závazným pro členské státy E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hrnuje následující skupiny odvětví ekonomických činností podle ISIC, resp. OKEČ: Výroba chemických látek, přípravků, léčiv a chemických vláken – 24; Výroba a opravy strojů a zařízení j.n. – 29; Výroba kancelářských strojů a počítačů – 30; Výroba elektrických strojů a zařízení j. n. – 31; Výroba radiových, televizních a spojovacích zařízení a přístrojů – 32; Výroba zdravotnických, přesných, optických a časoměrných přístrojů – 33; Výroba motorových vozidel (kromě motocyklů), výroba přívěsů a návěsů – 34 a Výroba ostatních dopravních zařízení – 3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větví špičkových  technologií náročných na výzkum a vývoj, nebo-li skupina odvětví zpracovatelského průmyslu s vysokou technologickou náročností (dále jen high-tech): OKEČ 244, 30, 32 , 33 a 353. Odvětví pokročilých technologií náročných na výzkum a vývoj nebo-li skupina odvětví zpracovatelského průmyslu se středně vysokou technologickou náročností (dále jen medium high-tech): OKEČ 24 bez 244, 29, 31, 34, 352, 354 a 355. Odvětví středně nízkých technologií s nižší náročností na výzkum a vývoj nebo-li skupina odvětví zpracovatelského průmyslu se středně nízkou technologickou náročností (dále jen medium low-tech): OKEČ 23, 25 až 28 a 351. Odvětví nízkých technologií s nižší náročností na výzkum a vývoj nebo-li skupina odvětví zpracovatelského průmyslu s nízkou technologickou náročností (dále jen low-tech): OKEČ 15 až 22, 36 a 37. Názvy jednotlivých OKEČ najdete na: http://www.czso.cz/csu/redakce.nsf/i/odvetvova_klasifikace_ekonomickych_cinnosti_(okec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Wingdings" w:hAnsi="Wingdings" w:cs="Wingdings"/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4:00Z</dcterms:created>
  <dc:creator>CSNMT2 </dc:creator>
  <dc:description/>
  <dc:language>en-US</dc:language>
  <cp:lastModifiedBy>hronek frantisek</cp:lastModifiedBy>
  <cp:lastPrinted>2005-10-17T09:27:00Z</cp:lastPrinted>
  <dcterms:modified xsi:type="dcterms:W3CDTF">2005-12-13T09:24:00Z</dcterms:modified>
  <cp:revision>2</cp:revision>
  <dc:subject/>
  <dc:title>Příloha I</dc:title>
</cp:coreProperties>
</file>