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1191639150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1143363080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1102365259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1451420866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1853096190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