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both"/>
        <w:rPr>
          <w:b/>
          <w:b/>
          <w:sz w:val="28"/>
        </w:rPr>
      </w:pPr>
      <w:r>
        <w:rPr>
          <w:b/>
          <w:sz w:val="28"/>
        </w:rPr>
        <w:t>G.</w:t>
        <w:tab/>
      </w:r>
      <w:r>
        <w:rPr>
          <w:b/>
          <w:sz w:val="28"/>
          <w:u w:val="single"/>
        </w:rPr>
        <w:t>Realizace Národní politiky VaV</w:t>
      </w:r>
    </w:p>
    <w:p>
      <w:pPr>
        <w:pStyle w:val="Normal"/>
        <w:jc w:val="both"/>
        <w:rPr>
          <w:b/>
          <w:b/>
          <w:sz w:val="24"/>
        </w:rPr>
      </w:pPr>
      <w:r>
        <w:rPr>
          <w:b/>
          <w:sz w:val="24"/>
        </w:rPr>
      </w:r>
    </w:p>
    <w:p>
      <w:pPr>
        <w:pStyle w:val="Zkladntextodsazen3"/>
        <w:spacing w:before="0" w:after="120"/>
        <w:rPr>
          <w:sz w:val="22"/>
        </w:rPr>
      </w:pPr>
      <w:r>
        <w:rPr>
          <w:sz w:val="22"/>
        </w:rPr>
        <w:t>Vláda svým usnesením ze dne 7. ledna 2004 č. 5 schválila Národní politiku výzkumu a vývoje České republiky na léta 2004–2008 (NPVaV). Tato politika určila základní tématické i systémové priority výzkumu, stejně jako nastínila hlavní problémy této oblasti, a vyznačila nástroje i opatření k zajištění její realizace. Vznikala v podmínkách, kdy na Českou republiku jako přistupující zemi do EU byly kladeny závazné úkoly spojené s naplňováním Lisabonské strategie prostřednictvím Barcelonských cílů. Hlavním z těchto cílů, které měly zajistit růst konkurenceschopnosti při udržení sociální soudržnosti, bylo zajistit nárůst výdajů na výzkum a vývoj na 3 % HDP do roku 2010. Přitom 1 % by mělo jít z veřejných zdrojů a vhodné rámcové podmínky by měly motivovat soukromé investice do výzkumu ve zbylé výši, tzn. 2 % HDP.</w:t>
      </w:r>
    </w:p>
    <w:p>
      <w:pPr>
        <w:pStyle w:val="Normal"/>
        <w:spacing w:before="0" w:after="120"/>
        <w:ind w:firstLine="567"/>
        <w:jc w:val="both"/>
        <w:rPr/>
      </w:pPr>
      <w:r>
        <w:rPr>
          <w:sz w:val="22"/>
        </w:rPr>
        <w:t>Česká republika se začleňovala do implementačního procesu v době probíhající reformy veřejných financí, která se projevila na poměrně střízlivé charakteristice východisek i střednědobých horizontů našeho výzkumu. Důvodem byla především restrikce veřejných výdajů. Vedle nepochybné nutnosti definovat priority a ty dále podporovat za účelem udržení kvalitního a prakticky využitelného výzkumu alespoň v některých oblastech, byl v národní politice pochopitelně kladen důraz i na vypracování rámcových opatření k zajištění především 2 % HDP z neveřejných zdrojů, což je opatření relativně nezávislé na státním rozpočtu. Hlavní rámcová opatření, vedoucí ke splnění daných cílů, byla popsána v konkrétních odstavcích Národní politiky VaV.</w:t>
      </w:r>
    </w:p>
    <w:p>
      <w:pPr>
        <w:pStyle w:val="Heading3"/>
        <w:rPr/>
      </w:pPr>
      <w:r>
        <w:rPr/>
        <w:t>Úkoly, vyplývající z NPVaV byly rozpracovány v následujících materiálech</w:t>
      </w:r>
    </w:p>
    <w:p>
      <w:pPr>
        <w:pStyle w:val="Normal"/>
        <w:spacing w:before="0" w:after="60"/>
        <w:jc w:val="both"/>
        <w:rPr/>
      </w:pPr>
      <w:r>
        <w:rPr>
          <w:b/>
          <w:sz w:val="22"/>
        </w:rPr>
        <w:t>(jejich charakteristika uvedena dále v textu)</w:t>
      </w:r>
      <w:r>
        <w:rPr>
          <w:sz w:val="22"/>
        </w:rPr>
        <w:t>:</w:t>
      </w:r>
    </w:p>
    <w:p>
      <w:pPr>
        <w:pStyle w:val="Normal"/>
        <w:numPr>
          <w:ilvl w:val="0"/>
          <w:numId w:val="4"/>
        </w:numPr>
        <w:spacing w:before="0" w:after="60"/>
        <w:jc w:val="both"/>
        <w:rPr>
          <w:sz w:val="22"/>
        </w:rPr>
      </w:pPr>
      <w:r>
        <w:rPr>
          <w:sz w:val="22"/>
        </w:rPr>
        <w:t>Národní program výzkumu II</w:t>
      </w:r>
    </w:p>
    <w:p>
      <w:pPr>
        <w:pStyle w:val="Header"/>
        <w:numPr>
          <w:ilvl w:val="0"/>
          <w:numId w:val="4"/>
        </w:numPr>
        <w:tabs>
          <w:tab w:val="clear" w:pos="4536"/>
          <w:tab w:val="clear" w:pos="9072"/>
        </w:tabs>
        <w:spacing w:lineRule="auto" w:line="240" w:before="0" w:after="60"/>
        <w:rPr/>
      </w:pPr>
      <w:r>
        <w:rPr/>
        <w:t>Přístup ČR k materiálu EK: Investovat do výzkumu: Akční plán pro Evropu</w:t>
      </w:r>
    </w:p>
    <w:p>
      <w:pPr>
        <w:pStyle w:val="Normal"/>
        <w:numPr>
          <w:ilvl w:val="0"/>
          <w:numId w:val="4"/>
        </w:numPr>
        <w:spacing w:before="0" w:after="60"/>
        <w:jc w:val="both"/>
        <w:rPr>
          <w:sz w:val="22"/>
        </w:rPr>
      </w:pPr>
      <w:r>
        <w:rPr>
          <w:sz w:val="22"/>
        </w:rPr>
        <w:t>Vyhodnocení nepřímých nástrojů podpory VaV</w:t>
      </w:r>
    </w:p>
    <w:p>
      <w:pPr>
        <w:pStyle w:val="Normal"/>
        <w:numPr>
          <w:ilvl w:val="0"/>
          <w:numId w:val="4"/>
        </w:numPr>
        <w:spacing w:before="0" w:after="60"/>
        <w:jc w:val="both"/>
        <w:rPr>
          <w:sz w:val="22"/>
        </w:rPr>
      </w:pPr>
      <w:r>
        <w:rPr>
          <w:sz w:val="22"/>
        </w:rPr>
        <w:t>Návrh zákona o veřejných výzkumných institucích</w:t>
      </w:r>
    </w:p>
    <w:p>
      <w:pPr>
        <w:pStyle w:val="Normal"/>
        <w:numPr>
          <w:ilvl w:val="0"/>
          <w:numId w:val="4"/>
        </w:numPr>
        <w:spacing w:before="0" w:after="60"/>
        <w:jc w:val="both"/>
        <w:rPr>
          <w:sz w:val="22"/>
        </w:rPr>
      </w:pPr>
      <w:r>
        <w:rPr>
          <w:sz w:val="22"/>
        </w:rPr>
        <w:t>Návrh zákona o výzkumu na lidských embryonálních kmenových buňkách</w:t>
      </w:r>
    </w:p>
    <w:p>
      <w:pPr>
        <w:pStyle w:val="Normal"/>
        <w:numPr>
          <w:ilvl w:val="0"/>
          <w:numId w:val="4"/>
        </w:numPr>
        <w:spacing w:before="0" w:after="60"/>
        <w:jc w:val="both"/>
        <w:rPr>
          <w:sz w:val="22"/>
        </w:rPr>
      </w:pPr>
      <w:r>
        <w:rPr>
          <w:sz w:val="22"/>
        </w:rPr>
        <w:t xml:space="preserve">Operační program Rozvoj lidských zdrojů (OP RLZ) - Opatření 3.2: </w:t>
      </w:r>
    </w:p>
    <w:p>
      <w:pPr>
        <w:pStyle w:val="Normal"/>
        <w:spacing w:before="0" w:after="60"/>
        <w:ind w:firstLine="567"/>
        <w:jc w:val="both"/>
        <w:rPr>
          <w:sz w:val="22"/>
        </w:rPr>
      </w:pPr>
      <w:r>
        <w:rPr>
          <w:sz w:val="22"/>
        </w:rPr>
        <w:t>Podpora terciárního vzdělávání, výzkumu a vývoje</w:t>
      </w:r>
    </w:p>
    <w:p>
      <w:pPr>
        <w:pStyle w:val="Normal"/>
        <w:numPr>
          <w:ilvl w:val="0"/>
          <w:numId w:val="4"/>
        </w:numPr>
        <w:spacing w:before="0" w:after="60"/>
        <w:jc w:val="both"/>
        <w:rPr>
          <w:sz w:val="22"/>
        </w:rPr>
      </w:pPr>
      <w:r>
        <w:rPr>
          <w:sz w:val="22"/>
        </w:rPr>
        <w:t>Etický rámec výzkumu</w:t>
      </w:r>
    </w:p>
    <w:p>
      <w:pPr>
        <w:pStyle w:val="Normal"/>
        <w:numPr>
          <w:ilvl w:val="0"/>
          <w:numId w:val="4"/>
        </w:numPr>
        <w:spacing w:before="0" w:after="60"/>
        <w:jc w:val="both"/>
        <w:rPr>
          <w:sz w:val="22"/>
        </w:rPr>
      </w:pPr>
      <w:r>
        <w:rPr>
          <w:sz w:val="22"/>
        </w:rPr>
        <w:t>Resortní koncepce rozvoje výzkumu a vývoje</w:t>
      </w:r>
    </w:p>
    <w:p>
      <w:pPr>
        <w:pStyle w:val="Normal"/>
        <w:numPr>
          <w:ilvl w:val="0"/>
          <w:numId w:val="4"/>
        </w:numPr>
        <w:spacing w:before="0" w:after="60"/>
        <w:jc w:val="both"/>
        <w:rPr>
          <w:sz w:val="22"/>
        </w:rPr>
      </w:pPr>
      <w:r>
        <w:rPr>
          <w:sz w:val="22"/>
        </w:rPr>
        <w:t>Regionální koncepce výzkumu a vývoje</w:t>
      </w:r>
    </w:p>
    <w:p>
      <w:pPr>
        <w:pStyle w:val="Normal"/>
        <w:numPr>
          <w:ilvl w:val="0"/>
          <w:numId w:val="4"/>
        </w:numPr>
        <w:spacing w:before="0" w:after="60"/>
        <w:jc w:val="both"/>
        <w:rPr>
          <w:sz w:val="22"/>
        </w:rPr>
      </w:pPr>
      <w:r>
        <w:rPr>
          <w:sz w:val="22"/>
        </w:rPr>
        <w:t>Dlouhodobé základní směry výzkumu</w:t>
      </w:r>
    </w:p>
    <w:p>
      <w:pPr>
        <w:pStyle w:val="Normal"/>
        <w:numPr>
          <w:ilvl w:val="0"/>
          <w:numId w:val="4"/>
        </w:numPr>
        <w:spacing w:before="0" w:after="60"/>
        <w:jc w:val="both"/>
        <w:rPr>
          <w:sz w:val="22"/>
        </w:rPr>
      </w:pPr>
      <w:r>
        <w:rPr>
          <w:sz w:val="22"/>
        </w:rPr>
        <w:t xml:space="preserve">Hodnocení výzkumu a vývoje a jeho výsledků </w:t>
      </w:r>
    </w:p>
    <w:p>
      <w:pPr>
        <w:pStyle w:val="Strukturovan"/>
        <w:rPr>
          <w:sz w:val="22"/>
        </w:rPr>
      </w:pPr>
      <w:r>
        <w:rPr>
          <w:sz w:val="22"/>
        </w:rPr>
      </w:r>
    </w:p>
    <w:p>
      <w:pPr>
        <w:pStyle w:val="Normal"/>
        <w:spacing w:before="0" w:after="60"/>
        <w:jc w:val="both"/>
        <w:rPr>
          <w:b/>
          <w:b/>
          <w:sz w:val="24"/>
        </w:rPr>
      </w:pPr>
      <w:r>
        <w:rPr>
          <w:b/>
          <w:sz w:val="24"/>
        </w:rPr>
        <w:t>Na podporu realizace NPVaV bylo na MŠMT ustaveno několik pracovních skupin:</w:t>
      </w:r>
    </w:p>
    <w:p>
      <w:pPr>
        <w:pStyle w:val="Normal"/>
        <w:numPr>
          <w:ilvl w:val="0"/>
          <w:numId w:val="3"/>
        </w:numPr>
        <w:spacing w:before="0" w:after="60"/>
        <w:jc w:val="both"/>
        <w:rPr>
          <w:sz w:val="22"/>
        </w:rPr>
      </w:pPr>
      <w:hyperlink r:id="rId2">
        <w:r>
          <w:rPr>
            <w:rStyle w:val="InternetLink"/>
            <w:color w:val="000000"/>
            <w:sz w:val="22"/>
            <w:u w:val="none"/>
          </w:rPr>
          <w:t>Rada Národního programu výzkumu</w:t>
        </w:r>
      </w:hyperlink>
    </w:p>
    <w:p>
      <w:pPr>
        <w:pStyle w:val="Normal"/>
        <w:numPr>
          <w:ilvl w:val="0"/>
          <w:numId w:val="3"/>
        </w:numPr>
        <w:spacing w:before="0" w:after="60"/>
        <w:jc w:val="both"/>
        <w:rPr>
          <w:sz w:val="22"/>
        </w:rPr>
      </w:pPr>
      <w:hyperlink r:id="rId3">
        <w:r>
          <w:rPr>
            <w:rStyle w:val="InternetLink"/>
            <w:color w:val="000000"/>
            <w:sz w:val="22"/>
            <w:u w:val="none"/>
          </w:rPr>
          <w:t>Pracovní skupina pro koordinaci Národního programu výzkumu</w:t>
        </w:r>
      </w:hyperlink>
    </w:p>
    <w:p>
      <w:pPr>
        <w:pStyle w:val="Normal"/>
        <w:numPr>
          <w:ilvl w:val="0"/>
          <w:numId w:val="3"/>
        </w:numPr>
        <w:spacing w:before="0" w:after="60"/>
        <w:jc w:val="both"/>
        <w:rPr>
          <w:sz w:val="22"/>
        </w:rPr>
      </w:pPr>
      <w:hyperlink r:id="rId4">
        <w:r>
          <w:rPr>
            <w:rStyle w:val="InternetLink"/>
            <w:color w:val="000000"/>
            <w:sz w:val="22"/>
            <w:u w:val="none"/>
          </w:rPr>
          <w:t>Pracovní skupina pro koordinaci resortních koncepcí</w:t>
        </w:r>
      </w:hyperlink>
    </w:p>
    <w:p>
      <w:pPr>
        <w:pStyle w:val="Normal"/>
        <w:numPr>
          <w:ilvl w:val="0"/>
          <w:numId w:val="3"/>
        </w:numPr>
        <w:spacing w:before="0" w:after="60"/>
        <w:jc w:val="both"/>
        <w:rPr>
          <w:sz w:val="22"/>
        </w:rPr>
      </w:pPr>
      <w:hyperlink r:id="rId5">
        <w:r>
          <w:rPr>
            <w:rStyle w:val="InternetLink"/>
            <w:color w:val="000000"/>
            <w:sz w:val="22"/>
            <w:u w:val="none"/>
          </w:rPr>
          <w:t>Pracovní skupina pro koordinaci regionálních koncepcí</w:t>
        </w:r>
      </w:hyperlink>
    </w:p>
    <w:p>
      <w:pPr>
        <w:pStyle w:val="Normal"/>
        <w:numPr>
          <w:ilvl w:val="0"/>
          <w:numId w:val="3"/>
        </w:numPr>
        <w:spacing w:before="0" w:after="60"/>
        <w:jc w:val="both"/>
        <w:rPr>
          <w:sz w:val="22"/>
        </w:rPr>
      </w:pPr>
      <w:hyperlink r:id="rId6">
        <w:r>
          <w:rPr>
            <w:rStyle w:val="InternetLink"/>
            <w:color w:val="000000"/>
            <w:sz w:val="22"/>
            <w:u w:val="none"/>
          </w:rPr>
          <w:t>Pracovní skupina pro výzkum na lidských embryonálních kmenových buňkách</w:t>
        </w:r>
      </w:hyperlink>
    </w:p>
    <w:p>
      <w:pPr>
        <w:pStyle w:val="Normal"/>
        <w:numPr>
          <w:ilvl w:val="0"/>
          <w:numId w:val="3"/>
        </w:numPr>
        <w:spacing w:before="0" w:after="60"/>
        <w:jc w:val="both"/>
        <w:rPr>
          <w:sz w:val="22"/>
        </w:rPr>
      </w:pPr>
      <w:hyperlink r:id="rId7">
        <w:r>
          <w:rPr>
            <w:rStyle w:val="InternetLink"/>
            <w:color w:val="000000"/>
            <w:sz w:val="22"/>
            <w:u w:val="none"/>
          </w:rPr>
          <w:t>Pracovní skupina pro přípravu NPV II</w:t>
        </w:r>
      </w:hyperlink>
    </w:p>
    <w:p>
      <w:pPr>
        <w:pStyle w:val="Normal"/>
        <w:numPr>
          <w:ilvl w:val="0"/>
          <w:numId w:val="3"/>
        </w:numPr>
        <w:jc w:val="both"/>
        <w:rPr>
          <w:sz w:val="22"/>
        </w:rPr>
      </w:pPr>
      <w:hyperlink r:id="rId8">
        <w:r>
          <w:rPr>
            <w:rStyle w:val="InternetLink"/>
            <w:color w:val="000000"/>
            <w:sz w:val="22"/>
            <w:u w:val="none"/>
          </w:rPr>
          <w:t>Pracovní skupina pro přípravu materiálu „Etický rámec výzkumu“</w:t>
        </w:r>
      </w:hyperlink>
    </w:p>
    <w:p>
      <w:pPr>
        <w:pStyle w:val="Strukturovan"/>
        <w:rPr>
          <w:sz w:val="22"/>
        </w:rPr>
      </w:pPr>
      <w:r>
        <w:rPr>
          <w:sz w:val="22"/>
        </w:rPr>
      </w:r>
    </w:p>
    <w:p>
      <w:pPr>
        <w:pStyle w:val="Normal"/>
        <w:spacing w:before="0" w:after="120"/>
        <w:ind w:firstLine="567"/>
        <w:jc w:val="both"/>
        <w:rPr/>
      </w:pPr>
      <w:r>
        <w:rPr>
          <w:sz w:val="22"/>
        </w:rPr>
        <w:t>Při přípravě dokumentů vztahujících se k NPVaV, např. zákona o výzkumu na lidských embryonálních kmenových buňkách a Etického rámce výzkumu, byla na webových stránkách MŠMT vedena veřejná diskuse. Rada pro výzkum a vývoj zpřístupnila na webových stránkách státní správy www.vyzkum.cz. „Informační systém výzkumu a vývoje“, který obsahuje Evidenci veřejných soutěží ve VaV (VES), Centrální evidenci výzkumných záměrů (CEZ), Centrální evidenci projektů VaV (CEP) a Rejstřík informací o výsledcích VaV (RIV).</w:t>
      </w:r>
    </w:p>
    <w:p>
      <w:pPr>
        <w:pStyle w:val="Normal"/>
        <w:spacing w:before="0" w:after="120"/>
        <w:jc w:val="both"/>
        <w:rPr>
          <w:sz w:val="24"/>
        </w:rPr>
      </w:pPr>
      <w:r>
        <w:rPr>
          <w:sz w:val="24"/>
        </w:rPr>
      </w:r>
    </w:p>
    <w:p>
      <w:pPr>
        <w:pStyle w:val="Normal"/>
        <w:spacing w:before="0" w:after="120"/>
        <w:ind w:firstLine="567"/>
        <w:jc w:val="both"/>
        <w:rPr/>
      </w:pPr>
      <w:r>
        <w:rPr>
          <w:sz w:val="22"/>
        </w:rPr>
        <w:t>Evropská rada na letošním jarním zasedání</w:t>
      </w:r>
      <w:r>
        <w:rPr>
          <w:rStyle w:val="FootnoteCharacters"/>
          <w:rStyle w:val="FootnoteAnchor"/>
          <w:sz w:val="22"/>
        </w:rPr>
        <w:footnoteReference w:id="2"/>
      </w:r>
      <w:r>
        <w:rPr>
          <w:sz w:val="22"/>
        </w:rPr>
        <w:t xml:space="preserve"> konstatovala, že konkurenceschopnost členských států EU neroste očekávaným tempem a schválila návrhy na revizi a přesměrování Lisabonské strategie. Byl zúžen okruh priorit, na které se má Unie soustředit. Zůstává v něm výzkum a vývoj, podpora inovací a vytvoření vhodného prostředí pro investory. V současnosti úsilí Evropské rady směřuje k rychlému nastartování revidované Lisabonské strategie.</w:t>
      </w:r>
    </w:p>
    <w:p>
      <w:pPr>
        <w:pStyle w:val="Normal"/>
        <w:ind w:firstLine="567"/>
        <w:jc w:val="both"/>
        <w:rPr>
          <w:sz w:val="22"/>
        </w:rPr>
      </w:pPr>
      <w:r>
        <w:rPr>
          <w:sz w:val="22"/>
        </w:rPr>
        <w:t>NPVaV musí na tento vývoj reagovat. Usnesením vlády ze dne 1. června 2005 č. 661 o Dlouhodobých základních směrech výzkumu je ministryni školství, mládeže a tělovýchovy uloženo předložit vládě do 28. 2. 2006 aktualizovanou NPVaV, do které budou promítnuty změny v oblasti výzkumu a vývoje, ke kterým došlo v letech 2004–2005 v České republice a Evropské unii.</w:t>
      </w:r>
    </w:p>
    <w:p>
      <w:pPr>
        <w:pStyle w:val="Normal"/>
        <w:jc w:val="both"/>
        <w:rPr>
          <w:sz w:val="24"/>
        </w:rPr>
      </w:pPr>
      <w:r>
        <w:rPr>
          <w:sz w:val="24"/>
        </w:rPr>
      </w:r>
    </w:p>
    <w:p>
      <w:pPr>
        <w:pStyle w:val="Zkladntext2"/>
        <w:rPr>
          <w:b/>
          <w:b/>
          <w:u w:val="single"/>
        </w:rPr>
      </w:pPr>
      <w:r>
        <w:rPr>
          <w:b/>
          <w:u w:val="single"/>
        </w:rPr>
        <w:t>Charakteristika materiálů, vycházejících z úkolů NPVaV</w:t>
      </w:r>
    </w:p>
    <w:p>
      <w:pPr>
        <w:pStyle w:val="TextBody"/>
        <w:jc w:val="both"/>
        <w:rPr>
          <w:b/>
          <w:b/>
          <w:u w:val="single"/>
        </w:rPr>
      </w:pPr>
      <w:r>
        <w:rPr>
          <w:b/>
          <w:u w:val="single"/>
        </w:rPr>
      </w:r>
    </w:p>
    <w:p>
      <w:pPr>
        <w:pStyle w:val="TextBody"/>
        <w:spacing w:before="0" w:after="120"/>
        <w:jc w:val="both"/>
        <w:rPr>
          <w:b/>
          <w:b/>
        </w:rPr>
      </w:pPr>
      <w:r>
        <w:rPr>
          <w:b/>
        </w:rPr>
        <w:t>Národní program výzkumu II</w:t>
      </w:r>
    </w:p>
    <w:p>
      <w:pPr>
        <w:pStyle w:val="TextBody"/>
        <w:spacing w:before="0" w:after="120"/>
        <w:ind w:firstLine="567"/>
        <w:jc w:val="both"/>
        <w:rPr>
          <w:sz w:val="22"/>
        </w:rPr>
      </w:pPr>
      <w:r>
        <w:rPr>
          <w:sz w:val="22"/>
        </w:rPr>
        <w:t>Národní program výzkumu II (NPV II) realizuje tématické a systémové priority NPVaV formou tématických a průřezových programů. Příprava, řízení i realizace NPV II se řídí § 4 až 6 a § 33 zákona č. 130/2002 Sb., o podpoře výzkumu a vývoje a usnesením vlády ze dne 28. dubna 2003 č. 417, kterým byla schválena urychlená příprava NPV II. Důvodem požadavku na urychlené zahájení příprav NPV II byla snaha zajistit dostatek času na výběr priorit NPV II, a tím vytvořit podmínky pro jeho včasné vyhlášení. Vzhledem k tomu, že do NPV II byl zahrnut i průmyslový výzkum, byly veřejné prostředky na NPV II soustředěny do rozpočtových kapitol MŠMT a Ministerstva průmyslu a obchodu (MPO). MŠMT plní v NPV II jednak roli koordinátora tohoto národního programu jako celku, jednak roli jednoho z poskytovatelů. MPO má v NPV II postavení jednoho z poskytovatelů v souladu s kompetencemi danými § 13 písm. f) zákona č. 2/1969 Sb.</w:t>
      </w:r>
    </w:p>
    <w:p>
      <w:pPr>
        <w:pStyle w:val="TextBody"/>
        <w:spacing w:before="0" w:after="120"/>
        <w:ind w:firstLine="567"/>
        <w:jc w:val="both"/>
        <w:rPr>
          <w:sz w:val="22"/>
        </w:rPr>
      </w:pPr>
      <w:r>
        <w:rPr>
          <w:sz w:val="22"/>
        </w:rPr>
        <w:t>Národní program výzkumu II byl připraven příslušnými odbornými útvary MŠMT ve spolupráci s Radou pro výzkum a vývoj (RVV), která vytvořila indikátory hodnocení NPV II. Při určování tématické náplně jednotlivých částí tohoto programu se vycházelo z podkladů připravených Technologickým centrem AV ČR (TC AV ČR) a Centrem pro sociální a ekonomické strategie (CESES-FSV) UK. Při přípravě NPV II se osvědčila odborná pomoc Rady NPV, která je odborným poradním orgánem ministryně školství, mládeže a tělovýchovy. Členy této pracovní skupiny jsou zástupci jednotlivých současných poskytovatelů a dalších institucí (MŠMT, RVV, AV ČR, MŽP, MPO, MPSV, MZ, MZe, MD a MF) i reprezentanti odborné a uživatelské sféry (Technologické centrum AV ČR, Asociace výzkumných organizací, Česká konference rektorů, Rada vysokých škol a Asociace inovačního podnikání).</w:t>
      </w:r>
    </w:p>
    <w:p>
      <w:pPr>
        <w:pStyle w:val="TextBody"/>
        <w:spacing w:before="0" w:after="120"/>
        <w:ind w:firstLine="567"/>
        <w:jc w:val="both"/>
        <w:rPr/>
      </w:pPr>
      <w:r>
        <w:rPr>
          <w:sz w:val="22"/>
        </w:rPr>
        <w:t>V souladu s usnesením vlády se předpokládá, že v prvním roce trvání bude na NPV II vyčleněno 935 mil. Kč. Na plnění systémových priorit je vyčleněno v rámci NPV II pouze přibližně 10% veškerých veřejných prostředků. Proto se počítá, že systémové priority NPVaV na léta 2004 - 2008 budou realizovány nejen průřezovými programy NPV II, ale i jinými nástroji, především prostřednictvím strukturálních fondů a některých resortních programů. Vstup ČR do Evropské unie příliš nezměnil podmínky průběhu NPV II oproti předchozímu národnímu programu, neboť postupným začleňováním do Evropského výzkumného prostoru byl již za určitých podmínek umožněn vstup zahraničním subjektům z oblasti výzkumu a vývoje do NPV I.</w:t>
      </w:r>
    </w:p>
    <w:p>
      <w:pPr>
        <w:pStyle w:val="TextBody"/>
        <w:spacing w:before="0" w:after="120"/>
        <w:ind w:firstLine="567"/>
        <w:jc w:val="both"/>
        <w:rPr>
          <w:sz w:val="22"/>
        </w:rPr>
      </w:pPr>
      <w:r>
        <w:rPr>
          <w:sz w:val="22"/>
        </w:rPr>
        <w:t>K 1. lednu 2007 dojde k transformaci příspěvkových organizací z oblasti výzkumu a vývoje na veřejné výzkumné instituce. Tato transformace příspěvkových organizací by neměla ovlivnit průběh NPV II. Bude-li to nutné, budou v jeho průběhu aktualizovány příslušné smlouvy i formuláře pro návrhy projektů nebo hodnocení průběhu projektu.</w:t>
      </w:r>
    </w:p>
    <w:p>
      <w:pPr>
        <w:pStyle w:val="TextBody"/>
        <w:spacing w:before="0" w:after="120"/>
        <w:ind w:firstLine="567"/>
        <w:jc w:val="both"/>
        <w:rPr>
          <w:sz w:val="22"/>
        </w:rPr>
      </w:pPr>
      <w:r>
        <w:rPr>
          <w:sz w:val="22"/>
        </w:rPr>
        <w:t>Národní program výzkumu II zahrnuje priority výzkumu na období 2006–2011. Byl schválen usnesením vlády č. 272/2005 z 9. března 2005 a následně notifikován Evropskou komisí. Program bude zahájen v průběhu roku 2006.</w:t>
      </w:r>
    </w:p>
    <w:p>
      <w:pPr>
        <w:pStyle w:val="TextBody"/>
        <w:spacing w:before="0" w:after="0"/>
        <w:jc w:val="both"/>
        <w:rPr>
          <w:sz w:val="22"/>
        </w:rPr>
      </w:pPr>
      <w:r>
        <w:rPr>
          <w:sz w:val="22"/>
        </w:rPr>
      </w:r>
    </w:p>
    <w:p>
      <w:pPr>
        <w:pStyle w:val="Heading3"/>
        <w:spacing w:before="0" w:after="120"/>
        <w:rPr/>
      </w:pPr>
      <w:r>
        <w:rPr/>
        <w:t>Přístup ČR k materiálu EK: Investovat do výzkumu: Akční plán pro Evropu</w:t>
      </w:r>
    </w:p>
    <w:p>
      <w:pPr>
        <w:pStyle w:val="Normal"/>
        <w:spacing w:before="0" w:after="120"/>
        <w:ind w:firstLine="567"/>
        <w:jc w:val="both"/>
        <w:rPr/>
      </w:pPr>
      <w:r>
        <w:rPr>
          <w:sz w:val="22"/>
        </w:rPr>
        <w:t>NPVaV určila strategii výzkumu a vývoje naší země ve střednědobém horizontu. Především se soustředila na vytýčení národních priorit výzkumu a vývoje a určila nástroje k jejich realizaci na národní úrovni. Rovněž akceptovala mezinárodní aspekty, především Lisabonskou strategii, která si vytkla za cíl dosáhnout vysoce konkurenceschopné ekonomiky v rámci EU, založené na znalostní společnosti a schopné trvalého růstu při zachování sociální soudržnosti. Za hnací sílu této strategie byl určen výzkum a vývoj, které by měly být intenzivněji podporovány z veřejných i soukromých zdrojů. Do roku 2010 měly být splněny Barcelonské cíle: zajistit na národní úrovni 1</w:t>
      </w:r>
      <w:r>
        <w:rPr/>
        <w:t> </w:t>
      </w:r>
      <w:r>
        <w:rPr>
          <w:sz w:val="22"/>
        </w:rPr>
        <w:t>% HDP z veřejných zdrojů a 2 % HDP ze soukromých zdrojů na výzkum a vývoj. Vedle sdělení Evropské komise „Více výzkumu pro Evropu: Vzhůru ke 3 % HDP“ COM (2002) 499 je nejdůležitějším dokumentem Evropské komise k investování do výzkumu za účelem podpory Lisabonské strategie sdělení „Investovat do výzkumu: Akční plán pro Evropu“ COM (2003) 226 (dále jen Akční plán pro Evropu). Toto sdělení zahrnovalo řadu opatření na vytvoření kvalitních rámcových podmínek nutných k vytvoření příznivého investičního prostředí ve VaV. Rada Evropské unie schválila hlavní poslání tohoto akčního plánu ve svém usnesení ze dne 22. září 2003 a naléhá tímto usnesením na členské státy, aby zajistily plnění konkrétních opatření vyplývajících z Akčního plánu pro Evropu. Platná národní politika zohlednila řadu cílů Akčního plánu pro Evropu a navrhla 22 opatření, která aplikují strategii uvedenou v akčním plánu na domácí podmínky.</w:t>
      </w:r>
    </w:p>
    <w:p>
      <w:pPr>
        <w:pStyle w:val="Normal"/>
        <w:spacing w:before="0" w:after="120"/>
        <w:ind w:firstLine="567"/>
        <w:jc w:val="both"/>
        <w:rPr/>
      </w:pPr>
      <w:r>
        <w:rPr>
          <w:sz w:val="22"/>
        </w:rPr>
        <w:t>Akční plán obsahuje celkem 80 opatření na podporu výzkumu a vývoje. Pro úspěšné splnění jeho cílů není nutné začít plnit všechna opatření ihned. Bylo však nezbytné zahájit diskusi o tom, která opatření jsou klíčová, a stanovit způsob jejich realizace.</w:t>
      </w:r>
    </w:p>
    <w:p>
      <w:pPr>
        <w:pStyle w:val="Normal"/>
        <w:spacing w:before="0" w:after="120"/>
        <w:ind w:firstLine="567"/>
        <w:jc w:val="both"/>
        <w:rPr/>
      </w:pPr>
      <w:r>
        <w:rPr>
          <w:sz w:val="22"/>
        </w:rPr>
        <w:t>Česká republika může prostřednictvím svých reprezentantů v evropských strukturách (ECOFINu a Radě pro konkurenceschopnost) podporovat rozvoj finančních nástrojů, které přímo i nepřímo ovlivňují výdaje na výzkum a vývoj. Z hlediska Rámce podpory Společenství je třeba dohlížet na využívání Operačních programů, zejména Operačního programu pro průmysl a podnikání (OPPP) a Operačního programu pro rozvoj lidských zdrojů (OPRLZ), které se zaměřují např. na regionální rozvoj infrastruktury, podnikové inovace a vytvoření podmínek podporujících mobilitu pracovních sil v rámci Evropského výzkumného prostoru.</w:t>
      </w:r>
    </w:p>
    <w:p>
      <w:pPr>
        <w:pStyle w:val="Normal"/>
        <w:spacing w:before="0" w:after="120"/>
        <w:ind w:firstLine="567"/>
        <w:jc w:val="both"/>
        <w:rPr>
          <w:sz w:val="22"/>
        </w:rPr>
      </w:pPr>
      <w:r>
        <w:rPr>
          <w:sz w:val="22"/>
        </w:rPr>
        <w:t>Vláda schválila přístup k Akčnímu plánu usnesením z 26. května 2004 č. 513. Dne 12. ledna 2005 vláda usnesením č. 43 schválila prioritní opatření v přístupu České republiky k dokumentu „Investovat do výzkumu: Akční plán pro Evropu“, COM (2003) 226 a uložila prosazovat tato opatření na národní úrovni.</w:t>
      </w:r>
    </w:p>
    <w:p>
      <w:pPr>
        <w:pStyle w:val="Normal"/>
        <w:jc w:val="both"/>
        <w:rPr>
          <w:sz w:val="24"/>
        </w:rPr>
      </w:pPr>
      <w:r>
        <w:rPr>
          <w:sz w:val="24"/>
        </w:rPr>
      </w:r>
    </w:p>
    <w:p>
      <w:pPr>
        <w:pStyle w:val="Normal"/>
        <w:spacing w:before="0" w:after="120"/>
        <w:jc w:val="both"/>
        <w:rPr>
          <w:sz w:val="24"/>
        </w:rPr>
      </w:pPr>
      <w:r>
        <w:rPr>
          <w:b/>
          <w:sz w:val="24"/>
        </w:rPr>
        <w:t>Vyhodnocení nepřímých nástrojů podpory VaV</w:t>
      </w:r>
    </w:p>
    <w:p>
      <w:pPr>
        <w:pStyle w:val="Normal"/>
        <w:spacing w:before="0" w:after="120"/>
        <w:ind w:firstLine="567"/>
        <w:jc w:val="both"/>
        <w:rPr/>
      </w:pPr>
      <w:r>
        <w:rPr>
          <w:sz w:val="22"/>
        </w:rPr>
        <w:t>MŠMT předložilo v souladu s úkoly NPVaV vládě studii, vyhodnocující možnosti zavedení nepřímých nástrojů podpory VaV</w:t>
      </w:r>
      <w:r>
        <w:rPr>
          <w:b/>
          <w:sz w:val="22"/>
        </w:rPr>
        <w:t xml:space="preserve"> </w:t>
      </w:r>
      <w:r>
        <w:rPr>
          <w:sz w:val="22"/>
        </w:rPr>
        <w:t>v ČR.</w:t>
      </w:r>
    </w:p>
    <w:p>
      <w:pPr>
        <w:pStyle w:val="Normal"/>
        <w:spacing w:before="0" w:after="120"/>
        <w:ind w:firstLine="567"/>
        <w:jc w:val="both"/>
        <w:rPr>
          <w:sz w:val="22"/>
        </w:rPr>
      </w:pPr>
      <w:r>
        <w:rPr>
          <w:sz w:val="22"/>
        </w:rPr>
        <w:t>Státy podporují VaV a realizaci jeho výsledků v inovačním procesu různými formami, např. dotacemi pro instituce, organizováním veřejných soutěží o nejúspěšnější projekty a granty, zvýhodněnými úvěry atd. Přímá podpora VaV (a inovací) má určité nevýhody, např. vysokou administrativní náročnost, vyžaduje kvalitní přípravu v podobě politiky VaV a důmyslný systém alokace prostředků na podporu VaV; v neposlední řadě v sobě nese riziko klientelismu. Specifickou skupinu představují tzv. nepřímé nástroje podpory VaV, umožňující jednotlivým subjektům využít k podpoře VaV vlastních zdrojů za zvýhodněných podmínek. Jejich škála je poměrně široká a svými vlastnostmi mohou vhodně doplňovat působení přímé podpory.</w:t>
      </w:r>
    </w:p>
    <w:p>
      <w:pPr>
        <w:pStyle w:val="Normal"/>
        <w:spacing w:before="0" w:after="120"/>
        <w:ind w:firstLine="567"/>
        <w:jc w:val="both"/>
        <w:rPr/>
      </w:pPr>
      <w:r>
        <w:rPr>
          <w:sz w:val="22"/>
        </w:rPr>
        <w:t>Barcelonská kriteria, specifikující naplňování Lisabonské strategie EU, předpokládají dvojnásobnou výši investic do VaV ze soukromých zdrojů v porovnání s podporou z veřejných rozpočtů. Nepřímé nástroje podpory VaV (dále</w:t>
      </w:r>
      <w:r>
        <w:rPr>
          <w:b/>
          <w:sz w:val="22"/>
        </w:rPr>
        <w:t xml:space="preserve"> </w:t>
      </w:r>
      <w:r>
        <w:rPr>
          <w:sz w:val="22"/>
        </w:rPr>
        <w:t>NNVV) jsou vedle celkově vysoké úrovně vzdělání a výzkumu a příznivého podnikatelského klimatu hlavní motivací pro takový přístup soukromého sektoru k VaV.</w:t>
      </w:r>
    </w:p>
    <w:p>
      <w:pPr>
        <w:pStyle w:val="Normal"/>
        <w:spacing w:before="0" w:after="120"/>
        <w:ind w:firstLine="567"/>
        <w:jc w:val="both"/>
        <w:rPr>
          <w:sz w:val="22"/>
        </w:rPr>
      </w:pPr>
      <w:r>
        <w:rPr>
          <w:sz w:val="22"/>
        </w:rPr>
        <w:t>Pokládá-li Evropská unie NNVV za užitečný a efektivní prostředek k naplnění cíle Lisabonské deklarace, mělo by to platit pro Českou republiku dvojnásob. Situace v ČR má však určitá specifika (zejména nízkou poptávku po výsledcích VaV ze strany průmyslu, nízkou angažovanost zahraničních investorů v budování kapacit VaV v tuzemsku, chabou orientaci akademické sféry na průmyslově či prakticky využitelné výsledky VaV). Na základě této specifické situace lze uvažovat v budoucnosti především o zavedení následujících NNVV:</w:t>
      </w:r>
    </w:p>
    <w:p>
      <w:pPr>
        <w:pStyle w:val="Normal"/>
        <w:numPr>
          <w:ilvl w:val="0"/>
          <w:numId w:val="2"/>
        </w:numPr>
        <w:spacing w:before="0" w:after="60"/>
        <w:jc w:val="both"/>
        <w:rPr/>
      </w:pPr>
      <w:r>
        <w:rPr>
          <w:sz w:val="22"/>
        </w:rPr>
        <w:t>Některé z daňových úlev pro podniky, investující do VaV (daňová úleva v podobě odečtu započitatelných nákladů na VaV z více než 100 %, daňový dobropis). Právě o tyto nástroje je projevován největší zájem mezi podnikatelskými subjekty a lze předpokládat, že jsou i nejúčinnější.</w:t>
      </w:r>
    </w:p>
    <w:p>
      <w:pPr>
        <w:pStyle w:val="Normal"/>
        <w:numPr>
          <w:ilvl w:val="0"/>
          <w:numId w:val="2"/>
        </w:numPr>
        <w:spacing w:before="0" w:after="60"/>
        <w:jc w:val="both"/>
        <w:rPr/>
      </w:pPr>
      <w:r>
        <w:rPr>
          <w:sz w:val="22"/>
        </w:rPr>
        <w:t>Zvláštní pozornost by si zasloužily malé a střední podniky, zejména typu spin-off, případně start-up. Ty jsou v ČR velmi vzácné, vinou nedostatku soukromého kapitálu (zejména u zakládajících osob) mají velmi ztížený přístup k prostředkům. Přitom se jedná o přirozené partnery akademických institucí při realizaci výsledků VaV. Lze si představit jejich zvýhodnění (oproti jiným podnikům), případně po vzoru některých zemí vytvořit pro ně specifický program.</w:t>
      </w:r>
    </w:p>
    <w:p>
      <w:pPr>
        <w:pStyle w:val="Normal"/>
        <w:numPr>
          <w:ilvl w:val="0"/>
          <w:numId w:val="2"/>
        </w:numPr>
        <w:spacing w:before="0" w:after="120"/>
        <w:jc w:val="both"/>
        <w:rPr>
          <w:sz w:val="22"/>
        </w:rPr>
      </w:pPr>
      <w:r>
        <w:rPr>
          <w:sz w:val="22"/>
        </w:rPr>
        <w:t>Vysokou podporu získaly u podnikatelů i nástroje, podporující daňovými úlevami spolupráci mezi průmyslem a akademickou sférou. Právě tento nástroj by mohl pomoci účinně překlenout hrozivou propast mezi oběma komunitami a přispět k zavádění výrob s vysokou přidanou hodnotou.</w:t>
      </w:r>
    </w:p>
    <w:p>
      <w:pPr>
        <w:pStyle w:val="Normal"/>
        <w:spacing w:before="0" w:after="120"/>
        <w:ind w:firstLine="567"/>
        <w:jc w:val="both"/>
        <w:rPr>
          <w:sz w:val="22"/>
        </w:rPr>
      </w:pPr>
      <w:r>
        <w:rPr>
          <w:sz w:val="22"/>
        </w:rPr>
        <w:t>S velkou pravděpodobností lze předpokládat, že opatření s pozitivním plošným dopadem na podnikání (tj. zjednodušení daňového systému a snížení daně z příjmu korporací) by nestimulovala sofistikované výroby, využívající výsledky VaV. Naproti tomu nepřímé nástroje podpory VaV vedou k cílenému zvýšení zájmu o výzkum, vývoj a inovace a mohou založit trvalý a zdravý růst firem.</w:t>
      </w:r>
    </w:p>
    <w:p>
      <w:pPr>
        <w:pStyle w:val="Normal"/>
        <w:spacing w:before="0" w:after="120"/>
        <w:ind w:firstLine="567"/>
        <w:jc w:val="both"/>
        <w:rPr>
          <w:sz w:val="22"/>
        </w:rPr>
      </w:pPr>
      <w:r>
        <w:rPr>
          <w:sz w:val="22"/>
        </w:rPr>
        <w:t>Studii vzala vláda na vědomí svým usnesením z 5. ledna 2005 č. 20.</w:t>
      </w:r>
    </w:p>
    <w:p>
      <w:pPr>
        <w:pStyle w:val="Normal"/>
        <w:jc w:val="both"/>
        <w:rPr>
          <w:sz w:val="24"/>
        </w:rPr>
      </w:pPr>
      <w:r>
        <w:rPr>
          <w:sz w:val="24"/>
        </w:rPr>
      </w:r>
    </w:p>
    <w:p>
      <w:pPr>
        <w:pStyle w:val="Heading4"/>
        <w:spacing w:before="0" w:after="120"/>
        <w:rPr/>
      </w:pPr>
      <w:r>
        <w:rPr/>
        <w:t>Zákon o veřejných výzkumných institucích</w:t>
      </w:r>
    </w:p>
    <w:p>
      <w:pPr>
        <w:pStyle w:val="Normal"/>
        <w:spacing w:before="0" w:after="120"/>
        <w:ind w:firstLine="567"/>
        <w:jc w:val="both"/>
        <w:rPr>
          <w:sz w:val="22"/>
        </w:rPr>
      </w:pPr>
      <w:r>
        <w:rPr>
          <w:sz w:val="22"/>
        </w:rPr>
        <w:t>Současná forma příspěvkové organizace není z dlouhodobého hlediska pro organizace zabývající se výzkumem a vývojem vhodná. Proto byla připravena a schválena nová právní forma – veřejná výzkumná instituce s plnou právní subjektivitou, včetně vlastního majetku se stanovením podmínek pro nakládání s tímto majetkem při zachování plurality právních forem výzkumných institucí.</w:t>
      </w:r>
    </w:p>
    <w:p>
      <w:pPr>
        <w:pStyle w:val="Normal"/>
        <w:spacing w:before="0" w:after="120"/>
        <w:ind w:firstLine="567"/>
        <w:jc w:val="both"/>
        <w:rPr/>
      </w:pPr>
      <w:r>
        <w:rPr>
          <w:sz w:val="22"/>
        </w:rPr>
        <w:t>Transformace příspěvkových organizací výzkumu a vývoje na veřejné výzkumné instituce (VVI) má probíhat na obdobných principech jako u veřejných vysokých škol. VVI je vyhovující organizační formou zejména pro transformaci těch resortních výzkumných ústavů, které jsou v současnosti státními příspěvkovými organizacemi. Příspěvková organizace byla koncipována jako univerzální forma pro státní, později veřejnoprávní zřizovatele, a to v zásadě pro všechny oblasti (vzdělávání, kultura, zdravotnictví, sociální věci apod.). Proto tato forma nemůže být změnou dosavadních právních předpisů upravena podrobněji a je tak omezena v řadě práv a povinností. Veřejná výzkumná instituce bude naopak účelovou formou dovolující podrobnější právní úpravu pro specifickou oblast výzkumu a vývoje.</w:t>
      </w:r>
    </w:p>
    <w:p>
      <w:pPr>
        <w:pStyle w:val="Normal"/>
        <w:spacing w:before="0" w:after="120"/>
        <w:ind w:firstLine="567"/>
        <w:jc w:val="both"/>
        <w:rPr>
          <w:sz w:val="22"/>
        </w:rPr>
      </w:pPr>
      <w:r>
        <w:rPr>
          <w:sz w:val="22"/>
        </w:rPr>
        <w:t>Cílem schválené úpravy není převést na právní formu veřejné výzkumné instituce všechny resortní výzkumné ústavy. Příspěvkové organizace s malým podílem činnosti ve výzkumu a vývoji a některé příspěvkové organizace provádějící výzkum zadávaný převážně formou veřejných zakázek (výsledky jsou určeny jen pro potřeby poskytovatele) nebyly do návrhu zákona zahrnuty.</w:t>
      </w:r>
    </w:p>
    <w:p>
      <w:pPr>
        <w:pStyle w:val="Normal"/>
        <w:spacing w:before="0" w:after="120"/>
        <w:ind w:firstLine="567"/>
        <w:jc w:val="both"/>
        <w:rPr>
          <w:sz w:val="22"/>
        </w:rPr>
      </w:pPr>
      <w:r>
        <w:rPr>
          <w:sz w:val="22"/>
        </w:rPr>
        <w:t>Výzkumné ústavy, které mají v současnosti formu organizační složky České republiky, nemohou být převedeny na veřejné výzkumné instituce podle schváleného zákona, neboť nemají právní subjektivitu. Změnit právní postavení těchto výzkumných institucí je možné za předpokladu, že výzkumný ústav jako organizační složka České republiky bude zrušen a zřizovatel na jejím základě zřídí jinou osobu s právní subjektivitou. Zákon umožní zřídit tuto novou právnickou osobu jako veřejnou výzkumnou instituci.</w:t>
      </w:r>
    </w:p>
    <w:p>
      <w:pPr>
        <w:pStyle w:val="Normal"/>
        <w:spacing w:before="0" w:after="120"/>
        <w:ind w:firstLine="567"/>
        <w:jc w:val="both"/>
        <w:rPr/>
      </w:pPr>
      <w:r>
        <w:rPr>
          <w:sz w:val="22"/>
        </w:rPr>
        <w:t xml:space="preserve">Zvláštnosti transformace ústavů Akademie věd České republiky jsou řešeny ve schválené novele zákona č. </w:t>
      </w:r>
      <w:r>
        <w:rPr>
          <w:spacing w:val="-2"/>
          <w:sz w:val="22"/>
        </w:rPr>
        <w:t>283/1992 Sb., o Akademii věd České republiky, ve znění zákona č. 220/2000 Sb</w:t>
      </w:r>
      <w:r>
        <w:rPr>
          <w:sz w:val="22"/>
        </w:rPr>
        <w:t>., kde bude zároveň upraveno právní postavení Akademie věd České republiky a jejích ústavů. Obecně však budou pro transformaci ústavů Akademie platit všechny podmínky stanovené pro veřejné výzkumné organizace.</w:t>
      </w:r>
    </w:p>
    <w:p>
      <w:pPr>
        <w:pStyle w:val="Normal"/>
        <w:spacing w:before="0" w:after="120"/>
        <w:ind w:firstLine="567"/>
        <w:jc w:val="both"/>
        <w:rPr>
          <w:sz w:val="22"/>
        </w:rPr>
      </w:pPr>
      <w:r>
        <w:rPr>
          <w:sz w:val="22"/>
        </w:rPr>
        <w:t>V souvislosti se zavedením nové organizačně-právní formy do právního řádu České republiky je nezbytné změnit některé související právní předpisy. Vzhledem k rozsahu těchto změn uložila vláda zpracovat je formou samostatného zákona.</w:t>
      </w:r>
    </w:p>
    <w:p>
      <w:pPr>
        <w:pStyle w:val="Normal"/>
        <w:spacing w:before="0" w:after="120"/>
        <w:ind w:firstLine="567"/>
        <w:jc w:val="both"/>
        <w:rPr/>
      </w:pPr>
      <w:r>
        <w:rPr>
          <w:sz w:val="22"/>
        </w:rPr>
        <w:t>Zákon o veřejných výzkumných institucích</w:t>
      </w:r>
      <w:r>
        <w:rPr>
          <w:b/>
          <w:sz w:val="22"/>
        </w:rPr>
        <w:t xml:space="preserve"> </w:t>
      </w:r>
      <w:r>
        <w:rPr>
          <w:sz w:val="22"/>
        </w:rPr>
        <w:t>nabyl účinnosti vyhlášením ve sbírce zákonů ČR dne 13. září 2005 (v částce 122) pod číslem 341/2005 Sb.</w:t>
      </w:r>
    </w:p>
    <w:p>
      <w:pPr>
        <w:pStyle w:val="Normal"/>
        <w:jc w:val="both"/>
        <w:rPr>
          <w:sz w:val="24"/>
        </w:rPr>
      </w:pPr>
      <w:r>
        <w:rPr>
          <w:sz w:val="24"/>
        </w:rPr>
      </w:r>
    </w:p>
    <w:p>
      <w:pPr>
        <w:pStyle w:val="Heading4"/>
        <w:spacing w:before="0" w:after="120"/>
        <w:rPr/>
      </w:pPr>
      <w:r>
        <w:rPr/>
        <w:t>Návrh zákona o výzkumu na lidských embryonálních kmenových buňkách</w:t>
      </w:r>
    </w:p>
    <w:p>
      <w:pPr>
        <w:pStyle w:val="Normal"/>
        <w:spacing w:before="0" w:after="120"/>
        <w:ind w:firstLine="567"/>
        <w:jc w:val="both"/>
        <w:rPr>
          <w:sz w:val="22"/>
        </w:rPr>
      </w:pPr>
      <w:r>
        <w:rPr>
          <w:sz w:val="22"/>
        </w:rPr>
        <w:t>Účelem zákona je s ohledem na povinnosti státu zajistit respektování lidské důstojnosti a ochrany lidského života již před narozením a právně ošetřit otázky výzkumu na lidských embryonálních kmenových buňkách. Zákon zakazuje vytváření embryí pro výzkumné účely, výzkum na embryích, jakož i výzkum na lidských embryonálních kmenových buňkách, u nichž není jednoznačně prokázáno, že se jedná o embryonální kmenové buňky získané z tzv. nadbytečných embryí.</w:t>
      </w:r>
    </w:p>
    <w:p>
      <w:pPr>
        <w:pStyle w:val="Zkladntext2"/>
        <w:spacing w:before="0" w:after="120"/>
        <w:ind w:firstLine="567"/>
        <w:rPr>
          <w:sz w:val="22"/>
        </w:rPr>
      </w:pPr>
      <w:r>
        <w:rPr>
          <w:sz w:val="22"/>
        </w:rPr>
        <w:t>Předmětem zákona je úprava základních oblastí, souvisejících s výzkumem na lidských embryonálních kmenových buňkách. Zákon upravuje podmínky tohoto typu výzkumu, podmínky dovozu již existujících lidských embryonálních kmenových buněk a získávání lidských embryonálních kmenových buněk z tzv. nadbytečných embryí pro výzkumné účely. Zákon nejen stanovuje práva a povinnosti osob, ale i působnost správních orgánů při nakládání s lidskými embryonálními kmenovými buňkami a jejich liniemi (včetně zajištění odborného posouzení žádosti o povolení výzkumu a kontrolní činnosti) tak, aby byla zajištěna odpovídající ochrana embrya a byla zamezena jakákoliv možnost zneužití průběhu a výsledků jeho výzkumu. Zákon obsahuje úpravu přestupků a správních deliktů vztahujících se k předmětu právní úpravy a současně předpokládá možnost postihování zakázaného jednání v rámci trestního práva.</w:t>
      </w:r>
    </w:p>
    <w:p>
      <w:pPr>
        <w:pStyle w:val="Normal"/>
        <w:spacing w:before="0" w:after="120"/>
        <w:ind w:firstLine="567"/>
        <w:jc w:val="both"/>
        <w:rPr>
          <w:sz w:val="22"/>
        </w:rPr>
      </w:pPr>
      <w:r>
        <w:rPr>
          <w:sz w:val="22"/>
        </w:rPr>
        <w:t>Nutnost legislativně upravit oblast výzkumu v oblasti lidských embryonálních kmenových buněk je dána především absencí právní normy, upravující tuto část výzkumu v České republice a požadavek na realizaci NPVaV na léta 2004–2008 (konkrétně odstavec 122). Vzhledem k tomu, že se jedná o legislativní úpravu v oblasti výzkumu jako takového (nikoliv jen v oblasti lékařství, biologie, genetiky atd), odpovídá za přípravu návrhu zákona MŠMT podle zákona č. 130/2002 Sb., o podpoře výzkumu a vývoje. Věcný záměr zákona byl schválen usnesením vlády ze dne 10. listopadu 2004 č. 1102.</w:t>
      </w:r>
    </w:p>
    <w:p>
      <w:pPr>
        <w:pStyle w:val="Normal"/>
        <w:spacing w:before="0" w:after="120"/>
        <w:ind w:firstLine="567"/>
        <w:jc w:val="both"/>
        <w:rPr>
          <w:sz w:val="22"/>
        </w:rPr>
      </w:pPr>
      <w:r>
        <w:rPr>
          <w:sz w:val="22"/>
        </w:rPr>
        <w:t>Nezbytnost zákonné úpravy vyplývá z jejího předmětu, neboť zákon bude řešit práva a povinnosti právnických i fyzických osob v oblastech citlivých jak z lidského, tak z právního pohledu, a zároveň bude upravena činnost příslušných státních orgánů.</w:t>
      </w:r>
    </w:p>
    <w:p>
      <w:pPr>
        <w:pStyle w:val="Normal"/>
        <w:spacing w:before="0" w:after="120"/>
        <w:ind w:firstLine="567"/>
        <w:jc w:val="both"/>
        <w:rPr>
          <w:sz w:val="22"/>
        </w:rPr>
      </w:pPr>
      <w:r>
        <w:rPr>
          <w:sz w:val="22"/>
        </w:rPr>
        <w:t>Podstatným důvodem pro přijetí zákona jsou závazky ČR vyplývající z mezinárodního práva, které nejsou v současnosti odpovídajícím způsobem plněny. Jde především o Úmluvu o lidských právech a biomedicíně (č. 96/2001 Sb. m. s.), v které se předmětné oblasti dotýká zejména článek 18, upravující oblast výzkumu na embryích in vitro (zakazuje vytváření lidských embryí pro výzkumné účely a připouští výzkum na lidských embryích in vitro pouze za předpokladu, že je zajištěna odpovídající ochrana embrya).</w:t>
      </w:r>
    </w:p>
    <w:p>
      <w:pPr>
        <w:pStyle w:val="TextBody"/>
        <w:spacing w:before="0" w:after="120"/>
        <w:ind w:firstLine="567"/>
        <w:jc w:val="both"/>
        <w:rPr>
          <w:sz w:val="22"/>
        </w:rPr>
      </w:pPr>
      <w:r>
        <w:rPr>
          <w:sz w:val="22"/>
        </w:rPr>
        <w:t>Mezi další relevantní ustanovení, která odůvodňují přijetí zákonné úpravy v dané oblasti, patří ta ustanovení Listiny základních práv a svobod (dále jen „Listina“), která mohou být prováděním výzkumu jak pozitivně, tak negativně dotčena. Jedná se např. o čl. 6 odst. 1 Listiny stanovící, že lidský život je hoden ochrany již před narozením; čl. 15 odst. 2 Listiny upravující záruky svobodného vědeckého bádání, nebo čl. 31 obsahující právo na ochranu zdraví.</w:t>
      </w:r>
    </w:p>
    <w:p>
      <w:pPr>
        <w:pStyle w:val="Normal"/>
        <w:spacing w:before="0" w:after="120"/>
        <w:ind w:firstLine="567"/>
        <w:jc w:val="both"/>
        <w:rPr>
          <w:sz w:val="22"/>
        </w:rPr>
      </w:pPr>
      <w:r>
        <w:rPr>
          <w:sz w:val="22"/>
        </w:rPr>
        <w:t>Výsledná podoba věcného záměru zákona je moderovanou úpravou, která připouští výzkum na lidských embryonálních kmenových buňkách. Nepředpokládá vytváření embryí pro výzkumné účely, ale jen využití embryí vytvořených za účelem asistované reprodukce, jejichž důvod vytvoření pominul. Smyslem zákonné úpravy tedy není uvolnit podmínky tohoto již existujícího typu výzkumu, ale naopak vytvořením legislativního rámce zamezit možnému zneužití jeho výsledků.</w:t>
      </w:r>
    </w:p>
    <w:p>
      <w:pPr>
        <w:pStyle w:val="Normal"/>
        <w:spacing w:before="0" w:after="120"/>
        <w:ind w:firstLine="567"/>
        <w:jc w:val="both"/>
        <w:rPr/>
      </w:pPr>
      <w:r>
        <w:rPr>
          <w:sz w:val="22"/>
        </w:rPr>
        <w:t>Vládní návrh zákona byl ve Sněmovně postoupen do druhého čtení a předseda Sněmovny ho přikázal projednat ve Výboru pro sociální politiku a zdravotnictví.</w:t>
      </w:r>
    </w:p>
    <w:p>
      <w:pPr>
        <w:pStyle w:val="Strukturovan"/>
        <w:rPr>
          <w:sz w:val="22"/>
        </w:rPr>
      </w:pPr>
      <w:r>
        <w:rPr>
          <w:sz w:val="22"/>
        </w:rPr>
      </w:r>
    </w:p>
    <w:p>
      <w:pPr>
        <w:pStyle w:val="Normal"/>
        <w:jc w:val="both"/>
        <w:rPr>
          <w:b/>
          <w:b/>
          <w:sz w:val="24"/>
        </w:rPr>
      </w:pPr>
      <w:r>
        <w:rPr>
          <w:b/>
          <w:sz w:val="24"/>
        </w:rPr>
        <w:t>Operační program Rozvoj lidských zdrojů (OP RLZ)</w:t>
      </w:r>
    </w:p>
    <w:p>
      <w:pPr>
        <w:pStyle w:val="Heading3"/>
        <w:spacing w:before="0" w:after="120"/>
        <w:rPr/>
      </w:pPr>
      <w:r>
        <w:rPr/>
        <w:t>Opatření 3.2: Podpora terciárního vzdělávání, výzkumu a vývoje</w:t>
      </w:r>
    </w:p>
    <w:p>
      <w:pPr>
        <w:pStyle w:val="Normal"/>
        <w:spacing w:before="0" w:after="120"/>
        <w:ind w:firstLine="567"/>
        <w:jc w:val="both"/>
        <w:rPr>
          <w:sz w:val="22"/>
        </w:rPr>
      </w:pPr>
      <w:r>
        <w:rPr>
          <w:sz w:val="22"/>
        </w:rPr>
        <w:t>OP RLZ je jedním z programů Evropského sociálního fondu (ESF). Jeho základním cílem je pracovní trh založený na kvalifikované a flexibilní pracovní síle. V rámci programu Rozvoj lidských zdrojů v oblasti výzkumu a vývoje jsou podporovány projekty tvorby a realizace programů dalšího vzdělávání a zvyšování kvalifikace pracovníků vědeckých a výzkumných institucí v oblastech věcného a finančního řízení, inovačního podnikání a podnikání ve výzkumu, šíření výsledků výzkumu a vývoje do praxe, transferu technologií a osvojování znalostí o ochraně duševního vlastnictví. Zejména poslední dvě témata je vhodné směřovat i do výuky závěrečných ročníků technických, ekonomických a přírodovědných vysokých škol.</w:t>
      </w:r>
    </w:p>
    <w:p>
      <w:pPr>
        <w:pStyle w:val="Normal"/>
        <w:ind w:firstLine="567"/>
        <w:jc w:val="both"/>
        <w:rPr>
          <w:sz w:val="22"/>
        </w:rPr>
      </w:pPr>
      <w:r>
        <w:rPr>
          <w:sz w:val="22"/>
        </w:rPr>
        <w:t>MŠMT je zprostředkující subjekt. V současnosti probíhá realizace 53 projektů vybraných na základě první výzvy. Ve druhém čtvrtletí 2005 byla vyhlášena druhá výzva k podávání projektů.</w:t>
      </w:r>
    </w:p>
    <w:p>
      <w:pPr>
        <w:pStyle w:val="Normal"/>
        <w:jc w:val="both"/>
        <w:rPr>
          <w:sz w:val="24"/>
        </w:rPr>
      </w:pPr>
      <w:r>
        <w:rPr>
          <w:sz w:val="24"/>
        </w:rPr>
      </w:r>
    </w:p>
    <w:p>
      <w:pPr>
        <w:pStyle w:val="TextBodyIndent"/>
        <w:spacing w:before="0" w:after="120"/>
        <w:ind w:hanging="0"/>
        <w:rPr>
          <w:b/>
          <w:b/>
        </w:rPr>
      </w:pPr>
      <w:r>
        <w:rPr>
          <w:b/>
        </w:rPr>
        <w:t>Etický rámec výzkumu</w:t>
      </w:r>
    </w:p>
    <w:p>
      <w:pPr>
        <w:pStyle w:val="Normal"/>
        <w:spacing w:before="0" w:after="120"/>
        <w:ind w:firstLine="567"/>
        <w:jc w:val="both"/>
        <w:rPr>
          <w:sz w:val="22"/>
        </w:rPr>
      </w:pPr>
      <w:r>
        <w:rPr>
          <w:sz w:val="22"/>
        </w:rPr>
        <w:t>V souladu s trendem Evropské komise při vytváření Evropského výzkumného prostoru (ERA) vzrůstají požadavky na efektivitu výzkumu, hodnocení výzkumu, rozhodování o udělení veřejné podpory na výzkum i na další oblasti související s výzkumem i jeho správou. Současně s tím jsou kladeny nároky nejen na odbornost výzkumných pracovníků a profesionální přístup výzkumných institucí, ale ve značné míře rovněž na etiku výzkumu a souvisejících oblastí. Zajištění etických záležitostí výzkumu je národní záležitostí. Evropský komisař pro vědu a výzkum Janez Potočnik přiznává etickou pluralitu v rámci Evropského výzkumného prostoru s tím, že vypracování a dodržování etických pravidel VaV je věcí každé členské země.</w:t>
      </w:r>
    </w:p>
    <w:p>
      <w:pPr>
        <w:pStyle w:val="Normal"/>
        <w:spacing w:before="0" w:after="120"/>
        <w:ind w:firstLine="567"/>
        <w:jc w:val="both"/>
        <w:rPr>
          <w:sz w:val="22"/>
        </w:rPr>
      </w:pPr>
      <w:r>
        <w:rPr>
          <w:sz w:val="22"/>
        </w:rPr>
        <w:t>NPVaV pro léta 2004–2008 konstatuje zlepšování etické úrovně ve výzkumu a vývoji a zároveň doporučuje organizacím a institucím v této oblasti, které dosud nevydaly vlastní etické kodexy či neustavily etické komise, aby tak učinily. Zároveň bylo v NPVaV přislíbeno podpořit výměnu zkušeností a poznatků s tvorbou a uplatňováním etických kodexů. Rovněž resortní koncepce z NPVaV vycházející se často oblasti etiky věnují. Proto byla ustavena na MŠMT pracovní skupina pro přípravu materiálu týkajícího se etického rámce výzkumu, který by shrnul základní aspekty obecné etiky ve výzkumu a nabídl je prostřednictvím zainteresovaných orgánů státní správy výzkumným institucím jako podklad pro vypracování nebo aktualizaci vlastních etických kodexů ve výzkumu. Členy pracovní skupiny byli odborníci z lékařských fakult UK a jejich nemocnic, ústavů Akademie věd České republiky, resortních výzkumných ústavů, Ústavu pro péči o matku a dítě, Technologického centra AV ČR, Bioetické komise Rady pro výzkum a vývoj, Univerzitního centra pro bioetiku Lékařské fakulty Masarykovy university v Brně, Ministerstva zdravotnictví a jeho Centrální etické komise.</w:t>
      </w:r>
    </w:p>
    <w:p>
      <w:pPr>
        <w:pStyle w:val="Normal"/>
        <w:spacing w:before="0" w:after="120"/>
        <w:ind w:firstLine="567"/>
        <w:jc w:val="both"/>
        <w:rPr>
          <w:sz w:val="22"/>
        </w:rPr>
      </w:pPr>
      <w:r>
        <w:rPr>
          <w:sz w:val="22"/>
        </w:rPr>
        <w:t>Při vypracování dokumentu se vycházelo z řady domácích i zahraničních zdrojů. Materiál se zabývá pouze obecnými aspekty etiky výzkumu a některými dalšími oblastmi, souvisejícími s připravovanými právními normami. Jeho cílem je stanovit obecný rámec pro vypracování nebo doplnění etických norem na úrovni výzkumné instituce. Vypracování jednoho komplexního etického kodexu, který by byl použitelný pro všechny instituce bez ohledu na jejich odbornou náplň, je prakticky nemožné. Navíc existuje přímá spojitost mezi obecnými etickými aspekty ve výzkumu a vývoji a speciálními etickými normami platnými pouze pro danou oblast (lékařský výzkum, výzkum se zvířaty, obranný výzkum atd.). Proto se předkládaný materiál vyjadřuje jen k obecně etickým záležitostem a navíc pouze rámcově, aby byl dán značný prostor každé konkrétní výzkumné instituci k zohlednění vlastních obecně etických aspektů ve svém etickém kodexu.</w:t>
      </w:r>
    </w:p>
    <w:p>
      <w:pPr>
        <w:pStyle w:val="Normal"/>
        <w:spacing w:before="0" w:after="120"/>
        <w:ind w:firstLine="567"/>
        <w:jc w:val="both"/>
        <w:rPr>
          <w:sz w:val="22"/>
        </w:rPr>
      </w:pPr>
      <w:r>
        <w:rPr>
          <w:sz w:val="22"/>
        </w:rPr>
        <w:t>V souvislosti s aktuální přípravou zákona o výzkumu na lidských embryonálních kmenových buňkách, ale i s možným dalším využitím (například v sociologii), byla do materiálu zapracována i část týkající se informovaného souhlasu.</w:t>
      </w:r>
    </w:p>
    <w:p>
      <w:pPr>
        <w:pStyle w:val="TextBody"/>
        <w:spacing w:before="0" w:after="120"/>
        <w:ind w:firstLine="567"/>
        <w:jc w:val="both"/>
        <w:rPr>
          <w:sz w:val="22"/>
        </w:rPr>
      </w:pPr>
      <w:r>
        <w:rPr>
          <w:sz w:val="22"/>
        </w:rPr>
        <w:t>Státní správy výzkumu se tento etický rámec týká jen velmi okrajově, neboť zaměstnanci státní správy se řídí především Kodexem etiky zaměstnanců ve veřejné správě, který byl schválen usnesením vlády č. 270 ze dne 21. března 2001.</w:t>
      </w:r>
    </w:p>
    <w:p>
      <w:pPr>
        <w:pStyle w:val="Normal"/>
        <w:spacing w:before="0" w:after="120"/>
        <w:ind w:firstLine="567"/>
        <w:jc w:val="both"/>
        <w:rPr>
          <w:sz w:val="22"/>
        </w:rPr>
      </w:pPr>
      <w:r>
        <w:rPr>
          <w:sz w:val="22"/>
        </w:rPr>
        <w:t>Od 28. dubna 2005 proběhla k návrhu Etického rámce výzkumu veřejná diskuse na webových stránkách MŠMT jako předkladatele materiálu. Její vyhlášení bylo oznámeno představitelům významných organizací (Akademii věd České republiky, Radě vysokých škol, České konferenci rektorů, Vysokoškolskému odborovému svazu). Veřejné diskuse se zúčastnily i některé přední osobnosti výzkumu. Jejich připomínky byly zohledněny v konečném materiálu.</w:t>
      </w:r>
    </w:p>
    <w:p>
      <w:pPr>
        <w:pStyle w:val="Normal"/>
        <w:spacing w:before="0" w:after="120"/>
        <w:ind w:firstLine="567"/>
        <w:jc w:val="both"/>
        <w:rPr>
          <w:sz w:val="22"/>
        </w:rPr>
      </w:pPr>
      <w:r>
        <w:rPr>
          <w:sz w:val="22"/>
        </w:rPr>
        <w:t>Materiál vzala vláda na vědomí svým usnesením ze dne 17. srpna 2005 č. 1005 jako dokument, s jehož využitím mají výzkumné organizace vypracovat vlastní etické kodexy výzkumu.</w:t>
      </w:r>
    </w:p>
    <w:p>
      <w:pPr>
        <w:pStyle w:val="Normal"/>
        <w:jc w:val="both"/>
        <w:rPr>
          <w:b/>
          <w:b/>
          <w:sz w:val="24"/>
        </w:rPr>
      </w:pPr>
      <w:r>
        <w:rPr>
          <w:b/>
          <w:sz w:val="24"/>
        </w:rPr>
      </w:r>
    </w:p>
    <w:p>
      <w:pPr>
        <w:pStyle w:val="Heading3"/>
        <w:spacing w:before="0" w:after="120"/>
        <w:rPr/>
      </w:pPr>
      <w:r>
        <w:rPr/>
        <w:t>Resortní koncepce rozvoje výzkumu a vývoje</w:t>
      </w:r>
    </w:p>
    <w:p>
      <w:pPr>
        <w:pStyle w:val="Normal"/>
        <w:spacing w:before="0" w:after="120"/>
        <w:ind w:firstLine="567"/>
        <w:jc w:val="both"/>
        <w:rPr>
          <w:sz w:val="22"/>
        </w:rPr>
      </w:pPr>
      <w:r>
        <w:rPr>
          <w:sz w:val="22"/>
        </w:rPr>
        <w:t>NPVaV uložila jednotlivým resortům vypracovat resortní koncepce rozvoje výzkumu a vývoje a předložit je MŠMT. Koordinace přípravy probíhala formou projednávání vzorové osnovy tohoto dokumentu. Drtivá většina resortů financujících VaV koncepce rozvoje zaslala, s výjimkou Ministerstva financí, které sice neplní roli poskytovatele, ale je důležitým orgánem v zajištění zejména nepřímé podpory výzkumu a vývoje a v orientaci veřejných podpor na plnění Lisabonské strategie, tzn. i podpory VaV.</w:t>
      </w:r>
    </w:p>
    <w:p>
      <w:pPr>
        <w:pStyle w:val="Normal"/>
        <w:spacing w:before="0" w:after="120"/>
        <w:ind w:firstLine="567"/>
        <w:jc w:val="both"/>
        <w:rPr>
          <w:sz w:val="22"/>
        </w:rPr>
      </w:pPr>
      <w:r>
        <w:rPr>
          <w:sz w:val="22"/>
        </w:rPr>
        <w:t>Resortní koncepce jsou vystaveny na webové stránce MŠMT.</w:t>
      </w:r>
    </w:p>
    <w:p>
      <w:pPr>
        <w:pStyle w:val="Normal"/>
        <w:jc w:val="both"/>
        <w:rPr>
          <w:sz w:val="24"/>
        </w:rPr>
      </w:pPr>
      <w:r>
        <w:rPr>
          <w:sz w:val="24"/>
        </w:rPr>
      </w:r>
    </w:p>
    <w:p>
      <w:pPr>
        <w:pStyle w:val="Heading3"/>
        <w:spacing w:before="0" w:after="120"/>
        <w:rPr/>
      </w:pPr>
      <w:r>
        <w:rPr/>
        <w:t>Regionální koncepce výzkumu a vývoje</w:t>
      </w:r>
    </w:p>
    <w:p>
      <w:pPr>
        <w:pStyle w:val="Normal"/>
        <w:spacing w:before="0" w:after="120"/>
        <w:ind w:firstLine="567"/>
        <w:jc w:val="both"/>
        <w:rPr/>
      </w:pPr>
      <w:r>
        <w:rPr>
          <w:color w:val="000000"/>
          <w:sz w:val="22"/>
        </w:rPr>
        <w:t xml:space="preserve">Rozvoji regionálního výzkumu a vývoje napomáhá Regionální inovační strategie BRIS pro region Praha a Plzeň, </w:t>
      </w:r>
      <w:r>
        <w:rPr>
          <w:sz w:val="22"/>
        </w:rPr>
        <w:t>jejímž úkolem je vytvoření příznivých podmínek pro rozvoj podnikání, navržení systému služeb a nástrojů na podporu rozvoje inovací v regionu. P</w:t>
      </w:r>
      <w:r>
        <w:rPr>
          <w:color w:val="000000"/>
          <w:sz w:val="22"/>
        </w:rPr>
        <w:t>ředpokládá se její aplikovatelnost i v dalších regionech. Tímto projektem se ČR zařazuje do evropské sítě inovačních regionů IRE (Innovating Regions in Europe).</w:t>
      </w:r>
    </w:p>
    <w:p>
      <w:pPr>
        <w:pStyle w:val="Normal"/>
        <w:spacing w:before="0" w:after="120"/>
        <w:ind w:firstLine="567"/>
        <w:jc w:val="both"/>
        <w:rPr>
          <w:color w:val="000000"/>
          <w:sz w:val="22"/>
        </w:rPr>
      </w:pPr>
      <w:r>
        <w:rPr>
          <w:sz w:val="22"/>
        </w:rPr>
        <w:t>Projekt Agentury Czechinvest „Klastry“, kterého se účastní všechny regiony ČR, je spolufinancovaný ze strukturálních fondů a propojuje vysokoškolské i podnikatelské subjekty s cílem zvýšit jejich konkurenceschopnost.</w:t>
      </w:r>
    </w:p>
    <w:p>
      <w:pPr>
        <w:pStyle w:val="Normal"/>
        <w:spacing w:before="0" w:after="120"/>
        <w:ind w:firstLine="567"/>
        <w:jc w:val="both"/>
        <w:rPr>
          <w:sz w:val="22"/>
        </w:rPr>
      </w:pPr>
      <w:r>
        <w:rPr>
          <w:sz w:val="22"/>
        </w:rPr>
        <w:t>Usměrnění aktivit lze očekávat v důsledku uplatňované Metodiky hodnocení VaV a jeho výsledků zpracované dle bodu II.3. usnesení vlády ze dne 23. 6. 2004 č. 644 k hodnocení VaV.</w:t>
      </w:r>
    </w:p>
    <w:p>
      <w:pPr>
        <w:pStyle w:val="Normal"/>
        <w:jc w:val="both"/>
        <w:rPr>
          <w:sz w:val="24"/>
        </w:rPr>
      </w:pPr>
      <w:r>
        <w:rPr>
          <w:sz w:val="24"/>
        </w:rPr>
      </w:r>
    </w:p>
    <w:p>
      <w:pPr>
        <w:pStyle w:val="Heading3"/>
        <w:spacing w:before="0" w:after="120"/>
        <w:rPr/>
      </w:pPr>
      <w:r>
        <w:rPr/>
        <w:t>Dlouhodobé základní směry výzkumu</w:t>
      </w:r>
    </w:p>
    <w:p>
      <w:pPr>
        <w:pStyle w:val="Normal"/>
        <w:spacing w:before="0" w:after="120"/>
        <w:ind w:firstLine="567"/>
        <w:jc w:val="both"/>
        <w:rPr/>
      </w:pPr>
      <w:r>
        <w:rPr>
          <w:sz w:val="22"/>
        </w:rPr>
        <w:t xml:space="preserve">Příprava „Dlouhodobých základních směrů výzkumu“ (dále jen DZSV) vyplývá ze </w:t>
      </w:r>
      <w:hyperlink r:id="rId9">
        <w:r>
          <w:rPr>
            <w:rStyle w:val="InternetLink"/>
            <w:color w:val="000000"/>
            <w:sz w:val="22"/>
            <w:u w:val="none"/>
          </w:rPr>
          <w:t>zákona č. 130/2002 Sb</w:t>
        </w:r>
      </w:hyperlink>
      <w:r>
        <w:rPr>
          <w:sz w:val="22"/>
        </w:rPr>
        <w:t xml:space="preserve">., o podpoře výzkumu a vývoje z veřejných prostředků a o změně některých souvisejících zákonů (zákon o podpoře výzkumu a vývoje). DZSV jsou chápány jako základní vstupy pro vypracování návrhu Národní politiky výzkumu a vývoje, popřípadě pro přípravu návrhů na její změny. Cílem DZSV je definovat priority perspektivních výzkumných směrů z hlediska přínosů, které jsou pro ekonomiku a její konkurenceschopnost a pro udržitelný rozvoj společnosti nejdůležitější. Jedná se o další pokus v českém výzkumu a vývoji navrhnout vládě témata, která mohou sehrát dominantní roli. Jednotlivé DZSV zpracovaly </w:t>
      </w:r>
      <w:hyperlink r:id="rId10">
        <w:r>
          <w:rPr>
            <w:rStyle w:val="InternetLink"/>
            <w:color w:val="000000"/>
            <w:sz w:val="22"/>
            <w:u w:val="none"/>
          </w:rPr>
          <w:t>odborné komise RVV</w:t>
        </w:r>
      </w:hyperlink>
      <w:r>
        <w:rPr>
          <w:sz w:val="22"/>
        </w:rPr>
        <w:t xml:space="preserve"> jako poradního orgánu vlády. První soubor návrhů byl dokončen v polovině roku 2003 a mohla se k němu vyjádřit celá vědecká obec.</w:t>
      </w:r>
    </w:p>
    <w:p>
      <w:pPr>
        <w:pStyle w:val="Zkladntext2"/>
        <w:spacing w:before="0" w:after="120"/>
        <w:ind w:firstLine="567"/>
        <w:rPr>
          <w:sz w:val="22"/>
        </w:rPr>
      </w:pPr>
      <w:r>
        <w:rPr>
          <w:sz w:val="22"/>
        </w:rPr>
        <w:t>Předkládaný soubor DZSV byl vytvořen podle jednotné osnovy a obsahuje celkem sedm tématických směrů: Udržitelný rozvoj, Molekulární biologie, Energetické zdroje, Materiálový výzkum, Konkurenceschopné strojírenství, Informační společnost a Bezpečnostní výzkum. DZSV vytyčují nejvýznamnější problematiky výzkumu, vývoje a na ně navazující inovace. Zároveň však nejsou taxativním výčtem směrů, které výhradně získají podporu; financovány budou i jiné výzkumné aktivity (výzkumné záměry, grantové projekty, výzkum pro potřeby státní správy atd.) včetně resortního výzkumu, avšak DZSV představují prioritu.</w:t>
      </w:r>
    </w:p>
    <w:p>
      <w:pPr>
        <w:pStyle w:val="Normal"/>
        <w:tabs>
          <w:tab w:val="clear" w:pos="708"/>
          <w:tab w:val="left" w:pos="567" w:leader="none"/>
        </w:tabs>
        <w:jc w:val="both"/>
        <w:rPr>
          <w:sz w:val="24"/>
        </w:rPr>
      </w:pPr>
      <w:r>
        <w:rPr>
          <w:sz w:val="24"/>
        </w:rPr>
        <w:tab/>
        <w:t>DZSV schválila vláda usnesením ze dne 1. června 2005 č. 661.</w:t>
      </w:r>
    </w:p>
    <w:p>
      <w:pPr>
        <w:pStyle w:val="Normal"/>
        <w:tabs>
          <w:tab w:val="clear" w:pos="708"/>
          <w:tab w:val="left" w:pos="567" w:leader="none"/>
        </w:tabs>
        <w:jc w:val="both"/>
        <w:rPr>
          <w:sz w:val="24"/>
        </w:rPr>
      </w:pPr>
      <w:r>
        <w:rPr>
          <w:sz w:val="24"/>
        </w:rPr>
      </w:r>
    </w:p>
    <w:p>
      <w:pPr>
        <w:pStyle w:val="Heading3"/>
        <w:spacing w:before="0" w:after="120"/>
        <w:rPr/>
      </w:pPr>
      <w:r>
        <w:rPr/>
        <w:t>Hodnocení výzkumu a vývoje a jeho výsledků</w:t>
      </w:r>
    </w:p>
    <w:p>
      <w:pPr>
        <w:pStyle w:val="Normal"/>
        <w:spacing w:before="0" w:after="120"/>
        <w:ind w:firstLine="567"/>
        <w:jc w:val="both"/>
        <w:rPr>
          <w:sz w:val="22"/>
        </w:rPr>
      </w:pPr>
      <w:r>
        <w:rPr>
          <w:sz w:val="22"/>
        </w:rPr>
        <w:t>K řešení přetrvávajících problémů VaV v ČR musí přispět i správní orgány s působností pro VaV především jednotnějším přístupem k posuzování výsledků jak na projektové, tak i programové úrovni, a to na základě obecně akceptovaných kritérií.</w:t>
      </w:r>
    </w:p>
    <w:p>
      <w:pPr>
        <w:pStyle w:val="Normal"/>
        <w:spacing w:before="0" w:after="120"/>
        <w:ind w:firstLine="567"/>
        <w:jc w:val="both"/>
        <w:rPr>
          <w:sz w:val="22"/>
        </w:rPr>
      </w:pPr>
      <w:r>
        <w:rPr>
          <w:sz w:val="22"/>
        </w:rPr>
        <w:t>Usnesením vlády č. 644 ze dne 23. června 2004 byl schválen dokument Hodnocení výzkumu a vývoje a jeho výsledků, na jehož základě byla spoluprací RVV a MŠMT vytvořena podrobná „Metodika hodnocení výzkumu a vývoje a jejich výsledků“. Pro hodnocení výzkumných pracovišť jsou v souladu s touto metodikou využívány podklady vytvořené z datových výstupů informačního systému VaV.</w:t>
      </w:r>
    </w:p>
    <w:p>
      <w:pPr>
        <w:pStyle w:val="Normal"/>
        <w:spacing w:before="0" w:after="120"/>
        <w:ind w:firstLine="567"/>
        <w:jc w:val="both"/>
        <w:rPr>
          <w:sz w:val="22"/>
        </w:rPr>
      </w:pPr>
      <w:r>
        <w:rPr>
          <w:sz w:val="22"/>
        </w:rPr>
        <w:t>Souhrnné vyhodnocení výsledků programů výzkumu a vývoje ukončených v letech 2000–2003 schválila vláda svým usnesením č. 432 z 13. dubna 2005.</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rukturovan"/>
        <w:rPr/>
      </w:pPr>
      <w:r>
        <w:rPr>
          <w:rStyle w:val="FootnoteCharacters"/>
        </w:rPr>
        <w:footnoteRef/>
      </w:r>
      <w:r>
        <w:rPr/>
        <w:t xml:space="preserve"> </w:t>
      </w:r>
      <w:r>
        <w:rPr/>
        <w:t>European Council 22 and 23 March 2005 Presidency conclusions 7619/1/05 Rev 1 II. Relaunching the Lisbon Strate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6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extbubliny">
    <w:name w:val="Text bubliny"/>
    <w:basedOn w:val="Normal"/>
    <w:qFormat/>
    <w:pPr>
      <w:spacing w:lineRule="auto" w:line="288" w:before="60" w:after="0"/>
      <w:jc w:val="both"/>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before="60" w:after="0"/>
      <w:jc w:val="both"/>
    </w:pPr>
    <w:rPr>
      <w:sz w:val="22"/>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spacing w:lineRule="auto" w:line="480" w:before="0" w:after="120"/>
      <w:ind w:left="283" w:hanging="0"/>
    </w:pPr>
    <w:rPr>
      <w:sz w:val="24"/>
    </w:rPr>
  </w:style>
  <w:style w:type="paragraph" w:styleId="Footnote">
    <w:name w:val="Footnote Text"/>
    <w:basedOn w:val="Normal"/>
    <w:pPr/>
    <w:rPr/>
  </w:style>
  <w:style w:type="paragraph" w:styleId="Strukturovan">
    <w:name w:val="Strukturovaný"/>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s/VedaAVyzkum/Odbor_34/Narodni_politika_VaV/Skupina1.htm" TargetMode="External"/><Relationship Id="rId3" Type="http://schemas.openxmlformats.org/officeDocument/2006/relationships/hyperlink" Target="../../Files/VedaAVyzkum/Odbor_34/Narodni_politika_VaV/Skupina2.htm" TargetMode="External"/><Relationship Id="rId4" Type="http://schemas.openxmlformats.org/officeDocument/2006/relationships/hyperlink" Target="../../Files/VedaAVyzkum/Odbor_34/Narodni_politika_VaV/Skupina3.htm" TargetMode="External"/><Relationship Id="rId5" Type="http://schemas.openxmlformats.org/officeDocument/2006/relationships/hyperlink" Target="../../Files/VedaAVyzkum/Odbor_34/Narodni_politika_VaV/Skupina4.htm" TargetMode="External"/><Relationship Id="rId6" Type="http://schemas.openxmlformats.org/officeDocument/2006/relationships/hyperlink" Target="../../Files/VedaAVyzkum/Odbor_34/Narodni_politika_VaV/Skupina5.htm" TargetMode="External"/><Relationship Id="rId7" Type="http://schemas.openxmlformats.org/officeDocument/2006/relationships/hyperlink" Target="../../Files/VedaAVyzkum/Odbor_34/Narodni_politika_VaV/Skupina6.htm" TargetMode="External"/><Relationship Id="rId8" Type="http://schemas.openxmlformats.org/officeDocument/2006/relationships/hyperlink" Target="../../Files/VedaAVyzkum/Odbor_34/Narodni_politika_VaV/Skupina7.htm" TargetMode="External"/><Relationship Id="rId9" Type="http://schemas.openxmlformats.org/officeDocument/2006/relationships/hyperlink" Target="../../RedirectorSekce.aspx%3Fidsekce=858" TargetMode="External"/><Relationship Id="rId10" Type="http://schemas.openxmlformats.org/officeDocument/2006/relationships/hyperlink" Target="../../RedirectorSekce.aspx%3Fidsekce=6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ZH</dc:creator>
  <dc:description/>
  <dc:language>en-US</dc:language>
  <cp:lastModifiedBy>hronek frantisek</cp:lastModifiedBy>
  <cp:lastPrinted>2005-10-17T09:07:00Z</cp:lastPrinted>
  <dcterms:modified xsi:type="dcterms:W3CDTF">2005-12-13T09:17:00Z</dcterms:modified>
  <cp:revision>2</cp:revision>
  <dc:subject/>
  <dc:title>Dlouhodobé směry výzkumu schváleny usnesením vlády č</dc:title>
</cp:coreProperties>
</file>