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nalýza stavu výzkumu a vývoje v České republice a jejich srovnání se zahraničím v roce 2005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V roce 2005 byla již potřetí vypracována „Analýza stavu výzkumu a vývoje v České republice a jejich srovnání se zahraničím“. Každoroční přípravu analýz a jejich předkládání vládě ukládá Radě pro výzkum a vývoj zákon č. 130/2002 Sb. o podpoře výzkumu a vývoje z veřejných prostředků. Tato analýza, která je předkládána širší veřejnosti, navazuje na analýzy z roků 2003 a 2004. V předkládané analýze byla aktualizována data, některá data byla upřesněna v souladu s upřesněními v národních i zahraničních databázích. Byly provedeny menší formální změny. V souladu se zahraničními trendy je kladen zvýšený důraz na hodnocení konkurenceschopnosti a inovační výkonnosti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Analýza má následující části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A. Základní ukazatele VaV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B. Analýza podpory VaV z veřejných prostředků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C. Analýza údajů informačního systému výzkumu a vývoje (IS VaV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D. Bibliometrická analýza výsledků VaV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E. Přihlášky vynálezů, udělené patenty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F. Konkurenceschopnost a inovace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G. Realizace Národní politiky VaV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H. Hodnocení účasti ČR v 6. Rámcovém programu výzkumu a vývoje EU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I. Mimořádné výsledky ve výzkumu a vývoji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Příloha I – Ukazatele ekonomické úrovně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Analýzu 2005 vzala na vědomí vláda dne 23. listopadu 2005 usnesením č. 1518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4248" w:hanging="0"/>
        <w:jc w:val="center"/>
        <w:rPr>
          <w:sz w:val="20"/>
          <w:szCs w:val="20"/>
        </w:rPr>
      </w:pPr>
      <w:r>
        <w:rPr>
          <w:sz w:val="20"/>
          <w:szCs w:val="20"/>
        </w:rPr>
        <w:t>sekretariát Rady pro výzkum a vývo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8:34:00Z</dcterms:created>
  <dc:creator>hronek frantisek</dc:creator>
  <dc:description/>
  <dc:language>en-US</dc:language>
  <cp:lastModifiedBy>hronek frantisek</cp:lastModifiedBy>
  <dcterms:modified xsi:type="dcterms:W3CDTF">2005-12-13T08:34:00Z</dcterms:modified>
  <cp:revision>2</cp:revision>
  <dc:subject/>
  <dc:title>Analýza stavu výzkumu a vývoje v České republice a jejich srovnání se zahraničím v roce 2005</dc:title>
</cp:coreProperties>
</file>