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758014767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1213859873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955079102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659956490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874199472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