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199553242"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1957818582"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611543762"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1442704419"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1183456223"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1391043911"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1778801060"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454697317"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755292"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630240572"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802709617"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1902421587"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168047556"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1222237241"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200317606"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