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330789332"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84694527"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1882164423"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255853281"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785810452"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690804266"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1578108030"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1974942276"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954747723"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392021420"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496568078"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198194190"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12740395"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1523537357"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2067270023"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839692309"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157144258"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608524393"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708613083"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69752754"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104014175"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700194684"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952554751"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56372854"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2123924803"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741645305"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395833847"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1026440252"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1714113975"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67402721"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761757896"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13712617"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1596378525"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607460071"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137443190"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1823509195"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1493620317"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645356609"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1167658669"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955987559"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823373751"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1883592344"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1116235957"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93436229"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1819333362"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2049958726"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773062438"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501292116"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1376452428"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560885754"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976161586"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1314774853"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1158003435"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1181625801"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312131946"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796684226"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1263397187"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1878657645"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532698812"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866395326"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1798054810"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1900336870"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1046334519"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113216646"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100009235"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1426797536"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880047828"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1253933130"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2133709611"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1195673760"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434229490"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1696664419"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2033533655"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1380532175"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618988018"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562772409"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