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513927285"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357240173"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867035661"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985363129"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455894000"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89173529"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636376229"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258906403"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