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2550566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06054314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