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950923720"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341495245"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1076593188"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200720452"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1214352586"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196251135"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1969702339"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1909741685"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622768117"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40080309"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1431275772"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1958213436"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