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146157429"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1445717934"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1510673554"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141409885"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1421092308"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1157219307"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2112324952"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1550399118"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985513725"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1830994028"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102858806"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612774619"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1635822071"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1270340835"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2105484971"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