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679693909"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1852806564"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229593552"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78855194"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536218334"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100675258"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2008536987"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335972080"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547388057"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2109799013"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735344903"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123003776"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1689314305"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