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913836356"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1568082973"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837304452"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2061227737"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103117559"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453956382"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1147896478"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250123987"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1914704880"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2048095556"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1664330998"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1004182529"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1246517665"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888521122"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290316313"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