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206554849"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401109124"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707016447"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1783574082"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681205366"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1441721884"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1751504393"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665573405"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