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8419165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53994068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