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756850460"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1622581076"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788469360"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2070847416"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032383178"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1899444573"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1384462692"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1097103204"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65969527"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27422820"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935547498"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174476141"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