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z w:val="28"/>
        </w:rPr>
      </w:pPr>
      <w:r>
        <w:rPr>
          <w:b/>
          <w:sz w:val="28"/>
        </w:rPr>
        <w:t xml:space="preserve">C. </w:t>
      </w:r>
      <w:r>
        <w:rPr>
          <w:b/>
          <w:sz w:val="28"/>
          <w:u w:val="single"/>
        </w:rPr>
        <w:t>Analýza údajů informačního systému výzkumu a vývoje (IS VaV)</w:t>
      </w:r>
    </w:p>
    <w:p>
      <w:pPr>
        <w:pStyle w:val="Normal"/>
        <w:rPr/>
      </w:pPr>
      <w:r>
        <w:rPr/>
        <w:t>IS VaV je definován zákonem č. 130/2002 Sb., o podpoře výzkumu a vývoje z veřejných prostředků a o změně některých souvisejících zákonů (zákon o podpoře výzkumu a vývoje). Zákon definuje IS VaV jako informační systém veřejné správ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rStyle w:val="FootnoteCharacters"/>
          <w:sz w:val="24"/>
        </w:rPr>
        <w:t>)</w:t>
      </w:r>
      <w:r>
        <w:rPr/>
        <w:t xml:space="preserve"> zajišťující shromažďování, zpracování, poskytování a využívání údajů o výzkumu a vývoji podporovaném z veřejných prostředků. Má čtyři vzájemně provázané části, kterými jsou centrální evidence projektů výzkumu a vývoje (CEP), centrální evidence výzkumných záměrů (CEZ), rejstřík informací o výsledcích (RIV) a evidence veřejných soutěží ve výzkumu a vývoji (VES). Účelem IS VaV je podle zákona poskytovat informace o výzkumu a vývoji podporovaném z veřejných prostředků odborné a ostatní veřejnosti včetně zahraniční a poskytovatelům, s cílem: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„</w:t>
      </w:r>
      <w:r>
        <w:rPr>
          <w:spacing w:val="-2"/>
        </w:rPr>
        <w:t>a)</w:t>
        <w:tab/>
      </w:r>
      <w:r>
        <w:rPr/>
        <w:t>informování veřejnosti a uchazečů o vyhlášených veřejných soutěžích výzkumu a vývoje a jejich výsledcích</w:t>
      </w:r>
      <w:r>
        <w:rPr>
          <w:spacing w:val="-2"/>
        </w:rPr>
        <w:t>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b)</w:t>
        <w:tab/>
        <w:t>informování veřejnosti o projektech a výzkumných záměrech podporovaných z veřejných prostředků a jejich výsledcích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c)</w:t>
        <w:tab/>
        <w:t>informování dalších subjektů stanovený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nebo mezinárodními smlouvami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d)</w:t>
        <w:tab/>
        <w:t>kontroly účelové nebo institucionální podpory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e)</w:t>
        <w:tab/>
        <w:t>přípravy návrhu státního rozpočtu a zajištění další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stanovených činností poskytovatelů nebo orgánů výzkumu a vývoje podle tohoto zákona,</w:t>
      </w:r>
    </w:p>
    <w:p>
      <w:pPr>
        <w:pStyle w:val="Normal"/>
        <w:numPr>
          <w:ilvl w:val="0"/>
          <w:numId w:val="13"/>
        </w:numPr>
        <w:rPr/>
      </w:pPr>
      <w:r>
        <w:rPr>
          <w:spacing w:val="-2"/>
        </w:rPr>
        <w:t>hodnocení výsledků a</w:t>
      </w:r>
      <w:r>
        <w:rPr/>
        <w:t xml:space="preserve"> poskytování informací vládě a veřejnosti.</w:t>
      </w:r>
    </w:p>
    <w:p>
      <w:pPr>
        <w:pStyle w:val="Footnote"/>
        <w:rPr/>
      </w:pPr>
      <w:r>
        <w:rPr>
          <w:spacing w:val="-2"/>
          <w:vertAlign w:val="superscript"/>
        </w:rPr>
        <w:t xml:space="preserve">32) </w:t>
      </w:r>
      <w:r>
        <w:rPr>
          <w:spacing w:val="-2"/>
        </w:rPr>
        <w:t>Například zákon č. </w:t>
      </w:r>
      <w:r>
        <w:rPr/>
        <w:t>123/1998 Sb., o právu na informace o životním prostředí, ve znění zákona č. 132/2000 Sb.“</w:t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1. </w:t>
      </w:r>
      <w:r>
        <w:rPr>
          <w:b/>
          <w:u w:val="single"/>
        </w:rPr>
        <w:t>ANALÝZA PROJEKTŮ VaV (CEP)</w:t>
      </w:r>
    </w:p>
    <w:p>
      <w:pPr>
        <w:pStyle w:val="Heading1"/>
        <w:spacing w:lineRule="auto" w:line="288"/>
        <w:ind w:hanging="0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9.7pt;width:516.1pt;height:3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27109500" r:id="rId2"/>
        </w:object>
      </w:r>
      <w:r>
        <w:rPr/>
        <w:t>C.1.1. Oborové členění projektů VaV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zkratek u grafu C 1.3.</w:t>
      </w:r>
    </w:p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účelové  podpory VaV čerpá nejvíce obor technické vědy, který zahrnuje celý průmyslový výzkum a vývoj. Je to ovlivněno i skutečností, že na průmyslový výzkum a vývoj není poskytována institucionální podpora. Pouze u oboru technické vědy pozorujeme, že náklady jsou vyšší, než je počet projektů. Znamená to, že projekty v tomto oboru jsou nejkomplexnější i v průměru největší. Počet projektů ani výše podpory se v letech 1998 – 2001 výrazně nezměnil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Pozoruhodný je velký počet projektů a v porovnání se zahraničím vysoké náklady na společenské vědy. Zatímco počet projektů v letech 1998 – 2001 nepatrně poklesl, náklady na ně se výrazně zvýšily  a ve finančním vyjádření je to přes 10 % z celkové účelové podpory VaV. Ve vyspělých zemích se tento podíl pohybuje do 5 %. Zřejmě po roce 1989 pokračuje rozvoj některých, dříve zanedbávaných společenských věd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U lékařství v letech 1998 – 2001 velmi výrazně vzrostl již tak velký počet projektů s malými průměrnými náklady na jeden projekt. Nepříznivě se projevuje to, že programy ve zdravotnictví jsou velmi formální a jde spíše o témata vhodná pro grantové projekt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ostatních oborů je zajímavý nárůst účelové podpory ve vojenství spojený s výrazným poklesem počtu projektů.V této oblasti dochází ke koncentraci prostředků na řešení velkých, náročných projektů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V ostatních oblastech nedošlo v letech 1998 až 2001 k významným změnám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3.5pt;width:513.3pt;height:39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10875119" r:id="rId4"/>
        </w:object>
      </w:r>
      <w:r>
        <w:rPr/>
        <w:t>C.1.2. Počty projektů VaV dle výše účelové podpory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 grafu je patrná převaha menších projektů nad projekty většími a komplexními. V letech 1998 – 2001 došlo sice k mírnému k mírnému posunu ve prospěch větších projektů, ale ke standardnímu rozdělení má křivka ještě daleko. V roce 1998 převládaly projekty s roční podporou 250 - 500 tis Kč., nyní mírně převládají projekty s roční podporou 500 – 1000 tis. Kč. Stav se tedy od roku 1995 výrazněji nezměnil a nezvýšil se ani počet projektů s cenou nad l mil. Kč.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nepokojující je pouze mírný pokles vysokého počtu projektů s výší podpory do 100 tis. Kč., kde náklady na jejich hodnocení, kontrolu atd. se již příliš neliší od výše podpory.</w:t>
      </w:r>
    </w:p>
    <w:p>
      <w:pPr>
        <w:pStyle w:val="Heading2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hanging="284"/>
        <w:rPr/>
      </w:pPr>
      <w: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19.7pt;width:491.85pt;height:3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40321270" r:id="rId6"/>
        </w:object>
      </w:r>
      <w:r>
        <w:rPr/>
        <w:t>C.1.3. Účelová podpora projektů VaV podle poskytovatelů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BIS = Bezpečnostní informační služba, CBU = Český báňský úřad, CUZ = Český ústav zeměměřický a kartografický, GA ČR = Grantová agentura ČR, MDS = Ministerstvo dopravy a spojů, MK = Ministerstvo kultury, MO = Ministerstvo obrany, MPO = Ministerstvo průmyslu a obchodu, MPS = Ministerstvo práce a soc. věcí, MŠMT = Ministerstvo školství, mládeže a tělovýchovy, MV = Ministerstvo vnitra, MZ = Ministerstvo zdravotnictví, MZE = Ministerstvo zemědělství, MŽP = Ministerstvo životního prostředí, MZV = Ministerstvo zahraničních věcí, NBU = Národní bezpečnostní úřad, SUJ = Státní úřad jaderné bezpečnosti, MS = Ministerstvo spravedlnosti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Graf je obdobou grafu z části B „Vývoj účelové podpory výzkumu a vývoje u vybraných poskytovatelů“. Podpora výzkumu a vývoje z účelových prostředků v uvedeném období byla realizována jako podpora projektů podle výsledků veřejné soutěže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AV ČR, GA ČR, MO a MPO došlo k výraznějšímu růstu účelové podpory projektů v letech 1998 až 2001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ostatních resortů s výjimkou MŠMT se výše účelové podpory projektů v letech 1998 až 2001 výrazněji nezměnila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jediného resortu – MŠMT došlo k poklesu účelové podpory projektů v letech 1998 až 2001, důvodem jsou zejména metodické změny (část aktivit začala být podporována institucionální formou)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C.1.4. Počet projektů VaV a výše jejich účelové podpory podle kategorie příjemců v letech 1998 a  2001</w:t>
      </w:r>
    </w:p>
    <w:p>
      <w:pPr>
        <w:pStyle w:val="Normal"/>
        <w:rPr/>
      </w:pPr>
      <w:r>
        <w:rPr/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75pt;width:500.5pt;height:3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37000020" r:id="rId8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Heading1"/>
        <w:spacing w:lineRule="exact" w:line="28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vysokých škol dochází v letech 1998 až 2001 k mírnému nárůstu počtu projektů i výše podpory získané ve veřejné soutěži, průměrná velikost projektů se prakticky neměn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ústavů Akademie věd ČR dochází v letech 1998 až 2001 k poklesu počtu projektů, ale k nárůstu výše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resortních výzkumných ústavů roste v letech 1998 až 2001 počet projektů a klesá výše podpory – trend je přesně opačný než u ústavů Akademie věd, tj. projekty jsou menší a roztříště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nestátních organizací – právnických osob a u fyzických osob v letech 1998 až 2001 mírně vzrostl počet projektů a velmi výrazně vzrostla výše jejich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Poprvé se v roce 2001 objevuje významnější zastoupení tzv. konsorcií, kde více nositelů řeší stejný projekt. Je to dáno mj. důsledkem zahájení programu Výzkumná centr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31.85pt;width:498.15pt;height:381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05185335" r:id="rId10"/>
        </w:object>
      </w:r>
      <w:r>
        <w:rPr/>
        <w:t>C.1.5. Věk hlavních řešitelů projektů VaV v letech 1998 až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Průměrný věk hlavního řešitele projektu se v letech 1998 až 2001 v České republice prakticky nezměnil a zůstává okolo padesáti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Graf vykazuje v zásadě standardní věkové rozdělení s tím, že proti situaci v roce 1999 došlo ve všech věkových kategoriích k růstu počtu hlavních řešitelů s výjimkou kategorie 41 až 45 let. Bohužel v letech 1998 až 2001 nepokračoval již trend z předchozího období, kdy přibývalo hlavních řešitelů pod 40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Výrazná je odlišnost proti obdobným údajům ze zahraničí, kde prudce klesá počet řešitelů starších než čtyřicet let - v České republice je nezanedbatelně zastoupena i kategorie 73 až 80 let a v jednotlivých případech jsou hlavní řešitelé i starší. Je to zřejmě dáno odlišnostmi v systému české kombinace účelového a institucionálního financování. V zahraničí účelové financování (zejména grantové prostředky) využívají především mladší pracovníci, doposud nezařazení do oficiálních struktur výzkumných organizací vládního a podnikového sektoru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1.6. Průměrná velikost programu VaV v letech 1998 a 20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2.1pt;margin-top:11.5pt;width:527.8pt;height:41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87374793" r:id="rId12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</w:r>
      <w:r>
        <w:rPr>
          <w:b/>
          <w:sz w:val="20"/>
        </w:rPr>
        <w:t>Program</w:t>
      </w:r>
      <w:r>
        <w:rPr>
          <w:sz w:val="20"/>
        </w:rPr>
        <w:t xml:space="preserve"> je resortem vyhlášen ve veřejné soutěži (zároveň s cíli programu, dobou trvání atd.). Jednotliví uchazeči se hlásí s návrhy </w:t>
      </w:r>
      <w:r>
        <w:rPr>
          <w:b/>
          <w:sz w:val="20"/>
        </w:rPr>
        <w:t>projektů</w:t>
      </w:r>
      <w:r>
        <w:rPr>
          <w:sz w:val="20"/>
        </w:rPr>
        <w:t>, které zajistí část cílů vyhlášeného programu.</w:t>
      </w:r>
    </w:p>
    <w:p>
      <w:pPr>
        <w:pStyle w:val="TextBodyIndent"/>
        <w:rPr/>
      </w:pPr>
      <w:r>
        <w:rPr/>
        <w:t>V grafu je vynesena závislost počtu programů na výši účelové podpory tohoto programu, tj. každý bod representuje jeden program.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Údaje z roku 1998 se ani v roce 2001 prakticky nezměnily - nadpoloviční většina programů má méně než 15 projektů, třetina programů méně než 10 projektů a čtvrtina méně než 5 projektů. Z tohoto hlediska je rozložení závislosti počtu projektů na výši účelové podpory pochopitelné – většina programů obsahuje malý počet projektů a náklady projektů jsou nízké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 letech 1998 až 2001 přesto dochází k určitému posunu – jak naznačují směrnice, je zřejmá tendence k programům s větší podporou a menším počtem projektů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 ČR chybí velké národní programy výzkumu a vývoje, běžné ve vyspělých zemích. Národní program výzkumu České republiky se připravuj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object w:dxaOrig="17921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.65pt;margin-top:33.5pt;width:537.8pt;height:4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9936416" r:id="rId14"/>
        </w:object>
      </w:r>
      <w:r>
        <w:rPr/>
        <w:t>C.1.7. Počet projektů VaV a doba jejich řešení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709" w:hanging="709"/>
        <w:rPr>
          <w:sz w:val="20"/>
        </w:rPr>
      </w:pPr>
      <w:r>
        <w:rPr>
          <w:i/>
          <w:sz w:val="20"/>
        </w:rPr>
        <w:t>Pozn.:</w:t>
        <w:tab/>
      </w:r>
      <w:r>
        <w:rPr>
          <w:sz w:val="20"/>
        </w:rPr>
        <w:t xml:space="preserve">Doba řešení je dána termíny zahájení a ukončení projektu, zakotvenými ve smlouvě na podporu řešení projektu. Zastoupení projektů je </w:t>
      </w:r>
      <w:r>
        <w:rPr>
          <w:spacing w:val="-2"/>
          <w:sz w:val="20"/>
        </w:rPr>
        <w:t>podíl počtu projektů k celkovému počtu projektů vyjádřený v %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/>
      </w:pPr>
      <w:r>
        <w:rPr>
          <w:spacing w:val="-2"/>
        </w:rPr>
        <w:t>Pokračuje trend trvající od roku 1995 – trend stále častějších tříletých projektů, nejen u grantových agentur, ale i u programů (jejich podíl vzrostl v roce 1998 proti roku 1995 o 15 %, v</w:t>
      </w:r>
      <w:r>
        <w:rPr/>
        <w:t xml:space="preserve"> letech 1998 a 2001 o dalších cca  5 %</w:t>
      </w:r>
      <w:r>
        <w:rPr>
          <w:spacing w:val="-2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>
          <w:spacing w:val="-2"/>
        </w:rPr>
      </w:pPr>
      <w:r>
        <w:rPr>
          <w:spacing w:val="-2"/>
        </w:rPr>
        <w:t>Projekty s dobou trvání více než sedm let, jejichž počet je sice nízký, ale stále narůstá, budou vyhodnoceny a bude rozhodnuto o jejich případném pokračová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2. </w:t>
      </w:r>
      <w:r>
        <w:rPr>
          <w:b/>
          <w:u w:val="single"/>
        </w:rPr>
        <w:t>ANALÝZA VÝZKUMNÝCH ZÁMĚRŮ (CE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5pt;margin-top:32.05pt;width:513.45pt;height:41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74210924" r:id="rId16"/>
        </w:object>
      </w:r>
      <w:r>
        <w:rPr/>
        <w:t>C.2.1. Oborové členění výzkumných záměrů v letech 1999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čet výzkumných záměrů se v letech 1999 až 2002 měnil velmi málo, stále pokračuje řešení pětiletých výzkumných záměrů zahájených v roce 1999, které tvoří více než 95 % celkového počtu výzkumných zámě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Z institucionální podpory VaV čerpá vzhledem k nárokům na přístrojové vybavení nejvíce matematika a fyzika, dále pak biologie a technické vědy. Institucionální podpora u těchto oborů v letech 1999 až 2001 rostla stejným temp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zoruhodný je největší počet výzkumných záměrů a v porovnání se zahraničím i vysoké náklady na společenské vědy. Náklady na řešení výzkumných záměrů v letech 1999 – 2001 se dále zvýšily a ve finančním vyjádření je to přes 12 % z celkové institucionální podpory výzkumných záměrů. Ve vyspělých zemích se tento podíl pohybuje do 5 %. Zřejmě pokračuje rozvoj některých, dříve zanedbávaných společenských věd po roce 198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U lékařství, chemie, zemědělství rovněž vzrostla v letech 1999 – 2001 institucionální podpora těchto obo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Jediným oborem kde dochází k poklesu podpory jsou vědy o Zemi a životním prostředí, což souvisí s preferencí účelové podpory Ministerstvem životního prostředí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tabs>
          <w:tab w:val="clear" w:pos="708"/>
          <w:tab w:val="left" w:pos="4820" w:leader="none"/>
        </w:tabs>
        <w:ind w:left="284" w:hanging="284"/>
        <w:rPr/>
      </w:pPr>
      <w:r>
        <w:rPr/>
        <w:t>C.2.2. Počty výzkumných záměrů dle výše institucionální podpory v letech 1999 a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0.5pt;margin-top:25.3pt;width:505.6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81797867" r:id="rId18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 grafu je patrná převaha menších výzkumných záměrů nad záměry většími a komplexními. Poněkud klesl počet malých záměrů s podporou do 10 mil. Kč, naopak počet záměrů s podporou od 10 do 25 mil. Kč se značně zvýšil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nepokojivý je stále počet velmi malých výzkumných záměrů (v kategorii do 500 tis. Kč ročně i do 1,0 mil. Kč ročně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I přes určité zlepšení pozorujeme stále nežádoucí stav znamenající, že výzkumné záměry v řadě případů neplní své poslání zajišťovat řešení nosné výzkumné problematiky institucí a jejich meziresortní hodnocení, zakotvené v novém zákoně č. 130/2002 Sb. pro záměry zahajované od roku 2004, je více než potřebné.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1pt;margin-top:29.7pt;width:484pt;height:40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100395201" r:id="rId20"/>
        </w:object>
      </w:r>
      <w:r>
        <w:rPr/>
        <w:t>C.2.3. Institucionální podpora výzkumných záměrů podle poskytovatelů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CUZ = Český úřad zeměměřický a kartografický, MDS = Ministerstvo dopravy a spojů, MK = Ministerstvo kultury, MO = Ministerstvo obrany, MPS = Ministerstvo práce a soc. věcí, MS = Ministerstvo spravedlnosti, MŠMT = Ministerstvo školství, mládeže a tělovýchovy, MV = Ministerstvo vnitra, MZ = Ministerstvo zdravotnictví, MZe = Ministerstvo zemědělství, MZV = Ministerstvo zahraničních věcí, NBU = Národní bezpečnostní úřad, SUJ = Státní úřad jaderné bezpečnosti.</w:t>
      </w:r>
    </w:p>
    <w:p>
      <w:pPr>
        <w:pStyle w:val="Normal"/>
        <w:spacing w:lineRule="exact" w:line="28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ejvětší poskytovatelem institucionální podpory je Akademie věd, podpora je určena výzkumným záměrům ústavů Akademie věd. Zde není nárůst objemu podpory v letech 1999 až 2001 tak vysoký jako u vysokých škol, ale ve srovnání s resortními výzkumnými ústavy je značný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Druhým největším poskytovatelem institucionální podpory je Ministerstvo školství, mládeže a tělovýchovy a prakticky výlučným příjemcem jeho podpory výzkumných záměrů jsou vysoké školy. U nich také v letech 1999 až 2001 došlo k největšímu nárůstu objemu podpory, který alespoň částečně posunul vysoké školy ve výzkumu blíže jejich postavení ve vyspělých zemích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Ostatní resorty poskytují svým ústavům výrazně menší objem podpory, u převážné většiny z nich v letech 1999 až 2001 však vzrostl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644" w:hanging="644"/>
        <w:rPr/>
      </w:pPr>
      <w:r>
        <w:rPr/>
        <w:t>C.2.4. Počet výzkumných záměrů a výše jejich institucionální podpory podle kategorie příjemců v letech 1999 a 2001</w:t>
      </w:r>
    </w:p>
    <w:p>
      <w:pPr>
        <w:pStyle w:val="Normal"/>
        <w:rPr/>
      </w:pPr>
      <w:r>
        <w:rPr/>
        <w:object w:dxaOrig="14081" w:dyaOrig="99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0.5pt;margin-top:10.4pt;width:527.65pt;height:369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40812747" r:id="rId22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Heading1"/>
        <w:spacing w:lineRule="exact" w:line="28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Rozdělení objemu podpory odpovídá předchozímu grafu vzhledem k tomu, že institucionální podporu poskytuje resort institucím ve své působnosti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vysokých škol jde o velký počet výzkumných záměrů s výrazně nižší průměrnou podporou, než u ostatních typů institucí. Výzkumné záměry vysokých škol jsou malé, v řadě případů roztříštěné a s nízkou provázaností v rámci jedné vysoké školy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ústavů Akademie věd ČR je naopak výrazný značný objem podpory připadající na jeden výzkumný záměr (většinou jde o záměr celého ústavu bez ohledu na jeho velikost). Zejména u velkých ústavů se tak výzkumný záměr stává příliš obecným bez konkrétních cílů řešení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resortních výzkumných ústavů je, na rozdíl od předchozích dvou sektorů, poměr počtu a velikosti výzkumných záměrů vyvážený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právnických osob se nejedná o podnikový sektor atd., ale o různá sdružení, společná pracoviště a jiné formy spojení předchozích typů subjektů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2.5. Věk hlavních řešitelů výzkumných záměrů v letech 1999 až 2001</w:t>
      </w:r>
    </w:p>
    <w:p>
      <w:pPr>
        <w:pStyle w:val="Normal"/>
        <w:spacing w:lineRule="exact" w:line="280" w:before="60" w:after="0"/>
        <w:ind w:hanging="0"/>
        <w:rPr/>
      </w:pPr>
      <w:r>
        <w:object w:dxaOrig="16641" w:dyaOrig="112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9.3pt;margin-top:4.3pt;width:566.9pt;height:39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609616068" r:id="rId24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Průměrný věk hlavního řešitele výzkumného záměru je cca o 7 let větší, než je průměrný věk hlavního řešitele projektu a v daném období se prakticky nezměni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Největší zastoupení stejně jako u projektů má věková kategorie 56 až 60 le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ýrazná je odlišnost proti projektům u věkových kategorií do 40 let (prakticky nejsou zastoupeny), což odpovídá obdobným údajům ze zahraničí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 České republice je však nezanedbatelně zastoupena i kategorie 73 až 80 let a v jednotlivých případech jsou hlavní řešitelé i starší. Je to jen další ilustrace toho, že výzkum v České republice i nadále stárn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3. </w:t>
      </w:r>
      <w:r>
        <w:rPr>
          <w:b/>
          <w:u w:val="single"/>
        </w:rPr>
        <w:t>ANALÝZA VÝSLEDKŮ VaV (RIV)</w:t>
      </w:r>
    </w:p>
    <w:p>
      <w:pPr>
        <w:pStyle w:val="Normal"/>
        <w:rPr/>
      </w:pPr>
      <w:r>
        <w:rPr/>
        <w:t>Rejstřík informací o výsledcích (RIV) vznikl v r. 1996 jako rejstřík výsledků o publikacích (RIP), který byl v roce 1998 rozšířen o další typy výsledků (patenty aj.) a přejmenován na RIV.</w:t>
      </w:r>
    </w:p>
    <w:p>
      <w:pPr>
        <w:pStyle w:val="Zkladntextodsazen3"/>
        <w:spacing w:lineRule="auto" w:line="240"/>
        <w:rPr/>
      </w:pPr>
      <w:r>
        <w:rPr/>
        <w:t>U RIV se dosud rozlišuje rok sběru dat (tj. rok ve kterém jsou resorty údaje do RIV ve stanovené struktuře poskytovány) a rok uplatnění výsledku, tj. rok, kdy byl výsledek zveřejněný  (publikovaný atd.), chráněný podle zvláštních předpisů (zejm. patentového práva) nebo realizovaný (u technologií). V dále uvedených výstupech je používáno výlučně členění podle roku uplatnění výsledku (většinou, ale zdaleka ne vždy je to rok předcházející roku sběru dat – tj. např. v roce 1998 vyšel článek a v roce 2000 byl dodán a zařazen do RIV).</w:t>
      </w:r>
    </w:p>
    <w:p>
      <w:pPr>
        <w:pStyle w:val="Normal"/>
        <w:rPr/>
      </w:pPr>
      <w:r>
        <w:rPr/>
        <w:t>Při sledování vazby mezi výsledky a projekty nebo výzkumnými záměry byla tři období. V prvním (sběr dat 1996-7) nebyly tyto sledovány, tj. u údajů dodaných v tomto období lze provést jen členění podle resortů atd. Ve druhém období (sběr dat 1998-9) byla možnost sledovat tyto vazby sice ve struktuře dat nabízena, ale jen nepovinně a využívána byla prakticky jen pro přípravu a hodnocení výzkumných záměrů (které v té době začínaly). Teprve ve třetím období (sběr dat 2000-01) se vazba stala pro všechny projekty ukončené v roce 1999 a dále povinnou. Důvodem byla nejasná právní úprava a nesouhlas většiny resortů ke sledování výsledků řešení projektů v RIV. Důsledkem je, že jen cca 20 % výsledků uvedených v RIV je vázáno na konkrétní projekty.</w:t>
      </w:r>
    </w:p>
    <w:p>
      <w:pPr>
        <w:pStyle w:val="Zkladntextodsazen3"/>
        <w:spacing w:lineRule="auto" w:line="240"/>
        <w:rPr/>
      </w:pPr>
      <w:r>
        <w:rPr/>
        <w:t>Uvedené problémy byly postupně řešeny novými právními předpisy (nejprve částečně nařízením vlády č. 88/20001 Sb., ve znění nařízení vlády č. 374/2001 Sb., a nyní úplně zákonem o podpoře výzkumu a vývoje), kde jsou jak definovány příslušné pojmy (uplatnění výsledku atd.), tak popsán postup při zařazení výsledku. Aby bylo možné zhodnotit výsledky programu (projektu, záměru atd.) je nově v § 31 odst. 6 zákona č. 130/2002 Sb. (zákona o podpoře výzkumu a vývoje) zakotvena povinnost předat do 250 dnů všechny výsledky (tj. uplatněné i neuplatněné – u těch se uvádí předpokládané uplatnění) a po uplatnění nebo neuskutečněném uplatnění údaje aktualizova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27.1pt;width:520.5pt;height:349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315929995" r:id="rId26"/>
        </w:object>
      </w:r>
      <w:r>
        <w:rPr/>
        <w:t>C.3.1. Počet evidovaných výsledků VaV uplatněných v jednotlivých letech 1996 až 2000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Jedná se o celkový počet výsledků evidovaný v RIV v  letech 1996 až 2000 bez ohledu na to, zda u nich existuje vazba na ukončené projekty či nikoli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Výrazný pokles v roce 1999 (od roku 1996 do roku 1998) šlo o trvalý vzestup) je způsoben tím, že výsledky nashromážděné v předchozím období byly začleněny do RIV a nové teprve vznikaly. Směrnice grafu v podstatě vyjadřuje trend oproštěný od tohoto vliv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Kvantitativní porovnání počtu evidovaných výsledků (tj. bez ohledu na jejich kvalitu) s růstem celkové podpory výzkumu a vývoje ve stejném období (viz část B) ukazuje, že podpora rostla mnohem rychleji než počet výsledků. To bylo způsobeno především dvěma faktory. Prvním a významnějším  je značně nízká podpora výzkumu a vývoje zejména v první polovině devadesátých let, kde nedostatečná podpora výzkumu a vývoje z veřejných prostředků vedla o několik let později k poklesu počtu výsledků. Druhým faktorem je nízký tlak na návratnost vynaložených prostředků, který se začal zvyšovat teprve v posledních letech.Vedle nich platí obecný faktor samozřejmého opoždění uplatnění výsledků komentovaný v úvodu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object w:dxaOrig="14081" w:dyaOrig="9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0.5pt;margin-top:42.25pt;width:537.55pt;height:34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458673062" r:id="rId28"/>
        </w:object>
      </w:r>
      <w:r>
        <w:rPr/>
        <w:t>C.3.2. Počet evidovaných výsledků VaV uplatněných v  letech 1996 až 2000 v členění podle druhu výsledku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v komentáři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Podle předpokladu je nejčastějším druhem výsledku </w:t>
      </w:r>
      <w:r>
        <w:rPr>
          <w:color w:val="000000"/>
        </w:rPr>
        <w:t>článek v odborném periodiku (J) následovaný kapitolou v knize nebo článkem ve sborníku (C). Zejména u těchto druhů výstupu musí dojít k rozlišení jejich kvality a zpřísnění podmínek, vysoké počty publikací neodpovídají jejich přínosu pro světové poznání hodnocenému v kapitole D.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</w:rPr>
      </w:pPr>
      <w:r>
        <w:rPr>
          <w:color w:val="000000"/>
        </w:rPr>
        <w:t>Zarážející a znepokojivý zejména ve srovnáním s výší podpory je nízký počet výsledků aplikovaného výzkumu - technologií, prototypů, poloprovozů, ověřených technologií (T) a patentů (P)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Rovněž je zarážející vysoký počet výzkumných zpráv (V) vzhledem k tomu, že vysoce převyšuje podporu výzkumu pro potřeby státní správy, kde je standardním typem výstup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měrně značný počet výstupů náležejících do kategorie presentace (A) neodpovídá poměrně malému působení výzkumu a vývoje na odbornou i širší veřejnost. Svou úlohu zde však hrají i metodické změny ve vymezení obsahu pojmu „presentace“ ve sledovaném období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rPr/>
        <w:t>C.3.3. Počet evidovaných výsledků VaV uplatněných v  letech 1996 až 2000 v členění podle oborů a odvětví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92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7.7pt;margin-top:10.75pt;width:513.45pt;height:3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666771452" r:id="rId30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 xml:space="preserve">Nejvyšší počet výsledků je ve společenských vědách a výrazně převyšuje ostatní obory. Vzhledem k tomu, že tyto výsledky </w:t>
      </w:r>
      <w:r>
        <w:rPr>
          <w:color w:val="000000"/>
        </w:rPr>
        <w:t>neodpovídají jejich přínosu pro světové poznání hodnocenému v kapitole D, jsou zřejmě do RIV uplatňovány dílčí výsledky s malými dopady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Druhý nejvyšší je počet výsledků v kategorii průmysl. Vzhledem k tomu, že drtivá většina těchto výsledků jsou publikace (viz předchozí graf), svědčí to buďto o chybném zařazení nebo o teoretickém zaměření výzkumu v České republice. Druhou možnost potvrzují i zahraniční analýzy a opakované připomínky ze strany Evropské komise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Vzhledem k relativně vysoké (ve srovnání s obdobnými zeměmi) podpoře vojenství je překvapující nízký počet jeho výsledků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  <w:t>C.3.4. Počet evidovaných výsledků VaV podle kategorií příjemců a druhu výsledku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8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5pt;margin-top:11.5pt;width:485pt;height:36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196734540" r:id="rId32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kategorií příjemců a druhu výsledk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Všechny druhy výsledků jsou zastoupeny (s výjimkou ústavů Akademie věd, kde chybí technologie a presentace) u všech kategorií příjemců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 xml:space="preserve">Výrazně vyšší počet </w:t>
      </w:r>
      <w:r>
        <w:rPr>
          <w:color w:val="000000"/>
        </w:rPr>
        <w:t>článků v odborném periodiku (J) a kapitol v knize nebo článků ve sborníku (C) u vysokých škol než u ústavů Akademie věd je dán menšími nároky na jejich kvalitu u vysokých škol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Rovněž zajímavý je vysoký počet článků v odborném periodiku (J) a kapitol v knize nebo článků ve sborníku (C) v podnikovém sektoru. Zde je ale vysvětlením to, že v těchto případech jde o výzkumné ústavy zprivatizované počátkem 90-tých let, kde má tento typ výzkumu tradici a které se úspěšně uchází o veřejnou podpor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Vzhledem k počtu technicky orientovaných vysokých škol je zneklidňující jejich malý počet výstupů typu technologií, prototypů, poloprovozů, ověřených technologií (T) a patentů (P). Opět to svědčí o příliš teoreticky zaměřeném výzkum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U resortních výzkumných ústavů je varující vysoký počet výzkumných zpráv a to i přestože v převážné většině případů u nich nejde o výzkum pro potřeby státní správy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27.7pt;margin-top:29.7pt;width:520.5pt;height:354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189161644" r:id="rId34"/>
        </w:object>
      </w:r>
      <w:r>
        <w:rPr/>
        <w:t>C.3.5. Evidované výsledky VaV s vazbou na projekty CEP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  <w:tab/>
      </w:r>
      <w:r>
        <w:rPr>
          <w:sz w:val="20"/>
        </w:rPr>
        <w:t>AV = Akademie věd ČR, GA = Grantová agentura ČR, MDS = Ministerstvo dopravy a spojů, MK = Ministerstvo kultury, MO = Ministerstvo obrany, MPO = Ministerstvo průmyslu a obchodu, MŠMT = Ministerstvo školství, mládeže a tělovýchovy, MZ = Ministerstvo zdravotnictví, MZe = Ministerstvo zemědělství, MŽP = Ministerstvo životního prostředí, pub = publikace, pre = pezentace, tch = technologie, pat = patenty.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Na rozdíl od předchozích grafů této části se jedná jen o výběr těch výsledků z let 1999 a 2000, které mají vazbu na ukončené projekty výzkumu a vývoje. V předchozích letech nebyla vazba mezi ukončenými projekty a výsledky výzkumu a vývoje sledována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Jde o údaje jen za dva roky, kde vyvozovat obecné závěry by bylo předčasné, řada výsledků dosud nebyla realizována (publikována atd.). Přesto graf poskytuje zajímavé informace doplňující předchozí grafy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Od předchozích grafů uvádějících celkový počet výsledků evidovaný v RIV v  letech 1996 až 2000 bez ohledu na to, zda u nich existuje vazba na ukončené projekty, se liší zejména u některých resortů, (např. u AV ČR je u projektů jediným výstupem publikace). Důvodem je zřejmě krátký časový interval sledování tohoto druhu výsledků.</w:t>
      </w:r>
    </w:p>
    <w:p>
      <w:pPr>
        <w:pStyle w:val="Normal"/>
        <w:spacing w:before="0" w:after="60"/>
        <w:ind w:hanging="0"/>
        <w:rPr/>
      </w:pPr>
      <w:r>
        <w:rPr/>
      </w:r>
    </w:p>
    <w:sectPr>
      <w:headerReference w:type="default" r:id="rId36"/>
      <w:footnotePr>
        <w:numFmt w:val="decimal"/>
      </w:footnotePr>
      <w:type w:val="nextPage"/>
      <w:pgSz w:w="11906" w:h="16838"/>
      <w:pgMar w:left="1418" w:right="1134" w:gutter="0" w:header="567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 365/2000 Sb., o informačních systémech veřejné správy a o změně některých dalš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4" w:hanging="284"/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podarouPoznpodcarou">
    <w:name w:val="Text pozn. pod čarou.Pozn. pod carou"/>
    <w:basedOn w:val="Normal"/>
    <w:qFormat/>
    <w:pPr>
      <w:widowControl w:val="false"/>
      <w:spacing w:before="0" w:after="12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88"/>
      <w:ind w:left="142" w:hanging="142"/>
    </w:pPr>
    <w:rPr>
      <w:sz w:val="20"/>
    </w:rPr>
  </w:style>
  <w:style w:type="paragraph" w:styleId="TextBodyIndent">
    <w:name w:val="Body Text Indent"/>
    <w:basedOn w:val="Normal"/>
    <w:pPr>
      <w:spacing w:lineRule="exact" w:line="240" w:before="0" w:after="0"/>
      <w:ind w:left="567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exact" w:line="240"/>
      <w:ind w:left="709" w:hanging="709"/>
    </w:pPr>
    <w:rPr>
      <w:b/>
      <w:bCs/>
      <w:i/>
      <w:iCs/>
    </w:rPr>
  </w:style>
  <w:style w:type="paragraph" w:styleId="Zkladntextodsazen3">
    <w:name w:val="Základní text odsazený 3"/>
    <w:basedOn w:val="Normal"/>
    <w:qFormat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5:00Z</dcterms:created>
  <dc:creator>Marek BLAŽKA</dc:creator>
  <dc:description/>
  <dc:language>en-US</dc:language>
  <cp:lastModifiedBy>Marek BLAŽKA</cp:lastModifiedBy>
  <cp:lastPrinted>2002-04-17T13:48:00Z</cp:lastPrinted>
  <dcterms:modified xsi:type="dcterms:W3CDTF">2002-05-12T11:12:00Z</dcterms:modified>
  <cp:revision>7</cp:revision>
  <dc:subject/>
  <dc:title>Návrh komentáře ke grafům</dc:title>
</cp:coreProperties>
</file>