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1071326427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1141137835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2024045597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1374221600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