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C. </w:t>
      </w:r>
      <w:r>
        <w:rPr>
          <w:sz w:val="28"/>
          <w:u w:val="single"/>
        </w:rPr>
        <w:t>Analýza údajů informačního systému výzkumu a vývoje (IS VaV)</w:t>
      </w:r>
    </w:p>
    <w:p>
      <w:pPr>
        <w:pStyle w:val="TextBodyIndent"/>
        <w:spacing w:before="0" w:after="120"/>
        <w:ind w:firstLine="7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120"/>
        <w:ind w:firstLine="703"/>
        <w:rPr/>
      </w:pPr>
      <w:r>
        <w:rPr/>
        <w:t>Informační systém výzkumu a vývoje (IS VaV) je jedním z informačních systémů veřejné správy. Jeho správcem a provozovatelem je Rada pro výzkum a vývoj. Jeho základní struktura, účel a další základní náležitosti jsou stanoveny zákonem č. 130/2002 Sb., o podpoře výzkumu a vývoje. Podrobnosti jsou upraveny nařízením vlády č. 267/2002 o informačním systému výzkumu a vývoje.</w:t>
      </w:r>
    </w:p>
    <w:p>
      <w:pPr>
        <w:pStyle w:val="Normal"/>
        <w:spacing w:before="0" w:after="120"/>
        <w:ind w:firstLine="703"/>
        <w:jc w:val="both"/>
        <w:rPr>
          <w:sz w:val="22"/>
        </w:rPr>
      </w:pPr>
      <w:r>
        <w:rPr>
          <w:sz w:val="22"/>
        </w:rPr>
        <w:t>IS VaV má čtyři vzájemně provázané části, kterými jsou centrální evidence projektů VaV (CEP), centrální evidence výzkumných záměrů (CEZ), rejstřík informací o výsledcích VaV (RIV) a evidence veřejných soutěží ve VaV (VES).</w:t>
      </w:r>
    </w:p>
    <w:p>
      <w:pPr>
        <w:pStyle w:val="Zkladntextodsazen2"/>
        <w:rPr/>
      </w:pPr>
      <w:r>
        <w:rPr/>
        <w:t>Informace z IS VaV byly využity i v analýze VaV, kterou vláda schválila v květnu 2002. Tato část předkládané analýzy navazuje na analýzu z loňského roku. Byla doplněna data pro rok 2002, některé grafy byly vypuštěny. Grafy s navazujícími komentáři analyzují hlavní parametry dvou základních forem podpory VaV v ČR, tj. účelové podpory projektů VaV a institucionální podpory VaV na vysokých školách, ústavů Akademie věd ČR a výzkumných ústavů odvětvových ministerstev.</w:t>
      </w:r>
    </w:p>
    <w:p>
      <w:pPr>
        <w:pStyle w:val="Normal"/>
        <w:spacing w:before="120" w:after="120"/>
        <w:ind w:firstLine="703"/>
        <w:jc w:val="both"/>
        <w:rPr>
          <w:sz w:val="22"/>
        </w:rPr>
      </w:pPr>
      <w:r>
        <w:rPr>
          <w:sz w:val="22"/>
        </w:rPr>
        <w:t>Tato část analýzy obsahuje 10 grafů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projektů VaV dle výše účelové podpory v 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projektů VaV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jejich poč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výzkumných záměrů podle výše institucionální podpory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výzkumných záměrů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aV podle druhu výsledku za období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 letech 1998—2002 podle kategorií příjemců a druhu výsled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1</w:t>
        <w:tab/>
        <w:t>Oborové členění projektů VaV v letech 2000–2002 podle jejich počtu</w:t>
      </w:r>
    </w:p>
    <w:p>
      <w:pPr>
        <w:pStyle w:val="Normal"/>
        <w:rPr/>
      </w:pPr>
      <w:r>
        <w:rPr/>
        <w:object w:dxaOrig="9645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pt;height:294.4pt" filled="f" o:ole="">
            <v:imagedata r:id="rId3" o:title=""/>
          </v:shape>
          <o:OLEObject Type="Embed" ProgID="" ShapeID="ole_rId2" DrawAspect="Content" ObjectID="_1420025840" r:id="rId2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2</w:t>
        <w:tab/>
        <w:t>Oborové členění projektů VaV v letech 2000–2002 podle výše prostředků</w:t>
      </w:r>
    </w:p>
    <w:p>
      <w:pPr>
        <w:pStyle w:val="Normal"/>
        <w:rPr/>
      </w:pPr>
      <w:r>
        <w:rPr/>
        <w:object w:dxaOrig="9645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pt;height:294.8pt" filled="f" o:ole="">
            <v:imagedata r:id="rId5" o:title=""/>
          </v:shape>
          <o:OLEObject Type="Embed" ProgID="" ShapeID="ole_rId4" DrawAspect="Content" ObjectID="_1340786548" r:id="rId4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Grafy poskytují informace o vývoji počtu projektů v jednotlivých vědních oborech a o výši účelové podpory těchto projektů. Lze z nich odvodit údaje o průměrné podpoře jednoho projektu ve sledovaných oborech a porovnávat tyto údaje s některými zahraničními koncepčními dokumenty o VaV. V EU i v řadě členských zemích se v posledních letech projevují snahy o růst velikosti výzkumných projektů, o vytváření tzv. kritického množství kapacit (lidí, finančních prostředků aj.). Obdobně je zpracován i graf C.4 o výzkumných záměre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e sledovaném období 2000 až 2002 roste počet projektů v oboru společenských věd a věd o Zemi a životním prostředí. V ostatních oborech počty projektů stagnují nebo klesají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é velikosti v roce 2002 dosahují projekty oboru technika a inženýrství – cca 1,5 mil. Kč/projekt. Následují obory biologie a vědy o Zemi a životním prostředí – cca 1 mil. Kč/projekt, dále lékařství a chemie – cca 0,85 mil. Kč/projekt. Nejmenší podpory dosahují projekty v oboru společenských věd – cca 0,75 mil. Kč/projek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Účelová podpora VaV zůstává i nadále rozdrobena do velkého počtu projektů s malou a střední podporou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3</w:t>
        <w:tab/>
        <w:t>Počty projektů VaV dle výše účelové podpory v letech 2000—2002</w:t>
      </w:r>
    </w:p>
    <w:p>
      <w:pPr>
        <w:pStyle w:val="Normal"/>
        <w:rPr/>
      </w:pPr>
      <w:r>
        <w:rPr/>
        <w:object w:dxaOrig="9060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8pt;height:276.8pt" filled="f" o:ole="">
            <v:imagedata r:id="rId7" o:title=""/>
          </v:shape>
          <o:OLEObject Type="Embed" ProgID="" ShapeID="ole_rId6" DrawAspect="Content" ObjectID="_366678802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Graf, který uvádí rozdělení počtu projektů dle výše podpory bez rozlišení oborů, potvrzuje výroky v komentáři k předcházejícímu grafu. V roce 2000 nejvíce projektů patřilo do kategorie 250 až 499 tis. Kč roční podpory. V roce 2002 se maximum přesunulo do kategorie projektů kategorie vyšší, tj. 500 až 999 tis. Kč roční podpory, ale rozdíly jsou nepatrné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V ostatních kategoriích došlo k mírnému zvýšení počtu projektů s malou podporou a naopak k mírnému snížení počtu projektů s podporou vyšší. Ke zvýšení počtu menších projektů zřejmě přispěly tzv. „postdoktorandské granty“. Počty projektů kategorie roční podpory vyšší než 10 mil. Kč v podstatě stagnují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jekty s roční podporou kolem 0,5 mil. Kč neumožňují vytvoření dostatečných kapacit pro řešení náročnějších vědeckých problematik, a to ani ve společenských vědách. Velká rozdrobenost podpory do velkého počtu malých projektů zatěžuje všechny účastníky procesů přípravy návrhů projektů, jejich hodnocení a výběru, uzavírání smluv, poskytování podpory a hodnocení dosažených výsledků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4</w:t>
        <w:tab/>
        <w:t>Věk hlavních řešitelů projektů VaV v letech 2000—2002</w:t>
      </w:r>
    </w:p>
    <w:p>
      <w:pPr>
        <w:pStyle w:val="Normal"/>
        <w:rPr/>
      </w:pPr>
      <w:r>
        <w:rPr/>
        <w:object w:dxaOrig="9060" w:dyaOrig="5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8pt;height:276.8pt" filled="f" o:ole="">
            <v:imagedata r:id="rId9" o:title=""/>
          </v:shape>
          <o:OLEObject Type="Embed" ProgID="" ShapeID="ole_rId8" DrawAspect="Content" ObjectID="_864933837" r:id="rId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Dvouvrcholová křivka průměrného věku hlavních řešitelů v roce 2000 s maximy 1 074 projektů s věkem hlavního řešitele v rozmezí 46 až 50 let a 1 128 projektů s věkem řešitele v rozmezí 56 až 60 let se v roce 2002 změnila na jednovrcholovou s maximem 1 013 projektů v kategorii 56 až 60 let. Došlo k relativně výraznému poklesu počtu projektů v kategoriích 41 až 45, 46 až 50 a 51 až 55 let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a příznivé lze označit zvýšení počtu projektů s věkem hlavního řešitele v kategorii 31 až 35 let z 507 v roce 2000 na 610 v roc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statních věkových kategoriích jsou změny nepodstatné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 příznivých změn v roce 2002 proti roku 2001 nelze činit předčasné závěry. Věková struktura i nadále zůstává vážným problémem výzkumné základny v Česku.</w:t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5</w:t>
        <w:tab/>
        <w:t>Oborové členění výzkumných záměrů v letech 2000—2002 podle jejich počtu</w:t>
      </w:r>
    </w:p>
    <w:p>
      <w:pPr>
        <w:pStyle w:val="Normal"/>
        <w:rPr/>
      </w:pPr>
      <w:r>
        <w:rPr/>
        <w:object w:dxaOrig="964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4pt;height:294pt" filled="f" o:ole="">
            <v:imagedata r:id="rId11" o:title=""/>
          </v:shape>
          <o:OLEObject Type="Embed" ProgID="" ShapeID="ole_rId10" DrawAspect="Content" ObjectID="_1598895133" r:id="rId10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6</w:t>
        <w:tab/>
        <w:t>Oborové členění výzkumných záměrů v letech 2000–2002 podle výše institucionální podpory</w:t>
      </w:r>
    </w:p>
    <w:p>
      <w:pPr>
        <w:pStyle w:val="Normal"/>
        <w:rPr/>
      </w:pPr>
      <w:r>
        <w:rPr/>
        <w:object w:dxaOrig="9645" w:dyaOrig="58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pt;height:294.8pt" filled="f" o:ole="">
            <v:imagedata r:id="rId13" o:title=""/>
          </v:shape>
          <o:OLEObject Type="Embed" ProgID="" ShapeID="ole_rId12" DrawAspect="Content" ObjectID="_428616334" r:id="rId12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oboru vojenství nebyl v roce 2000 podporován žádný výzkumný zámě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 výjimkou lékařství celková podpora výzkumných záměrů v ostatních sledovaných oborech vzrostla. Nejvyšší podporu v roce 2002 získaly výzkumné záměry v oborech matematika, fyzika (cca 900 mil. Kč/rok), dále v oborech biologie, technika a inženýrství – v obou případech cca 750 mil. Kč/ro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kud jde o počty výzkumných záměrů, došlo k velmi mírnému zvýšení počtu výzkumných záměrů v oborech chemie a biologie, u většiny ostatních došlo k mírnému poklesu. Nejvyšší počet výzkumných záměrů je v oblasti společenských věd, techniky a inženýrstv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á podpora byla v roce 2002 poskytována výzkumným záměrům z oboru biologie (cca 25 mil. Kč/záměr, rok), následovaly záměry z oboru matematika a fyzika (cca 15,8 mil. Kč/záměr, rok) a záměry z oboru technika a inženýrství (cca 10 mil. Kč/záměr, rok). Nejnižší průměrná podpora byla v roce 2002 poskytována výzkumným záměrům z oborů lékařství (cca 5 mil. Kč/záměr, rok) a záměrům z oboru společenských věd (cca 4,8 mil. Kč/záměr, rok).</w:t>
      </w:r>
      <w:r>
        <w:br w:type="page"/>
      </w:r>
    </w:p>
    <w:p>
      <w:pPr>
        <w:pStyle w:val="Heading2"/>
        <w:tabs>
          <w:tab w:val="clear" w:pos="708"/>
          <w:tab w:val="left" w:pos="-1985" w:leader="none"/>
        </w:tabs>
        <w:ind w:left="567" w:hanging="567"/>
        <w:rPr/>
      </w:pPr>
      <w:r>
        <w:rPr>
          <w:sz w:val="28"/>
        </w:rPr>
        <w:t>C.7</w:t>
        <w:tab/>
        <w:t>Počty výzkumných záměrů podle výše institucionální podpory</w:t>
      </w:r>
    </w:p>
    <w:p>
      <w:pPr>
        <w:pStyle w:val="Normal"/>
        <w:rPr/>
      </w:pPr>
      <w:r>
        <w:rPr/>
        <w:object w:dxaOrig="9060" w:dyaOrig="55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pt;height:276.8pt" filled="f" o:ole="">
            <v:imagedata r:id="rId15" o:title=""/>
          </v:shape>
          <o:OLEObject Type="Embed" ProgID="" ShapeID="ole_rId14" DrawAspect="Content" ObjectID="_227587727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Výzkumné záměry jsou základní formou poskytování institucionální podpory VaV. „Instituce“ (části ústavů, týmy apod.) s roční podporou do 400, resp. 900 tisíc Kč mají řadu jiných možností jak se ucházet o podporu, ale forma výzkumných záměrů pro ně není vhodná. K tomuto závěru dospěla i analýza VaV z roku 2002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Je potěšitelné, že i při stabilitě výzkumných záměrů – jsou formulovány a schváleny na období 5 let – došlo k relativně významným změnám. V průběhu let 2000 až 2002 došlo k poklesu počtu malých výzkumných záměrů, t.j do 1 resp. do 2,5 mil Kč roční podpory. A na straně druhé došlo ke zvýšení počtu výzkumných záměrů s roční podporou vyšší než 10 mil. Kč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Další koncentraci prostředků – zvyšování podpory výzkumných záměrů – lze zřejmě očekávat až s novými výzkumnými záměry, které mají být zahájeny od roku 2005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8</w:t>
        <w:tab/>
        <w:t>Věk hlavních řešitelů výzkumných záměrů v letech 2000–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.8pt;height:276.8pt" filled="f" o:ole="">
            <v:imagedata r:id="rId17" o:title=""/>
          </v:shape>
          <o:OLEObject Type="Embed" ProgID="" ShapeID="ole_rId16" DrawAspect="Content" ObjectID="_1671422337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droj dat: </w:t>
      </w:r>
      <w:r>
        <w:rPr/>
        <w:t>IS VaV, část – centrální evidence výzkumných záměrů (CEZ)</w:t>
      </w:r>
    </w:p>
    <w:p>
      <w:pPr>
        <w:pStyle w:val="Normal"/>
        <w:spacing w:lineRule="exact" w:line="280"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 w:before="60" w:after="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>
          <w:sz w:val="22"/>
        </w:rPr>
      </w:pPr>
      <w:r>
        <w:rPr>
          <w:sz w:val="22"/>
        </w:rPr>
        <w:t>Graf opakovaně potvrzuje skutečnost, že v Česku je vysoký věkový průměr výzkumných pracovníků. Změny v jednotlivých letech jsou většinou nevýznamné. Vyplývá to z určité stability výzkumných záměrů. Výzkumné záměry jsou formulovány a potvrzeny na období zpravidla pětileté. Změny v osobách hlavních řešitelů nejsou časté. K výraznějšímu posunu došlo v letech 2000 až 2001 jen z kategorie 41 až 45 let do kategorie 46 až 50 let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Znepokojivá je především „ostrost“ grafu. Převážná část hlavních řešitelů – téměř čtvrtina - patří do kategorie 56 až 60 let. I počet hlavních řešitelů starších než 61 let je významný. Hlavní řešitelé mladší než 40 let jsou spíše výjimkou – 28 v roce 2000, 21 v roce 2001 a 14 v roce 2002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Věk sice není a nemůže být kriteriem pro výběr hlavních řešitelů výzkumných projektů a výzkumných záměrů, ale situace popsaná diagramy C.4 a C.8 je při znalosti stavu v zahraničí silně znepokojující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  <w:tab w:val="left" w:pos="7673" w:leader="none"/>
        </w:tabs>
        <w:spacing w:lineRule="auto" w:line="288"/>
        <w:ind w:left="567" w:hanging="567"/>
        <w:rPr>
          <w:sz w:val="28"/>
        </w:rPr>
      </w:pPr>
      <w:r>
        <w:rPr>
          <w:sz w:val="28"/>
        </w:rPr>
        <w:t>C.9</w:t>
        <w:tab/>
        <w:t>Počet evidovaných výsledků VaV v členění podle druhu výsledku za období 2000—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2pt;height:276.8pt" filled="f" o:ole="">
            <v:imagedata r:id="rId19" o:title=""/>
          </v:shape>
          <o:OLEObject Type="Embed" ProgID="" ShapeID="ole_rId18" DrawAspect="Content" ObjectID="_54599097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nformační systém VaV, část – rejstřík informací o výsledcích VaV (RIV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Ve sloupcích grafu jsou uvedeny součty evidovaných výsledků VaV, tj. výsledků všech projektů VaV a výzkumných záměrů, v období 2000 až 2002 v těchto kategoriích výsledků: odborné knihy (monografie apod.), kapitoly v odborných knihách, články v odborných periodických publikacích, přihlášky vynálezů (patenty), prototypy zařízení, ověření technologií. V diagramu nejsou uvedeny dvě další, v rejstříku RIV zaznamenávané kategorie výsledků: prezentační aktivity seznamující veřejnost s výsledky VaV; výzkumné zprávy – evidované v případech výsledků obsahujících utajované skutečnosti podle zvláštního předpisu. Počty výsledků jsou uvedeny v tisící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ýrazně dominují články v odborných publikacích. Rejstřík zatím nerozlišuje články v impaktovaných časopisech systému ISI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a články v ostatních odborných periodiká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Počty přihlášek vynálezů a ověřených zařízení či technologií jsou velmi nízké. V tříletém období 2000 až 2002: přihlášky vynálezů– 353, ověřené prototypy či technologie – 773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Graf vypovídá o nesprávném zaměření významné části VaV. Převážná část VaV, podporovaného z veřejných prostředků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, se chová, jakoby šlo o výzkum základní, kde publikace v renomovaných periodicích jsou hlavním kritériem úspěšnosti. Tento nedostatek VaV v Česku potvrzují i příslušně grafy v částech A a E předkládané analýzy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</w:tabs>
        <w:ind w:left="709" w:hanging="709"/>
        <w:rPr>
          <w:sz w:val="28"/>
        </w:rPr>
      </w:pPr>
      <w:r>
        <w:rPr>
          <w:sz w:val="28"/>
        </w:rPr>
        <w:t>C.10</w:t>
        <w:tab/>
        <w:t>Počet evidovaných výsledků v letech 1998 až 2002 v členění podle kategorií příjemců a druhu výsled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/>
        <w:object w:dxaOrig="9060" w:dyaOrig="55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76.8pt" filled="f" o:ole="">
            <v:imagedata r:id="rId21" o:title=""/>
          </v:shape>
          <o:OLEObject Type="Embed" ProgID="" ShapeID="ole_rId20" DrawAspect="Content" ObjectID="_735173892" r:id="rId20"/>
        </w:objec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Zdroj dat: </w:t>
      </w:r>
      <w:r>
        <w:rPr/>
        <w:t>IS VaV, část – rejstřík informací o výsledcích VaV (RIV)</w:t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Graf, jehož svislá osa má logaritmickou stupnici, podrobněji analyzuje data uvedená v předcházejícím grafu C.7. Opět jde o celkový počet evidovaných výsledků v letech 2000 až 2002. Počty patentů, ověřených prototypů a technologií jsou velmi nízké. Výsledky jsou uvedeny samostatně pro každou z hlavních kategorií příjemců veřejné podpory: AV ČR, vysoké školy, rozpočtové a příspěvkové organizace (resortní ústavy, tj. ústavy odvětvových ministerstev) a pro ostatní právnické osoby a fyzické osob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S výjimkou prototypů a ověřených technologií vykazují ve všech ostatních kategoriích nejvíce evidovaných výsledků vysoké školy. Vysoké školy disponují většími personálními kapacitami VaV než ostatní příjemci veřejné podpor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Připravované změny v metodice RIV, které umožní rozlišení úrovně publikovaných článků, zřejmě povedou k výraznějším rozdílům mezi jednotlivými kategoriemi příjemců veřejné podpory a patrně i ke změně pořadí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Lze očekávat, že ke zvýšení podílů komerčně využitelných výsledků VaV (patenty, prototypy apod.) přispěje i ustanovení zákona č. 130/2002 Sb., o podpoře výzkumu a vývoje, podle kterého musí u aplikovaného výzkumu a vývoje uzavírat příjemce podpory smlouvu s poskytovatelem o využití výsledků nejméně 180 dnů před ukončením smlouvy o poskytnutí podpory.</w:t>
      </w:r>
      <w:r>
        <w:br w:type="page"/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sectPr>
      <w:headerReference w:type="default" r:id="rId22"/>
      <w:footnotePr>
        <w:numFmt w:val="decimal"/>
      </w:footnotePr>
      <w:type w:val="nextPage"/>
      <w:pgSz w:w="11906" w:h="16838"/>
      <w:pgMar w:left="1418" w:right="1134" w:gutter="0" w:header="720" w:top="1418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 – Institute for Scientific Information, US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RIV jsou evidovány jen výsledky VaV, kterých bylo dosaženou s podporou z veřejných prostředk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ind w:left="284" w:hanging="284"/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3:00Z</dcterms:created>
  <dc:creator>Marek Blažka</dc:creator>
  <dc:description/>
  <dc:language>en-US</dc:language>
  <cp:lastModifiedBy>hronek</cp:lastModifiedBy>
  <dcterms:modified xsi:type="dcterms:W3CDTF">2003-11-10T07:53:00Z</dcterms:modified>
  <cp:revision>3</cp:revision>
  <dc:subject/>
  <dc:title>Analýza 2003 - C</dc:title>
</cp:coreProperties>
</file>