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075095975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2045655430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028448802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1931411667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69648039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