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120"/>
        <w:rPr>
          <w:b w:val="false"/>
          <w:b w:val="false"/>
          <w:sz w:val="28"/>
        </w:rPr>
      </w:pPr>
      <w:r>
        <w:rPr>
          <w:sz w:val="28"/>
        </w:rPr>
        <w:t xml:space="preserve">B. </w:t>
      </w:r>
      <w:r>
        <w:rPr>
          <w:sz w:val="28"/>
          <w:u w:val="single"/>
        </w:rPr>
        <w:t>Analýza podpory VaV z veřejných prostředků</w:t>
      </w:r>
    </w:p>
    <w:p>
      <w:pPr>
        <w:pStyle w:val="Normal"/>
        <w:ind w:firstLine="705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Zkladntextodsazen2"/>
        <w:rPr/>
      </w:pPr>
      <w:r>
        <w:rPr/>
        <w:t>Rada pro výzkum a vývoj podle zákona č. 130/2002 Sb., o podpoře výzkumu a vývoje, zpracovává m.j. návrhy střednědobého výhledu podpory výzkumu a vývoje a návrhy celkových výdajů na výzkum a vývoj jednotlivých rozpočtových kapitol a návrh jejich rozdělení. V rámci výkonu těchto působností Rada pro výzkum a vývoj ve spolupráci s Ministerstvem financí shromažďuje, analyzuje a interpretuje údaje o střednědobých výhledech výdajů a státních rozpočtech  za jednotlivé roky.</w:t>
      </w:r>
    </w:p>
    <w:p>
      <w:pPr>
        <w:pStyle w:val="Normal"/>
        <w:ind w:firstLine="705"/>
        <w:jc w:val="both"/>
        <w:rPr/>
      </w:pPr>
      <w:r>
        <w:rPr/>
        <w:t>Předkládaná analýza VaV v této části navazuje na analýzu, kterou vláda schválila v květnu 2002. Analyzován je vývoj celkové podpory VaV z veřejných prostředků, vývoj celkové podpory u vybraných poskytovatelů a dále vývoj institucionální a účelové podpory u vybraných poskytovatelů. V analýze z května 2002 byl hodnocen vývoj v letech 1993 až 2002</w:t>
      </w:r>
      <w:r>
        <w:rPr>
          <w:rStyle w:val="FootnoteCharacters"/>
          <w:rStyle w:val="FootnoteAnchor"/>
        </w:rPr>
        <w:footnoteReference w:id="2"/>
      </w:r>
      <w:r>
        <w:rPr/>
        <w:t>. V předkládané analýze je hodnoceno období 1996 až 2003.</w:t>
      </w:r>
    </w:p>
    <w:p>
      <w:pPr>
        <w:pStyle w:val="Normal"/>
        <w:ind w:firstLine="705"/>
        <w:jc w:val="both"/>
        <w:rPr/>
      </w:pPr>
      <w:r>
        <w:rPr/>
        <w:t>Údaje o veřejné podpoře VaV v této části se mírně liší od údajů v předcházející části A, které jsou založeny na datech zjišťovaných šetřeními Českého statistického úřadu (ČSÚ), zatímco zdrojem dat pro část B jsou údaje SR a střednědobého výhledu. Rozdíly mezi daty orgánů statistiky a ministerstev financí se vyskytují ve většině zemí.</w:t>
      </w:r>
    </w:p>
    <w:p>
      <w:pPr>
        <w:pStyle w:val="Zkladntextodsazen2"/>
        <w:rPr/>
      </w:pPr>
      <w:r>
        <w:rPr/>
        <w:t>V ČR je veřejná podpora VaV poskytována z rozpočtových kapitol ústředních a jiných správních úřadů a z rozpočtových kapitol Akademie věd České republiky a Grantové agentury České republiky . Do předkládané analýzy bylo zařazeno sedm poskytovatelů s nejvyššími výdaji na VaV z veřejné podpory: Akademie věd České republiky (AV ČR), Grantová agentura České republiky (GA ČR), Ministerstvo průmyslu a obchodu (MPO), Ministerstvo školství, mládeže a tělovýchovy (MŠMT), Ministerstvo zdravotnictví (MZ), Ministerstvo zemědělství (MZe) a Ministerstvo životního prostředí (MŽP).</w:t>
      </w:r>
    </w:p>
    <w:p>
      <w:pPr>
        <w:pStyle w:val="Zkladntextodsazen2"/>
        <w:rPr/>
      </w:pPr>
      <w:r>
        <w:rPr/>
        <w:t>V následující části analýzy jsou zařazeny 4 grafy: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aV z veřejných prostředků</w:t>
      </w:r>
      <w:r>
        <w:rPr>
          <w:b/>
          <w:sz w:val="24"/>
        </w:rPr>
        <w:t xml:space="preserve"> </w:t>
      </w:r>
      <w:r>
        <w:rPr/>
        <w:t>(mil. Kč a % HDP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celkové podpory výzkumu a vývoje z veřejných prostředků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pStyle w:val="Zkladntextodsazen2"/>
        <w:numPr>
          <w:ilvl w:val="0"/>
          <w:numId w:val="5"/>
        </w:numPr>
        <w:rPr/>
      </w:pPr>
      <w:r>
        <w:rPr/>
        <w:t>Vývoj institucionální podpory výzkumu u vybraných poskytovatelů</w:t>
      </w:r>
      <w:r>
        <w:rPr>
          <w:b/>
          <w:sz w:val="24"/>
        </w:rPr>
        <w:t xml:space="preserve"> </w:t>
      </w:r>
      <w:r>
        <w:rPr/>
        <w:t>(mil. Kč)</w:t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1418" w:gutter="0" w:header="720" w:top="1418" w:footer="0" w:bottom="1418"/>
          <w:pgNumType w:start="38" w:fmt="decimal"/>
          <w:formProt w:val="false"/>
          <w:textDirection w:val="lrTb"/>
          <w:docGrid w:type="default" w:linePitch="360" w:charSpace="0"/>
        </w:sectPr>
        <w:pStyle w:val="Zkladntextodsazen2"/>
        <w:numPr>
          <w:ilvl w:val="0"/>
          <w:numId w:val="5"/>
        </w:numPr>
        <w:rPr/>
      </w:pPr>
      <w:r>
        <w:rPr/>
        <w:t>Vývoj účelové podpory výzkumu a vývoje u vybraných poskytovatelů (mil. Kč)</w:t>
      </w:r>
    </w:p>
    <w:p>
      <w:pPr>
        <w:pStyle w:val="Heading2"/>
        <w:spacing w:before="0" w:after="0"/>
        <w:ind w:left="567" w:hanging="567"/>
        <w:rPr/>
      </w:pPr>
      <w:r>
        <w:rPr/>
        <w:t>B.1</w:t>
        <w:tab/>
        <w:t>Vývoj celkové podpory VaV z veřejných prostředků</w:t>
      </w:r>
    </w:p>
    <w:p>
      <w:pPr>
        <w:pStyle w:val="Heading2"/>
        <w:ind w:left="567" w:hanging="0"/>
        <w:rPr>
          <w:b w:val="false"/>
          <w:b w:val="false"/>
          <w:sz w:val="24"/>
        </w:rPr>
      </w:pPr>
      <w:r>
        <w:rPr/>
        <w:t>(mil. Kč a % HDP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9285" w:dyaOrig="583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4.25pt;height:291.75pt" filled="f" o:ole="">
            <v:imagedata r:id="rId4" o:title=""/>
          </v:shape>
          <o:OLEObject Type="Embed" ProgID="" ShapeID="ole_rId3" DrawAspect="Content" ObjectID="_1351875956" r:id="rId3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 xml:space="preserve">Poznámka: </w:t>
      </w:r>
      <w:r>
        <w:rPr>
          <w:sz w:val="20"/>
        </w:rPr>
        <w:t>Údaje o výši HDP a výdajích na VaV ze státního rozpočtu jsou převzaty z podkladů Ministerstva financí. Údaje o výdajích na VaV se liší od údajů Českého statistického úřadu, které jsou využity v  části A analýzy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dpora VaV z veřejných prostředků, vyjádřená standardním ukazatelem podílu na hrubém domácím produktu (HDP) v procentech rostla do roku 2000, přitom v letech 1998 – 2000 relativně dynamicky. V roce 2000 dosáhla hodnoty 0,6 % HDP, zatím nejvyšší za dobu existence ČR. V dalších dvou letech podpora klesala, v roce 2001 na hodnotu 0,59 % HDP a v roce 2002 dokonce na hodnotu 0,54 % HDP. V roce 2003 dochází k mírnému růstu na úroveň 0,58 % HDP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kles v letech 2001 a 2002 byl způsoben tím, že vláda i jednotlivé resorty začaly jako rozpočtové priority preferovat spíše řešení aktuálních problémů před vytvářením předpokladů pro ekonomický růst v budoucnosti. Opakovaně vyhlašovaný cíl dosáhnout úrovně podpory 0,7 % HDP se odkládá zatím na neurčito přes opakovanou kritiku ze strany orgánů EU. ČR zřejmě nesplní výzvu EU dosáhnout do roku 2010 celkových výdajů na VaV ve výši  3 % HDP, z toho 1 % HDP z veřejných zdrojů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"/>
        </w:numPr>
        <w:jc w:val="both"/>
        <w:rPr/>
      </w:pPr>
      <w:r>
        <w:rPr/>
        <w:t>Výdaje na VaV v mil. Kč běžných cen rostly vlivem růstu HDP až do roku 2001 (cca 12,6 mld. Kč). V roce 2002 však i při růstu HDP došlo k poklesu na cca 12,5 mld. Kč. V roce 2003 má být vydáno na VaV z veřejných prostředků cca 13,9 mld. Kč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2</w:t>
        <w:tab/>
        <w:t>Vývoj celkové podpory výzkumu a vývoje z veřejných prostředků u 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3.2pt;height:294.4pt" filled="f" o:ole="">
            <v:imagedata r:id="rId7" o:title=""/>
          </v:shape>
          <o:OLEObject Type="Embed" ProgID="" ShapeID="ole_rId6" DrawAspect="Content" ObjectID="_1061708224" r:id="rId6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—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všech poskytovatelů došlo ve sledovaném období ke zvýšení výdajů na VaV. Dynamika růstu však byla rozdílná. S výjimkou AV ČR a MZe se u všech ostatních poskytovatelů projevilo snížení celkové podpory v roce 2002 proti roku 2001. Růst u AV ČR byl dán prostředky na zvýšení platových tarifů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 největšímu růstu došlo u MŠMT, v roce 2003 jsou výdaje více než trojnásobné proti roku 1996. Zvýšení vyplynulo z růstu mezinárodní spolupráce ve VaV, která je podporována převážně ze zdrojů MŠMT, a dále z důsledně prosazované podpory VaV na vysokých školách v souladu s Národní politikou výzkumu a vývoje ČR. U AV ČR vzrostly výdaje v roce 2003 na 1,8 násobek výdajů v roce 1996. Výdaje MZ, MZe a MŽP v podstatě stagnují, resp. rostou jen velmi mírně.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jc w:val="both"/>
        <w:rPr/>
      </w:pPr>
      <w:r>
        <w:rPr/>
        <w:t>Vážným problémem je vývoj výdajů MPO. Ministerstvo průmyslu a obchodu by mělo být hlavním podporovatelem aplikovaného výzkumu a vývoje. Mezi roky 2000 a 2001 došlo k poklesu výdajů MPO, v dalších letech výdaje v podstatě stagnují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3</w:t>
        <w:tab/>
        <w:t>Vývoj institucionální podpory výzkumu u vybraných poskytovatelů</w:t>
      </w:r>
      <w:r>
        <w:rPr>
          <w:b w:val="false"/>
          <w:sz w:val="24"/>
        </w:rPr>
        <w:t xml:space="preserve"> </w:t>
      </w:r>
      <w:r>
        <w:rPr/>
        <w:t>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ind w:left="0" w:hanging="0"/>
        <w:rPr/>
      </w:pPr>
      <w:r>
        <w:rPr/>
        <w:object w:dxaOrig="9465" w:dyaOrig="5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73.2pt;height:294.4pt" filled="f" o:ole="">
            <v:imagedata r:id="rId10" o:title=""/>
          </v:shape>
          <o:OLEObject Type="Embed" ProgID="" ShapeID="ole_rId9" DrawAspect="Content" ObjectID="_111885854" r:id="rId9"/>
        </w:object>
      </w:r>
      <w:r>
        <w:rPr>
          <w:sz w:val="20"/>
        </w:rPr>
        <w:t>Zdroj dat</w:t>
      </w:r>
      <w:r>
        <w:rPr>
          <w:b w:val="false"/>
          <w:sz w:val="20"/>
        </w:rPr>
        <w:t>: 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 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výzkumu byla až do roku 1998 poskytována formou dotací příspěvkovým a rozpočtovým organizacím VaV jednotlivých poskytovatelů. Od roku 1999 je podpora poskytována na bázi výzkumných záměrů. U MŠMT má institucionální podpora ještě dvě další formy (viz bod 4 komentáře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PO neposkytuje institucionální podporu. Výzkumné organizace v jeho působnosti, respektive v působnosti jeho předchůdců, byly na počátku 90. let minulého století privatizovány. Institucionální prostředky GA ČR jsou určeny na zabezpečení jejích administrativně správních nákladů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stitucionální podpora z prostředků AV ČR roste rychleji než její celkové výdaje na výzkum. Důvodem je to, že v důsledku celkově omezených prostředků stagnuje účelová podpora VaV, jak je uvedeno v následujícím grafu.</w:t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jc w:val="both"/>
        <w:rPr/>
      </w:pPr>
      <w:r>
        <w:rPr/>
        <w:t>MŠMT z  institucionálních prostředků financuje výzkumné záměry, dále podporuje tzv. specifický výzkum na vysokých školách, tj. výzkum, který je spojen se vzděláváním studentů a na kterém se studenti podílejí. Z institucionálních prostředků hradí MŠMT i poplatky za účast ČR na rámcových programech výzkumu a vývoje technologií EU.</w:t>
      </w:r>
    </w:p>
    <w:p>
      <w:pPr>
        <w:pStyle w:val="TextBodyIndent"/>
        <w:rPr>
          <w:b w:val="false"/>
          <w:b w:val="false"/>
          <w:sz w:val="24"/>
        </w:rPr>
      </w:pPr>
      <w:r>
        <w:rPr/>
        <w:t>B.4.</w:t>
        <w:tab/>
        <w:t>Vývoj účelové podpory výzkumu a vývoje u vybraných poskytovatelů (mil. Kč)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rPr>
          <w:b w:val="false"/>
          <w:b w:val="false"/>
          <w:sz w:val="24"/>
        </w:rPr>
      </w:pPr>
      <w:r>
        <w:rPr/>
        <w:object w:dxaOrig="9465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3.2pt;height:294.4pt" filled="f" o:ole="">
            <v:imagedata r:id="rId13" o:title=""/>
          </v:shape>
          <o:OLEObject Type="Embed" ProgID="" ShapeID="ole_rId12" DrawAspect="Content" ObjectID="_1609929820" r:id="rId12"/>
        </w:object>
      </w:r>
    </w:p>
    <w:p>
      <w:pPr>
        <w:pStyle w:val="Normal"/>
        <w:rPr/>
      </w:pPr>
      <w:r>
        <w:rPr>
          <w:b/>
          <w:sz w:val="20"/>
        </w:rPr>
        <w:t xml:space="preserve">Zdroj dat: </w:t>
      </w:r>
      <w:r>
        <w:rPr>
          <w:sz w:val="20"/>
        </w:rPr>
        <w:t>Státní rozpočet České republiky, roky 1996-2003</w:t>
      </w:r>
    </w:p>
    <w:p>
      <w:pPr>
        <w:pStyle w:val="Normal"/>
        <w:jc w:val="both"/>
        <w:rPr/>
      </w:pPr>
      <w:r>
        <w:rPr>
          <w:b/>
          <w:sz w:val="20"/>
        </w:rPr>
        <w:t>Poznámka:</w:t>
      </w:r>
      <w:r>
        <w:rPr>
          <w:sz w:val="20"/>
        </w:rPr>
        <w:t xml:space="preserve"> AV ČR – Akademie věd České republiky, GA ČR – Grantová agentura České republiky, MPO – Ministerstvo průmyslu a obchodu, MŠMT – Ministerstvo školství, mládeže a tělovýchovy, MZ – Ministerstvo zdravotnictví, MZe – Ministerstvo zemědělství, MŽP – Ministerstvo životního prostředí. Výdaje v mil. Kč jsou uvedeny v běžných cenách příslušných roků.</w:t>
      </w:r>
    </w:p>
    <w:p>
      <w:pPr>
        <w:pStyle w:val="Normal"/>
        <w:rPr>
          <w:b/>
          <w:b/>
        </w:rPr>
      </w:pPr>
      <w:r>
        <w:rPr>
          <w:b/>
        </w:rPr>
        <w:t>Komentář: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VaV je poskytována projektům VaV na základě výsledků veřejných soutěží. GA ČR a AV ČR poskytují podporu grantovým projektům. Ostatní poskytovatelé včetně AV ČR podporují projekty, které jsou součástí jimi vyhlašovaných programů VaV, a veřejné zakázky ve VaV.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>
          <w:b w:val="false"/>
          <w:sz w:val="22"/>
        </w:rPr>
        <w:t>Účelová podpora VaV z prostředků MPO rostla do roku 2000, v roce 2001 výrazně poklesla a dále stagnuje. Viz i komentář k diagramu B.2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z prostředků GA ČR plynule roste, stejně jako podpora celková. S určitými výkyvy roste i účelová podpora poskytovaná MŠMT.</w:t>
      </w:r>
    </w:p>
    <w:p>
      <w:pPr>
        <w:pStyle w:val="TextBodyIndent"/>
        <w:numPr>
          <w:ilvl w:val="0"/>
          <w:numId w:val="4"/>
        </w:numPr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Účelová podpora ostatních poskytovatelů s výjimkou MŽP v podstatě stagnuje. U MŽP došlo k výraznějšímu zvýšení účelové podpory v roce 2003.</w:t>
      </w:r>
    </w:p>
    <w:p>
      <w:pPr>
        <w:pStyle w:val="TextBodyIndent"/>
        <w:spacing w:before="0" w:after="60"/>
        <w:ind w:left="0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sectPr>
      <w:headerReference w:type="default" r:id="rId14"/>
      <w:footnotePr>
        <w:numFmt w:val="decimal"/>
      </w:footnotePr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Analýza z roku 2002 je k dispozici na internetu na adrese </w:t>
      </w:r>
      <w:hyperlink r:id="rId1">
        <w:r>
          <w:rPr>
            <w:rStyle w:val="InternetLink"/>
          </w:rPr>
          <w:t>www.vyzkum.cz</w:t>
        </w:r>
      </w:hyperlink>
      <w:r>
        <w:rPr/>
        <w:t xml:space="preserve">  v části Dokumenty VaV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567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Zkladntextodsazen2">
    <w:name w:val="Základní text odsazený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eader" Target="head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header" Target="header4.xm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eader" Target="header5.xml"/><Relationship Id="rId15" Type="http://schemas.openxmlformats.org/officeDocument/2006/relationships/footnotes" Target="footnote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vyzku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07:22:00Z</dcterms:created>
  <dc:creator>Marek Blažka</dc:creator>
  <dc:description/>
  <dc:language>en-US</dc:language>
  <cp:lastModifiedBy>hronek</cp:lastModifiedBy>
  <cp:lastPrinted>2003-09-10T13:35:00Z</cp:lastPrinted>
  <dcterms:modified xsi:type="dcterms:W3CDTF">2003-11-11T13:33:00Z</dcterms:modified>
  <cp:revision>4</cp:revision>
  <dc:subject/>
  <dc:title>Analýza 2003 - B</dc:title>
</cp:coreProperties>
</file>