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A. </w:t>
      </w:r>
      <w:r>
        <w:rPr>
          <w:sz w:val="28"/>
          <w:u w:val="single"/>
        </w:rPr>
        <w:t>Základní ukazatele výzkumu a vývoje</w:t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této části analýzy jsou porovnány základní ukazatele výzkumu a vývoje (VaV) periodicky zjišťované národními statistickými úřady, orgány EU, popřípadě v opakovaných šetřeních renomovaných mezinárodních organizací. Podstatná část dat byla převzata z publikace OECD „Main Science and Technology Indicators“ 1/2003/ (MSTI). Tuto publikaci OECD vydává dvakrát ročně.</w:t>
      </w:r>
    </w:p>
    <w:p>
      <w:pPr>
        <w:pStyle w:val="Heading"/>
        <w:ind w:firstLine="705"/>
        <w:jc w:val="both"/>
        <w:rPr/>
      </w:pPr>
      <w:r>
        <w:rPr>
          <w:b w:val="false"/>
          <w:sz w:val="22"/>
        </w:rPr>
        <w:t>Při výběru ukazatelů bylo přihlédnuto k obsahu publikací Evropské komise o výsledcích benchmarkingu politik výzkumu a inovačních politik členských a kandidátských zemí EU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 w:val="false"/>
          <w:sz w:val="22"/>
        </w:rPr>
        <w:t>. Obsah části A je podobný obsahu analýzy VaV, kterou vláda schválila v květnu 2002. Ukazatele jsou rozděleny do čtyř hlavních částí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Základní ukazatele vyjadřující ekonomickou úroveň dané země</w:t>
      </w:r>
      <w:r>
        <w:rPr>
          <w:b w:val="false"/>
          <w:sz w:val="22"/>
        </w:rPr>
        <w:t>, resp. vliv VaV na tuto úroveň (HDP/obyv.; zahraniční obchod s vyspělými výrobky, technologiemi a službami; zaměstnanost v průmyslu a službách s vyspělými technologiemi) - celkem 7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Lidské zdroje pro VaV</w:t>
      </w:r>
      <w:r>
        <w:rPr>
          <w:b w:val="false"/>
          <w:sz w:val="22"/>
        </w:rPr>
        <w:t xml:space="preserve"> - celkem 4 grafy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Výdaje na VaV a jejich struktura</w:t>
      </w:r>
      <w:r>
        <w:rPr>
          <w:b w:val="false"/>
          <w:sz w:val="22"/>
        </w:rPr>
        <w:t xml:space="preserve"> - celkem 5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Struktura užití prostředků na VaV</w:t>
      </w:r>
      <w:r>
        <w:rPr>
          <w:b w:val="false"/>
          <w:sz w:val="22"/>
        </w:rPr>
        <w:t xml:space="preserve"> ve třech hlavních sektorech: podnikatelském, veřejném (vládním) a na vysokých školách) - celkem 3 grafy</w:t>
      </w:r>
    </w:p>
    <w:p>
      <w:pPr>
        <w:pStyle w:val="Heading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Metodická poznámka</w:t>
      </w:r>
    </w:p>
    <w:p>
      <w:pPr>
        <w:pStyle w:val="TextBody"/>
        <w:spacing w:before="0" w:after="120"/>
        <w:ind w:firstLine="708"/>
        <w:rPr/>
      </w:pPr>
      <w:r>
        <w:rPr/>
        <w:t>Benchmarking je proces učení se a zdokonalování pomocí srovnávání. Pomáhá nalézt nejlepší postupy, které vedou k vysoké výkonnosti a konkurenceschopnosti. Napomáhá pochopit, jak tyto postupy fungují a umožňuje jejich adaptaci a aplikaci. Je to rychle se rozvíjející metoda doporučená i v dokumentech orgánů EU k Lisabonské strategii, které byly schváleny na jarním zasedání Evropské rady v roce 2002 v Barceloně. Cílem této metody není vynášení nejlepších ani zatracování zaostávajících, ale hledání a uplatňování nejlepších postupů s přihlédnutím ke specifickým podmínkám konkrétní země. Evropská komise používá benchmarkingu ve stále větším počtu oblastí své působnosti.</w:t>
      </w:r>
      <w:r>
        <w:br w:type="page"/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A.1.1</w:t>
        <w:tab/>
        <w:t>HDP/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pt" filled="f" o:ole="">
            <v:imagedata r:id="rId3" o:title=""/>
          </v:shape>
          <o:OLEObject Type="Embed" ProgID="" ShapeID="ole_rId2" DrawAspect="Content" ObjectID="_1697727270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 V zemích procházejících transformací se PPP mění významněji a v těchto zemích jsou i značné rozdíly mezi kursem příslušné měny a PPP. Oficiální dokumenty OECD (MSTI 1/2003) uvádějí následující hodnoty PPP pro českou korunu.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PP (Kč/US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19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120"/>
        <w:ind w:left="703" w:hanging="703"/>
        <w:jc w:val="both"/>
        <w:rPr>
          <w:sz w:val="22"/>
        </w:rPr>
      </w:pPr>
      <w:r>
        <w:rPr>
          <w:sz w:val="22"/>
        </w:rPr>
        <w:t>V roce 2001 dosáhla hodnota HDP/obyv. v Česku cca 60 % průměrné hodnoty tohoto ukazatele v EU. Ze zemí, které by se v roce 2004 měly stát členy Evropské unie, je tento ukazatel vyšší ve Slovinsku (17 775 USD/obyv.) a na Kypru (přes 18 tis. USD/obyv. - v grafu není uveden).</w:t>
      </w:r>
    </w:p>
    <w:p>
      <w:pPr>
        <w:pStyle w:val="Normal"/>
        <w:numPr>
          <w:ilvl w:val="0"/>
          <w:numId w:val="14"/>
        </w:numPr>
        <w:spacing w:before="0" w:after="120"/>
        <w:ind w:left="703" w:hanging="703"/>
        <w:jc w:val="both"/>
        <w:rPr/>
      </w:pPr>
      <w:r>
        <w:rPr/>
        <w:t>Výše i vývoje ukazatele HDP/obyv. jsou uvedeny v následující tabulce. Hodnoty HDP/obyv. v letech 1990, 1995 a 2000 jsou vyjádřeny jako procentuální podíl HDP/obyv. v USA. S výjimkou Lucemburska (ve všech třech uvedených letech) a Švýcarska (v roce 1990) byl ve všech ostatních zemích tento ukazatel nižší než v USA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DP/obyv. v % HDP/obyv.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Ř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l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ďar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60" w:after="120"/>
        <w:ind w:left="1985" w:hanging="0"/>
        <w:jc w:val="both"/>
        <w:rPr/>
      </w:pPr>
      <w:r>
        <w:rPr/>
        <w:t>Pramen: OECD Science, Technology and Industry Outlook 2002</w:t>
      </w:r>
    </w:p>
    <w:p>
      <w:pPr>
        <w:pStyle w:val="TextBodyIndent"/>
        <w:rPr/>
      </w:pPr>
      <w:r>
        <w:rPr/>
        <w:t>Na základě hodnot uvedených v tabulce lze konstatovat, že odstup většiny zemí, včetně Evropské unie jako celku, od USA se zvyšuje. Odstup zůstává konstantní jen u Nizozemska a Spojeného království. Výrazné zvýšení odstupu Německa bylo způsobeno sjednocení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Z podkladů EUROSTATu, který zahrnuje členské a kandidátské země vyplývá, že úroveň HDP/obyv. v PPP v Česku v roce 1996 činila 63,9 % hodnoty HDP/obyv. v EU jako celku, poté se snížila pod 60 % a na této hodnotě v podstatě stagnuje. Z členských zemí EU se HDP na obyvatele nejrychleji zvyšuje v Irsku (od roku 1995 do roku 2000 cca o 10 % ročně) a ve Finsku. V roce 2000 činila úroveň HDP/obyv. v Irsku 115,2 % a ve Finsku 103,3 % hodnoty EU jako celku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rPr/>
      </w:pPr>
      <w:r>
        <w:rPr>
          <w:b/>
          <w:sz w:val="28"/>
        </w:rPr>
        <w:t>A.1.2</w:t>
        <w:tab/>
        <w:t>Souhrnná produktivita práce (HDP/počet pracovníků; PPP, jako podíl souhrnné</w:t>
      </w:r>
      <w:r>
        <w:rPr/>
        <w:t xml:space="preserve"> </w:t>
      </w:r>
      <w:r>
        <w:rPr>
          <w:b/>
          <w:sz w:val="28"/>
        </w:rPr>
        <w:t>produktivity EU = 100 %)</w:t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574.4pt" filled="f" o:ole="">
            <v:imagedata r:id="rId5" o:title=""/>
          </v:shape>
          <o:OLEObject Type="Embed" ProgID="" ShapeID="ole_rId4" DrawAspect="Content" ObjectID="_1124539658" r:id="rId4"/>
        </w:object>
      </w:r>
    </w:p>
    <w:p>
      <w:pPr>
        <w:pStyle w:val="Normal"/>
        <w:ind w:left="720" w:hanging="720"/>
        <w:rPr/>
      </w:pPr>
      <w:r>
        <w:rPr>
          <w:b/>
        </w:rPr>
        <w:t>Zdroj dat:</w:t>
      </w:r>
      <w:r>
        <w:rPr/>
        <w:t xml:space="preserve"> Eurostat, 20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duktivita práce vyjadřovaná jako velikost HDP připadající na jednoho pracovníka nebo na odpracovanou hodinu je dalším často používaným ukazatelem výkonnosti ekonomiky. Vyjadřuje se buď ročními přírůstky v procentech nebo jako procentuální poměr produktivity dané země k produktivitě porovnávané země nebo integračního seskupení. Na grafu A.1.2 jsou vyjádřeny souhrnné produktivity sledovaných zemí jako procentuální podíly k úrovni souhrnné produktivity EU jako celku. Hodnoty pro rok 2002 jsou odhad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Nejvyšší hodnotu souhrnné produktivity dosahují USA, svůj náskok o zhruba osmnáct procentních bodů před EU si v podstatě udržují. U sledovaných členských zemí EU nedochází k výraznějším změnám oproti EU jako celk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Souhrnná produktivita v kandidátských zemích je podstatně nižší než v EU. Nejvyšší produktivity dosahuje Slovinsko — kolem 70 % souhrnné produktivity EU. Souhrnná produktivita v Česku a Slovensku se v podstatě vyvíjí stejným tempem jako v EU. Ke snižování rozdílu oproti EU dochází v Maďarsku a Polsku, přitom v Polsku z velmi nízké úrovně v roce 1996 — necelých 40 % souhrnné produktivity v E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Rozdíly v souhrnné produktivitě a v jejích změnách potvrzuje i následující tabulka. Tabulka uvádí souhrnnou produktivitu práce jako HDP na odpracovanou hodinu a jako procentuální podíl úrovně souhrnné produktivity v USA.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771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roduktivita práce v % produktivity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/>
        <w:t>Pramen: OECD Science, Technology and Industry Outlook 2002</w:t>
      </w:r>
    </w:p>
    <w:p>
      <w:pPr>
        <w:pStyle w:val="Zkladntext3"/>
        <w:numPr>
          <w:ilvl w:val="0"/>
          <w:numId w:val="5"/>
        </w:numPr>
        <w:rPr/>
      </w:pPr>
      <w:r>
        <w:rPr/>
        <w:t>Relativně příznivé hodnoty ukazatele produktivity v řadě členských zemí EU, např. v Nizozemsku, Francii a Německu proti USA vyplývají z odlišně orientovaných hospodářských politik – nižších fondů pracovní doby než činí pracovní doba v USA. Relativně vysokých hodnot produktivity práce dosahují uvedené evropské země při nižším fondu pracovní doby než USA. Nelze z toho však odvodit závěr, že zkrácením pracovní doby by produktivita v Česku vzrostla.</w:t>
      </w:r>
    </w:p>
    <w:p>
      <w:pPr>
        <w:pStyle w:val="Zkladntext3"/>
        <w:numPr>
          <w:ilvl w:val="0"/>
          <w:numId w:val="5"/>
        </w:numPr>
        <w:rPr/>
      </w:pPr>
      <w:r>
        <w:rPr/>
        <w:t>Z podrobnějších statistik Eurostatu vyplývá že v posledních letech nejrychleji roste produktivita práce (HDP/odprac. hodinu) v Irsku (5,7 %/rok) a ve Finsku (3,3 %/rok).</w:t>
      </w:r>
    </w:p>
    <w:p>
      <w:pPr>
        <w:pStyle w:val="Zkladntext3"/>
        <w:numPr>
          <w:ilvl w:val="0"/>
          <w:numId w:val="5"/>
        </w:numPr>
        <w:rPr/>
      </w:pPr>
      <w:r>
        <w:rPr/>
        <w:t>Ze stejných statistik dále vyplývá, že produktivita práce v Česku v roce 1996, hodnocená HDP v PPP na odpracovanou hodinu, činila 44,8 % produktivity v EU jako celku, do roku 1998 se zvýšila na 48,3 % a v roce 2000 klesla na úroveň 41,6 % produktivity v E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sz w:val="24"/>
        </w:rPr>
      </w:pPr>
      <w:r>
        <w:rPr>
          <w:b/>
          <w:sz w:val="28"/>
        </w:rPr>
        <w:t>A.1.3</w:t>
        <w:tab/>
        <w:t>Podíl vývozu produktů z oborů high-tech na celkovém vývozu (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8pt;height:577.6pt" filled="f" o:ole="">
            <v:imagedata r:id="rId7" o:title=""/>
          </v:shape>
          <o:OLEObject Type="Embed" ProgID="" ShapeID="ole_rId6" DrawAspect="Content" ObjectID="_1246761850" r:id="rId6"/>
        </w:object>
      </w:r>
    </w:p>
    <w:p>
      <w:pPr>
        <w:pStyle w:val="Xl46"/>
        <w:pBdr>
          <w:right w:val="nil"/>
        </w:pBdr>
        <w:spacing w:before="0" w:after="0"/>
        <w:ind w:left="993" w:hanging="993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OECD Statistics Directorate, OECD/ITCS, Volume 2002/Supplement 1, revision 2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20"/>
        </w:numPr>
        <w:rPr/>
      </w:pPr>
      <w:r>
        <w:rPr/>
        <w:t>K high-tech oborům dle mezinárodní metodiky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obor 353), elektronický průmysl (výroba radiových, televizních a spojovacích zařízení a přístrojů – obor 32), výroba kancelářských strojů a počítačů (obor 30), farmaceutický průmysl (obor 2423) a výroba přístrojů (zdravotnických, přesných, optických a časoměrných – obor 33).</w:t>
      </w:r>
    </w:p>
    <w:p>
      <w:pPr>
        <w:pStyle w:val="TextBodyIndent"/>
        <w:numPr>
          <w:ilvl w:val="0"/>
          <w:numId w:val="20"/>
        </w:numPr>
        <w:rPr/>
      </w:pPr>
      <w:r>
        <w:rPr/>
        <w:t>Podíl vývozu oborů kategorie high-tech v Česku potěšitelně narůstá, stále však ještě výrazně zaostává za hodnotou tohoto ukazatele ve většině srovnávaných členských zemí EU i za EU jako celek. Je vyšší než v Řecku a blíží se Rakousku.</w:t>
      </w:r>
    </w:p>
    <w:p>
      <w:pPr>
        <w:pStyle w:val="TextBodyIndent"/>
        <w:numPr>
          <w:ilvl w:val="0"/>
          <w:numId w:val="20"/>
        </w:numPr>
        <w:rPr/>
      </w:pPr>
      <w:r>
        <w:rPr/>
        <w:t>Překvapivě vysokých hodnot dosahuje vývoz oborů high-tech v Maďarsku. Příčinou je správná strukturální orientace přímých zahraničních investic v této zemi. Podíl vývozu oborů high-tech v Polsku a Slovensku v podstatě stagnuje na nízkých hodnotách mezi 5 až 6 %.</w:t>
      </w:r>
    </w:p>
    <w:p>
      <w:pPr>
        <w:pStyle w:val="TextBodyIndent"/>
        <w:numPr>
          <w:ilvl w:val="0"/>
          <w:numId w:val="20"/>
        </w:numPr>
        <w:rPr/>
      </w:pPr>
      <w:r>
        <w:rPr/>
        <w:t>Nejvyšších hodnot - přes 30 % - dosahuje tento ukazatel ve velkých, průmyslově velice vyspělých zemích: v USA, v Japonsku a ve Spojeném království.</w:t>
      </w:r>
    </w:p>
    <w:p>
      <w:pPr>
        <w:pStyle w:val="TextBodyIndent"/>
        <w:numPr>
          <w:ilvl w:val="0"/>
          <w:numId w:val="20"/>
        </w:numPr>
        <w:rPr/>
      </w:pPr>
      <w:r>
        <w:rPr/>
        <w:t>Zajímavým ukazatelem, který vyjadřuje míru otevřenosti ekonomiky, je objem vývozu připadající na jednoho obyvatele. V následující tabulce jsou uvedeny vývozy v roce 2000 v běžných cenách USD na obyvatele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624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J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U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K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vývoz/obyv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 5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 0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 7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 7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 1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 9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 7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8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201</w:t>
            </w:r>
          </w:p>
        </w:tc>
      </w:tr>
    </w:tbl>
    <w:p>
      <w:pPr>
        <w:pStyle w:val="TextBodyIndent"/>
        <w:spacing w:before="120" w:after="120"/>
        <w:rPr/>
      </w:pPr>
      <w:r>
        <w:rPr/>
        <w:t>Nizozemsko, Finsko a Dánsko jsou vysoce otevřené ekonomiky s vysokými hodnotami vývozů připadajících na jednoho obyvatele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4</w:t>
        <w:tab/>
        <w:t>Zaměstnanost ve zpracovatelském průmyslu se střední až špičkovou úrovní technologií v roce 2001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75pt;height:349.3pt" filled="f" o:ole="">
            <v:imagedata r:id="rId9" o:title=""/>
          </v:shape>
          <o:OLEObject Type="Embed" ProgID="" ShapeID="ole_rId8" DrawAspect="Content" ObjectID="_77839768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4610</wp:posOffset>
                </wp:positionH>
                <wp:positionV relativeFrom="paragraph">
                  <wp:posOffset>438277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5.1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3"/>
        </w:numPr>
        <w:rPr/>
      </w:pPr>
      <w:r>
        <w:rPr/>
        <w:t>Podíly zaměstnanosti v Česku a v dalších kandidátských zemích jsou překvapivě vysoké. V uvedených dokumentech Evropské komise se připouští i určité metodické chyby. Hodnoty pro členské země EU (Německo, Finsko, Spojené království) jsou nesporně spolehlivé a jsou v souladu s výsledky hospodářských politik i politik zaměstnanosti těchto zemí. Hodnota pro USA není uvedena, v USA se používá odlišné třídění výrobních oborů.</w:t>
      </w:r>
    </w:p>
    <w:p>
      <w:pPr>
        <w:pStyle w:val="TextBodyIndent"/>
        <w:numPr>
          <w:ilvl w:val="0"/>
          <w:numId w:val="3"/>
        </w:numPr>
        <w:rPr/>
      </w:pPr>
      <w:r>
        <w:rPr/>
        <w:t>Ukazatel je založen na všeobecně uznávaném přesvědčení, že VaV musí vést k zavádění nových, konkurenceschopných technologií a výrobků, což se projeví na růstu zaměstnanosti ve zpracovatelském průmyslu se střední až špičkovou technologií. Ukazatel je užíván i v analytických dokumentech v USA a v Japonsku.</w:t>
      </w:r>
    </w:p>
    <w:p>
      <w:pPr>
        <w:pStyle w:val="TextBodyIndent"/>
        <w:numPr>
          <w:ilvl w:val="0"/>
          <w:numId w:val="3"/>
        </w:numPr>
        <w:rPr/>
      </w:pPr>
      <w:r>
        <w:rPr/>
        <w:t>Data jsou převzata z oficiálního dokumentu Evropské komise „Evropský inovační zpravodaj 2002 SEC (2002) 1349“. Shodná data jsou uvedena i v ročence Evropské komise „Key Figures Research 2002“. Obory špičkových a středních technologií (high-tech a medium high-tech) jsou definovány v dokumentu OECD STI – OECD/GD/97-216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5</w:t>
        <w:tab/>
        <w:t>Zaměstnanost ve službách se špičkovou úrovní technologií v roce 2001 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340.45pt" filled="f" o:ole="">
            <v:imagedata r:id="rId11" o:title=""/>
          </v:shape>
          <o:OLEObject Type="Embed" ProgID="" ShapeID="ole_rId10" DrawAspect="Content" ObjectID="_443947630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4610</wp:posOffset>
                </wp:positionH>
                <wp:positionV relativeFrom="paragraph">
                  <wp:posOffset>432054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0.2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9"/>
        </w:numPr>
        <w:rPr/>
      </w:pPr>
      <w:r>
        <w:rPr/>
        <w:t>I pro tento graf platí tvrzení uvedené v bodu (1) ke grafu A.1.4. Význam služeb obecně narůstá.</w:t>
      </w:r>
    </w:p>
    <w:p>
      <w:pPr>
        <w:pStyle w:val="TextBodyIndent"/>
        <w:numPr>
          <w:ilvl w:val="0"/>
          <w:numId w:val="19"/>
        </w:numPr>
        <w:rPr/>
      </w:pPr>
      <w:r>
        <w:rPr/>
        <w:t>Ke službám se špičkovými technologiemi patří služby v oblasti pošt a telekomunikací (NACE</w:t>
      </w:r>
      <w:r>
        <w:rPr>
          <w:rStyle w:val="FootnoteCharacters"/>
          <w:rStyle w:val="FootnoteAnchor"/>
        </w:rPr>
        <w:footnoteReference w:id="5"/>
      </w:r>
      <w:r>
        <w:rPr/>
        <w:t xml:space="preserve"> 64), služby v oblasti informačních technologií včetně vývoje softwaru (NACE 72) a služby VaV (NACE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19"/>
        </w:numPr>
        <w:rPr/>
      </w:pPr>
      <w:r>
        <w:rPr/>
        <w:t>Vysokých hodnot dosahuje tento ukazatel, stejně jako předcházející ukazatel zaměstnanosti ve zpracovatelském průmyslu se středními až špičkovými technologiemi, v Dánsku, Spojeném království a Nizozemsku. Situace v Německu je poněkud odlišná. Německo vykazuje nejvyšší podíl pokud jde o zaměstnanost ve zpracovatelském průmyslu vysoké úrovně, zaměstnanost ve službách vysoké úrovně je naproti tomu nízká, v podstatě shodná se zaměstnaností v Česku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6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8pt;height:577.6pt" filled="f" o:ole="">
            <v:imagedata r:id="rId13" o:title=""/>
          </v:shape>
          <o:OLEObject Type="Embed" ProgID="" ShapeID="ole_rId12" DrawAspect="Content" ObjectID="_375766478" r:id="rId1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 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rPr/>
      </w:pPr>
      <w:r>
        <w:rPr/>
        <w:t>Rovněž tento ukazatel – především příjmy technologické platební bilance – vyjadřuje technologickou úroveň ekonomiky dané země, či přesněji rozsah obchodu s výrobky, technologiemi a službami na bázi pokročilých technologií. Není pochyb o tom, že vysoké technologické úrovně může být dosaženo i jinak než jen realizací výsledků tuzemského VaV, např. nákupem licencí, přímým nákupem zařízení a technologií. Přesto však význam dobré úrovně tuzemského VaV a rychlé realizace jeho výsledků je nesporný.</w:t>
      </w:r>
    </w:p>
    <w:p>
      <w:pPr>
        <w:pStyle w:val="TextBodyIndent"/>
        <w:numPr>
          <w:ilvl w:val="0"/>
          <w:numId w:val="4"/>
        </w:numPr>
        <w:rPr/>
      </w:pPr>
      <w:r>
        <w:rPr/>
        <w:t>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>Nejvyšší příjmy vykazuje Rakousko, Spojené království – více než 1 % HDP a Německo – 0,75 % HDP. Příjmy Česka v technologické platební bilanci (0,85 % HDP) jsou výrazně vyšší než v ostatních kandidátských zemích. Příjmy v bilanci Česka dynamicky narůstaj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7</w:t>
        <w:tab/>
        <w:t>Technologická platební bilance (výdaje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8pt;height:577.6pt" filled="f" o:ole="">
            <v:imagedata r:id="rId15" o:title=""/>
          </v:shape>
          <o:OLEObject Type="Embed" ProgID="" ShapeID="ole_rId14" DrawAspect="Content" ObjectID="_1156989766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8"/>
        </w:numPr>
        <w:rPr/>
      </w:pPr>
      <w:r>
        <w:rPr/>
        <w:t>Texty pod body (1) a (2) komentáře k předcházejícímu grafu příjmů technologické platební bilance platí i pro graf výdajů.</w:t>
      </w:r>
    </w:p>
    <w:p>
      <w:pPr>
        <w:pStyle w:val="TextBodyIndent"/>
        <w:numPr>
          <w:ilvl w:val="0"/>
          <w:numId w:val="8"/>
        </w:numPr>
        <w:rPr/>
      </w:pPr>
      <w:r>
        <w:rPr/>
        <w:t>Nákupy v Česku v oborech zařazených do technologické platební bilance dosahují úrovně nákupů v Německu. Úroveň příjmů i výdajů v Česku v těchto oborech svědčí o tom, že je co prodávat a nakupovat. Úroveň v ostatních kandidátských zemích, s výjimkou Maďarska, je podstatně nižš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2.1</w:t>
        <w:tab/>
        <w:t>Počet zaměstnanců VaV (FTE) (osob/1000 pracovních si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8pt;height:577.6pt" filled="f" o:ole="">
            <v:imagedata r:id="rId17" o:title=""/>
          </v:shape>
          <o:OLEObject Type="Embed" ProgID="" ShapeID="ole_rId16" DrawAspect="Content" ObjectID="_56199961" r:id="rId1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ostatní země MSTI 2/2002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Zaměstnanci VaV jsou míněni výzkumní pracovníci, kteří provádějí VaV, a dále pomocní, techničtí, administrativní a jiní zaměstnanci na pracovištích VaV. V oficiálních statistikách OECD se sledují dva ukazatele, počet zaměstnanců VaV vztažený jednak k tisíci všech zaměstnanců, jednak k tisíci pracovních sil. Kategorie zaměstnanci zahrnuje všechny osoby 15tileté a starší, placené v zaměstnání. Formální vazbou k zaměstnání se rozumí především pracovní poměr, dále dohoda o provedení práce a dohoda o pracovní činnosti. Kategorie pracovní síly naproti tomu zahrnuje všechny osoby 15tileté a starší, které splňují požadavky na zařazení mezi zaměstnané nebo nezaměstnané. Pro většinu sledovaných zemí jsou k dispozici data počtu o zaměstnanců VaV vztažená na 1000 pracovních sil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zaměstnanců, kteří se zabývají i jinou činností než VaV, je započtena pouze příslušná část jejich pracovní kapacity podle metodiky OECD (FTE – Full Time Equivalent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 a Řeck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ty zaměstnanců v podstatě odpovídají výši celkových výdajů na VaV v jednotlivých zemích. Ze sledovaných zemí jsou nejvyšší ve Finsku, s vysoce dynamickým nárůstem od roku 1996. V roce 2001 vykázalo Finsko 22,9 zaměstnanců VaV na 1000 pracovních sil, což je dvojnásobek počtu v EU jako celku (10,1). Mírný nárůst vykazuje Dánsko, z 11,4 v roce 1996 na 12,4 v roce 2000, respektive v roce 1999. Relativní počty zaměstnanců v ostatních zemích v podstatě stagnují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et zaměstnanců VaV v Česku je téměř poloviční (5,0 v roce 2002) proti počtu těchto zaměstnanců v EU jako celku (10,1), je o dost nižší než ve Slovinsku (8,8 v roce 2001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 České republice připadalo v roce 2002 na 1000 osob celkové zaměstnanosti 5,5 zaměstnanců pracujících ve výzkumu a vývoji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4"/>
        </w:rPr>
      </w:pPr>
      <w:r>
        <w:rPr>
          <w:b/>
          <w:sz w:val="28"/>
        </w:rPr>
        <w:t>A.2.2</w:t>
        <w:tab/>
        <w:t>Počet výzkumných pracovníků (FTE</w:t>
      </w:r>
      <w:r>
        <w:rPr>
          <w:b/>
          <w:sz w:val="24"/>
        </w:rPr>
        <w:t xml:space="preserve">) </w:t>
      </w:r>
      <w:r>
        <w:rPr>
          <w:b/>
          <w:sz w:val="28"/>
        </w:rPr>
        <w:t>(osob/1000 pracovních si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8pt;height:577.6pt" filled="f" o:ole="">
            <v:imagedata r:id="rId19" o:title=""/>
          </v:shape>
          <o:OLEObject Type="Embed" ProgID="" ShapeID="ole_rId18" DrawAspect="Content" ObjectID="_665742007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MSTI 2/2002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ýzkumnými pracovníky jsou míněny osoby, které skutečně provádějí VaV. Jinak pro tento ukazatel platí metodická poznámka (2) ke grafu A.2.1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, Řecka a US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růměr EU jako celku v roce 2000 (5,5 výzkumných pracovníků na 1000 pracovních sil) výrazně překračuje opět Finsko (14,0 v roce 2001) a dále Japonsko (10,0 v roce 2001) a USA (9,1 v roce 2000)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očet pracovníků VaV v Česku v podstatě stagnuje na hodnotě nižší než 3 pracovníci na 1000 pracovních sil a je mírně nižší než v ostatních kandidátských zemích. Přitom jsou však výdaje na VaV v Česku s výjimkou Slovinska vyšší než v ostatních kandidátských zemích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/>
      </w:pPr>
      <w:r>
        <w:rPr>
          <w:sz w:val="22"/>
        </w:rPr>
        <w:t>Z porovnání hodnot v grafech A.2.2 a A.2.1 vyplývá, že ve většině sledovaných zemích činí vlastní výzkumní pracovníci cca 50 % celkového počtu zaměstnanců VaV. Liší se pouze Japonsko, kde podíl výzkumných pracovníků je vyšší než 70 %. Svědčí o poněkud odlišném organizačním uspořádání VaV v Japonsku i o nižší „vybavenosti“ japonského výzkumu pomocnými a technickými pracovníky. Tuto skutečnost potvrzují i japonské analytické materiály o VaV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3</w:t>
        <w:tab/>
        <w:t>Podíl absolventů přírodovědných a technických studijních programů na VŠ z obyvatelstva věkové kategorie 20–29 let v roce 2000 (absolventi přírodovědných a technických studijních programů/počet obyvatel věkové kategorie 20 – 29 let v %)</w:t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pt;height:341.2pt" filled="f" o:ole="">
            <v:imagedata r:id="rId21" o:title=""/>
          </v:shape>
          <o:OLEObject Type="Embed" ProgID="" ShapeID="ole_rId20" DrawAspect="Content" ObjectID="_773215067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9540</wp:posOffset>
                </wp:positionH>
                <wp:positionV relativeFrom="paragraph">
                  <wp:posOffset>4234815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.45pt;mso-position-vertical-relative:text;margin-left:4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Tento podíl je velmi často užívaný ukazatel pro hodnocení a vzájemné porovnání politik výzkumu, inovačních politik a celkové konkurenceschopnosti (EU, USA, Japonsko, podklady pro každoroční jednání Světového ekonomického fóra). Někdy se ukazatel používá ve formě podílu z celkového počtu absolventů VŠ stejné věkové kategorie 20 až 29 let. Nejde o podcenění studia společenskovědních oborů. Absolventi přírodovědných a technických studijních programů na VŠ jsou však považováni za základní potenciál pro působení v té části VaV, která nejvíce může ovlivnit konkurenceschopnost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Údaje pro graf jsou převzaty z oficiálního dokumentu Evropské komise „Evropský inovační zpravodaj 2002“, SEC (2002) 1249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zemí je podíl absolventů přírodovědných a technických studijních programů v Česku druhý nejnižší (4,02 %), nižší je jen v Řecku. Souhrnně lze konstatovat, že s výjimkou Slovinska je tento podíl v kandidátských zemích cca poloviční ve srovnání s EU jako celku (10,3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2"/>
        </w:rPr>
        <w:t>Nejvyšších hodnot dosahuje tento ukazatel ve Francii (18,72 %), Finsku (17,8 %) a ve Spojeném království (16,2 %). Finsko vděčí za mimořádné úspěchy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 promyšlené a úspěšně realizované politice VaV – vysoká podpora VaV, vysoký počet pracovníků VaV, užitečné a rychle realizované výsledky VaV. Překvapivé jsou nízké podíly v Nizozemsku (5,8 %), Dánsku (8,32 %) a v Německu (8,2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Příčiny nedostatku dostatečně kvalifikovaných pracovníků pro VaV v řadě zemí jsou dvojího druhu. Studium přírodovědných a technických oborů je obecně považováno za obtížnější a fruktifikace získaných znalostí bývá zpravidla časově odložena. Kariéry ve VaV v podnicích i veřejně podporovaných pracovištích VaV jsou zpravidla pomalejší než u absolventů společenskovědních oborů. Druhým důvodem je kulturní a společenské vědomí. U mladé generace v řadě zemí se projevuje odpor vůči technice a technologiím. Řešením nemůže být stanovování nějakých směrných čísel pro přijímání na vysoké školy. Řešení však, jak se ukazuje v řadě zemí, nemůže být ponecháno jen na působeni tržních sil, na nabídce a poptávce. V úspěšných zemích – dle tohoto ukazatele – jsou uplatňovány kombinace programů podpory mladých výzkumných pracovníků apod. a zvláštních stipendií, kdy fondy těchto stipendií bývají doplňovány ze soukromých (podnikových)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4</w:t>
        <w:tab/>
        <w:t>Podíl obyvatelstva s VŠ vzděláním na celkovém počtu obyvatelstva ve věkové kategorii 25–64 let v roce 2000 (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38pt" filled="f" o:ole="">
            <v:imagedata r:id="rId23" o:title=""/>
          </v:shape>
          <o:OLEObject Type="Embed" ProgID="" ShapeID="ole_rId22" DrawAspect="Content" ObjectID="_816407238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5240</wp:posOffset>
                </wp:positionH>
                <wp:positionV relativeFrom="paragraph">
                  <wp:posOffset>41865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5pt;mso-position-vertical-relative:text;margin-left:4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2"/>
        </w:rPr>
        <w:t>V grafu je uveden další, velmi často užívaný ukazatel pro hodnocení potenciálních kapacit lidských zdrojů pro VaV a využití jejich výsledků. Obdobně jako u předcházejícího ukazatele jsou hodnoty převzaty z oficiálního dokumentu Evropské komise „Evropský inovační zpravodaj 2002, SEC (2002) 1249“. V dokumentu jsou definovány kategorie VŠ vzdělání, přírodovědných a technických studijních programů. V některých zemích však nelze vyloučit interpretační odchylk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Hodnoty byly získány šetřením Eurostat o pracovních silách a zahrnují všechny formy postsekundárního vzdělávání (International Standard Classification for Education – ISCED 5 a 6). V poslední době byly provedeny menší metodické úpravy s cílem sjednotit doposud rozdílnou klasifikaci v EU a US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Je obecně známo, že v Česku je podíl obyvatelstva s VŠ vzděláním jeden z nejnižších z členských zemí OECD (11,6 %). Obdobná je situace v ostatních kandidátských zemích s výjimkou Estonska, které v grafu není uvedeno. Hodnota (29,4 %), která je v řadě dokumentů Evropské komise uváděna, je překvapující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Nejvyšších hodnot dosahuje tento ukazatel ve USA (36,5 %), opět ve Finsku (32,5 %), Japonsku (29,9 %) a ve Spojeném království (28,6 %)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8"/>
        </w:rPr>
        <w:t>A.3.1</w:t>
        <w:tab/>
        <w:t xml:space="preserve">Výdaje na VaV celkem </w:t>
      </w:r>
      <w:r>
        <w:rPr>
          <w:b/>
          <w:sz w:val="24"/>
        </w:rPr>
        <w:t>(% HDP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6.8pt;height:577.6pt" filled="f" o:ole="">
            <v:imagedata r:id="rId25" o:title=""/>
          </v:shape>
          <o:OLEObject Type="Embed" ProgID="" ShapeID="ole_rId24" DrawAspect="Content" ObjectID="_696736158" r:id="rId2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jsou nejznámější a nejčastěji užívaný ukazatel při mezinárodních porovnáváních VaV. Jde o celkové výdaje z veřejných, soukromých (podnikatelských i nepodnikatelských) a zahraničních zdrojů. Data, stejně jako u všech následujících grafů A.3.2 až A.4.3, jsou převzata z oficiální publikace OECD „Main Science and Technology Indicators“ (MSTI) 1/2003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>. Data pro Česko pocházejí od Českého statistického úřadu (ČSÚ), jsou získávána prostřednictvím dotazníku VTR5-01. ČSÚ data předává OECD a Eurostatu, obdobně jako statistické úřady v jiných zemích. U Řecka jsou uvedeny hodnoty pro roky 1995, 1997 a 1999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Celkové výdaje na VaV v EU jako celku se ve sledovaném období 1996 až 2002 mírně zvýšily z 1,8 % na 1,93 % HDP. V řadě členských zemí výdaje na VaV v podstatě stagnují. K dynamické nárůstu došlo ve Finsku (z vysoké hodnoty 2,54 % na 3,4 %). Významně vzrostly výdaje na VaV i v Německu, Dánsku a Rakousku. Lze předpokládat, že řada členských zemí EU ani EU jako celek nedosáhnou v roce 2010 cíle stanoveného na jarním zasedání Evropské rady v roce 2002 v Barceloně, a to výdajů v úrovni 3 % HDP, z toho 1 % z veřejných zdrojů a 2 % ze zdrojů podnikových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vzrostly i ve sledovaných mimoevropských zemích USA a v Japonsku. V Japonsku v roce 2002 překročily úroveň tří procent (3,09 % HDP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kandidátských zemí jsou výdaje na VaV v Česku nejvyšší (1,3 % HDP v roce 2002) s výjimkou Slovinska (1,63 % HDP v roce 2002). Jsou výrazně nižší než v EU jako celku, v roce 2002 dosáhly výdaje v Česku 67 % výdajů v EU. Tato hodnota relativně dobře koresponduje s úrovní HDP na obyvatele, která u Česka činí cca 60 % úrovně EU jako celku. Je všeobecně známo, že vyspělejší, „bohatší“ země vydávají na VaV více než země méně rozvinuté. K velkém poklesu došlo na Slovensku, z 0,95 % HDP v roce 1996 na 0,65 % v roce 2002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2</w:t>
        <w:tab/>
        <w:t>Výdaje na VaV celkem (v 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8pt;height:577.6pt" filled="f" o:ole="">
            <v:imagedata r:id="rId27" o:title=""/>
          </v:shape>
          <o:OLEObject Type="Embed" ProgID="" ShapeID="ole_rId26" DrawAspect="Content" ObjectID="_1214079487" r:id="rId2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Ukazatel celkových výdajů na VaV v % HDP poskytuje jen neúplnou informaci. Skutečně vynakládané prostředky jsou závislé na výši HDP. V analytických materiálech se proto používá další ukazatel – celkové výdaje na VaV v USD připadající na jednoho obyvatele dané země. Ukazatel se zpravidla uvádí v přepočtu měny příslušné země na USD paritou kupní síly (PPP). Při tomto přepočtu sice dochází k mírnému zkreslení, protože některé vstupy do VaV (přístroje, materiály apod.) se zpravidla nakupují v zahraničí dle oficiálního kursu dané měny. Ukazatel je přesto považován za vysoce objektivní. Hodnoty v diagramu jsou uvedeny v běžných cenách příslušných roků. . U Řecka jsou uvedeny hodnoty pro roky 1995, 1997 a 1999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Data pro Řecko jsou v publikaci MSTI uvedena jen pro liché roky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Výrazně nejvyšší jsou výdaje v USA (991,1 USD/obyv. v roce 2001), dále již v úspěšném Finsku (901,5 USD/obyv. v roce 2001) a v Japonsku (815,8 USD/obyv.). Vzhledem k růstu HDP ve většině zemí je růst ukazatele měrných výdajů na VaV vyšší než růst ukazatele výdajů na VaV v procentech HDP. Vysokou dynamiku vykazují Finsko, USA a Rakousko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Měrné výdaje na VaV v Česku (203,2 USD/obyv. v roce 2002) dosahují úrovně 41,4 % ukazatele EU jako celku (490,8 USD/obyv. v roce 2002), což je podstatně méně než je 67 % ukazatele výdajů na VaV v procentech HDP. Na druhé straně je při vyšším HDP/obyvatele v Česku vyšší odstup od Slovenska, Polska a Maďarska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3</w:t>
        <w:tab/>
        <w:t>Podíl veřejn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6.8pt;height:577.6pt" filled="f" o:ole="">
            <v:imagedata r:id="rId29" o:title=""/>
          </v:shape>
          <o:OLEObject Type="Embed" ProgID="" ShapeID="ole_rId28" DrawAspect="Content" ObjectID="_2005740528" r:id="rId2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kazatel vypovídá o míře liberálnosti ekonomiky (rozsahu soukromého sektoru) a je ovlivněn strukturou ekonomiky, především podílem velkých podniků, a strukturou výzkumné základny. V koncepčních materiálech o VaV se často vyskytuje názor, že optimální podíl veřejných zdrojů se pohybuje v rozmezí 30 až 40 % celkových výdajů na VaV. Již zmíněná Lisabonská strategie EU předpokládá celkové výdaje na VaV ve výši 3 % HDP, z toho 1 % z veřejných zdrojů a 2 % ze zdrojů podnikových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Ve většině sledovaných zemí ukazatel mírně klesá. V EU jako celku z hodnoty 38,1 % v roce 1996 na 34,5 % v roce 2000. Údaj pro rok 2002 zatím není k dispozici. Relativně dynamicky vzrostl podíl v Polsku, v roce 2002 až na 64,8 %. Růst je zřejmě způsoben ekonomickými problémy části polského průmyslu a úsilím polské vlády o zachování alespoň výše celkových výdajů na VaV (viz graf A.3.1). Výrazně nejnižší je podíl veřejných výdajů na VaV v Japonsku – méně než 20 %. Důvodem jsou vysoké výdaje na VaV v ohromných japonských podnicích a značně omezený rozsah tzv. vládního sektoru VaV. Velmi nízký podíl veřejných výdajů na VaV vykazuje i Švýcarsko (cca 25 %), které na grafu není uvedeno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Hodnoty podílu veřejných zdrojů v USA a Spojeném království jsou projevem liberálnosti obou ekonomik, včetně nižšího přerozdělování zdrojů prostřednictvím státního rozpočtu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Česko spolu se Slovinskem a Slovenskem vykazují podíl veřejné podpory VaV nižší než 50 % (Česko v roce 2002 má podíl 42,1 %) a blíží se doporučovanému rozmezí podílu 30 až 40 %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4</w:t>
        <w:tab/>
        <w:t>Podíl z podnikatelsk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6.8pt;height:577.6pt" filled="f" o:ole="">
            <v:imagedata r:id="rId31" o:title=""/>
          </v:shape>
          <o:OLEObject Type="Embed" ProgID="" ShapeID="ole_rId30" DrawAspect="Content" ObjectID="_1291741487" r:id="rId30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Hodnoty podílů podnikatelských zdrojů z celkových výdajů na VaV u většiny zemí, přesněji u zemí s nízkou podporou VaV ze zahraničních zdrojů, logicky doplňují hodnoty uvedené v grafu A.3.3. Ve většině sledovaných zemí jsou totiž podnikatelské zdroje největším zdrojem prostředků pro podporu VaV. Totéž platí o růstu a poklesu podílů podnikatelských zdrojů. Podíl veřejných zdrojů ve většině zemí klesá, kdežto podíl podnikatelských zdrojů rost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Podíl podnikatelských zdrojů v EU jako celku vzrostl z 52,8 % v roce 1996 na 56,2 % v roce 2000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elmi vysoké podíly podnikatelských zdrojů vykazují Japonsko, Finsko, USA a Německo. Kromě jiného to vypovídá i o struktuře průmyslu s vysokým podílem oborů náročných na VaV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Česku došlo k poklesu podílu podnikatelských zdrojů z 59,7 % v roce 1996 na 53,7 % v roce 2002. Pokles je kompenzován zvýšenými výdaji z veřejných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5</w:t>
        <w:tab/>
        <w:t>Podíl ze zahraniční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6.8pt;height:577.6pt" filled="f" o:ole="">
            <v:imagedata r:id="rId33" o:title=""/>
          </v:shape>
          <o:OLEObject Type="Embed" ProgID="" ShapeID="ole_rId32" DrawAspect="Content" ObjectID="_1742968116" r:id="rId3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Zahraniční zdroje jsou třetím nejvýznamnějším zdrojem financování VaV. Podíl čtvrtého zdroje, kterým jsou soukromé nepodnikatelské zdroje (soukromé nadace apod), je s výjimkou USA nevýznamný. Do zahraničních zdrojů jsou zahrnuty jak zdroje podnikatelské, tak i veřejné (programy EU, jiné mezinárodní programy apod.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dklad MSTI 1/2003 neuvádí data pro Řecko a US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 EU jako celku se podíl zahraničních zdrojů pohybuje na úrovni mírně nad 7 %. Údaj pro rok 2002 zatím není k dispozic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zahraničních zdrojů vykazuje Rakousko – mírný pokles ve sledovaných letech na 18,6 % v roce 2002 – a Spojené království – nárůst na 18 % v roce 2002. Relativně vysoké podíly, vyšší než je průměr EU jako celku, vykazují Nizozemsko a Francie. U uvedených zemí jde především o výdaje velkých zahraničních a nadnárodních podniků, které mají v těchto zemích své poboč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elmi nízké podíly vykazuje Japonsko – méně než půl procenta. Důvodem je velmi nízký podíl poboček zahraničních podniků a značně omezený rozsah přímé zahraniční spolupráce ve VaV financované ze zahraničních zdrojů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Česku, Polsku a na Slovensku se podíly zahraničních zdrojů pohybují kolem 2 % celkových výdajů na VaV. V dalších dvou kandidátských zemích, v Maďarsku a ve Slovinsku jsou výrazně vyšší a dosahují úrovně v EU jako celk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4.1</w:t>
        <w:tab/>
        <w:t>Podíl prostředků na VaV užitých v podnikatelském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6.8pt;height:579.6pt" filled="f" o:ole="">
            <v:imagedata r:id="rId35" o:title=""/>
          </v:shape>
          <o:OLEObject Type="Embed" ProgID="" ShapeID="ole_rId34" DrawAspect="Content" ObjectID="_78307991" r:id="rId3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zahraničních analýzách a statistikách se sledují tři uživatelské sektory: podnikatelský, sektor vysokých škol a tzv. vládní sektor. Vládní sektor zahrnuje převážně veřejně podporované výzkumné organizace nepodnikatelského charakteru. V Česku do vládního sektoru patří ústavy Akademie věd ČR a resortní výzkumné ústavy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Podklad MSTI 1/2003 data pro Řecko za roky 1995, 1997 a 1999, u Rakouska je údaj jen pro rok 1998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Členské státy EU jsou si dobře vědomy významu základního výzkumu, významu spolupráce vysokých škol a organizací vládního sektoru s průmyslem, přesto však převážná část prostředků na VaV směřuje do podnikatelské sféry. V EU jako celku je v podnikatelské sféře užito přes 60 % celkových výdajů na VaV (64,5 % v roce 2001). Údaj pro rok 2002 zatím není k dispozici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Nejvyšších hodnot dosahuje podíl podnikatelského sektoru v Japonsku (73,7 % v roce 2002) v USA (72,9 %), ve Finsku (71,7 %) a v Německu (70 %), tedy v zemích s výraznými podíly průmyslových oborů náročných na VaV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Česku a do jisté míry i ve Slovinsku se podíl prostředků užitých v podnikatelském sektoru blíží průměru v EU jako celku, Slovensko tuto úroveň překračuje, avšak při celkově velmi nízké podpoře VaV. Podíl podnikatelského sektoru na užití celkových prostředků na VaV v Maďarsku a Polsku je výrazně nižší než podíl v EU jako celku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2</w:t>
        <w:tab/>
        <w:t>Podíl prostředků na VaV užitých na vysokých školách z celkových výdajů na VaV (v 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6.8pt;height:577.6pt" filled="f" o:ole="">
            <v:imagedata r:id="rId37" o:title=""/>
          </v:shape>
          <o:OLEObject Type="Embed" ProgID="" ShapeID="ole_rId36" DrawAspect="Content" ObjectID="_119477008" r:id="rId3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ysoké školy všude na světě patří k významným sektorům provádějícím VaV. Prospěšnost a nutnost sepětí výzkumu a vysokoškolského vzdělávání nejsou nikde na světě zpochybňovány. Podíly VŠ na celkové podpoře VaV se v jednotlivých zemích liší. Jsou ovlivněny především dosavadním vývojem a tradicí, strukturou výzkumné základny a strukturou průmyslu, resp. výší podílu průmyslových oborů náročných na VaV. K prudkým změnám – zvýšení nebo snížení podílu VŠ – nikdy nedošlo a nedochází. Stejně tak nedochází k prudkým změnám v podnikatelském sektoru ani v sektoru vládním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U Řecka jsou uvedeny hodnoty pro roky 1995, 1997 a 1999.</w:t>
      </w:r>
    </w:p>
    <w:p>
      <w:pPr>
        <w:pStyle w:val="Zkladntextodsazen2"/>
        <w:numPr>
          <w:ilvl w:val="0"/>
          <w:numId w:val="16"/>
        </w:numPr>
        <w:rPr/>
      </w:pPr>
      <w:r>
        <w:rPr>
          <w:b w:val="false"/>
        </w:rPr>
        <w:t>V EU jako celku ve sledovaných letech se podíl užití celkových prostředků na VaV na vysokých školách pohybuje kolem 21 %. Z členských zemí EU je vyšší v Rakousku (29,7 % v roce 1998, pro ostatní roky nejsou data k dispozici) a Nizozemsku (29,2 % v roce 2000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Mimoevropské vyspělé země USA a Japonsko vykazují podíly užití prostředků na VŠ velmi nízké, v obou zemích pod 15 %. Ze sledovaných zemí vykazuje méně jen Slovensko (9 % v roce 2002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 Česku se zvýšil podíl vysokých škol z 8,9 % v roce 1996 na 15,6 % v roce 2002, stále však je nižší než průměr v EU jako celku – již zmíněných 21 %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3</w:t>
        <w:tab/>
        <w:t>Podíl prostředků na VaV užitých ve veřejném (vládním)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6.8pt;height:577.6pt" filled="f" o:ole="">
            <v:imagedata r:id="rId39" o:title=""/>
          </v:shape>
          <o:OLEObject Type="Embed" ProgID="" ShapeID="ole_rId38" DrawAspect="Content" ObjectID="_1645345120" r:id="rId3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3"/>
        </w:numPr>
        <w:rPr/>
      </w:pPr>
      <w:r>
        <w:rPr>
          <w:b w:val="false"/>
        </w:rPr>
        <w:t>Výroky o závislosti podílu hodnoceného sektoru na vývoji, tradicích, strukturách výzkumu a průmyslu, které byly uvedeny v bodě (1) komentáře ke grafu A.4.2 , platí i pro veřejný (vládní) sektor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S výjimkou Slovinska, kde podíl veřejného sektoru roste, Polska a Japonska, kde podíl stagnuje, ve většině sledovaných zemí podíl veřejného sektoru klesá. Je to důsledkem již zmíněné liberalizace ekonomik a nižšího přerozdělování prostředků přes státní rozpočet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EU jako celku klesl podíl veřejného sektoru z 15,7 % v roce 1996 na 13,1 % v roce 2002. Vyšší podíly vykazují Francie a Německo (známá sdružení ústavů Společnosti Maxe Plancka, společenství Helmholtze, Leibnize a Fraunhoferovy společnosti v Německu a ústavů CNRS a dalších institucí ve Francii). Velmi nízký a dále klesající podíl vykazují USA (7,6 % v roce 2002)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hodnocení podle sektorů provádění výzkumu se snížil v Česku podíl veřejného sektoru výrazně z 31,1 % v roce 1996 na 23 % v roce 2002. Stále ještě však je podíl veřejného sektoru v Česku vyšší než je podíl v EU jako celku. V ostatních kandidátských zemích, s výjimkou Slovinska je podíl veřejného sektoru vyšší než podíl tohoto sektoru v Česku.</w:t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omě jiných k publikaci „Benchmarking National Research Policies, 2002,“ ISBN 92-894-4568-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k nim patří OKEČ: 244, 29, 30, 31, 32, 34, 35 bez 3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CE – Statistical Classification of Economic Activities in the E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insko již řadu let se umisťuje v hodnocení konkurenceschopnosti pro každoroční jednání Světového ekonomického fora na nejpřednějších míste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retariát OECD vydává tyto publikace dvakrát ročně, jsou označovány čísly 1 nebo 2 lomeno příslušným rok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5"/>
      <w:numFmt w:val="decimal"/>
      <w:lvlText w:val="(%1)"/>
      <w:lvlJc w:val="center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"/>
      <w:lvlJc w:val="left"/>
      <w:pPr>
        <w:tabs>
          <w:tab w:val="num" w:pos="1644"/>
        </w:tabs>
        <w:ind w:left="1644" w:hanging="567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7"/>
        </w:tabs>
        <w:ind w:left="680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8" w:leader="none"/>
      </w:tabs>
      <w:suppressAutoHyphens w:val="true"/>
      <w:spacing w:lineRule="auto" w:line="288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14:00Z</dcterms:created>
  <dc:creator>Marek Blažka</dc:creator>
  <dc:description/>
  <dc:language>en-US</dc:language>
  <cp:lastModifiedBy>hronek</cp:lastModifiedBy>
  <cp:lastPrinted>2003-11-11T08:23:00Z</cp:lastPrinted>
  <dcterms:modified xsi:type="dcterms:W3CDTF">2003-12-02T07:02:00Z</dcterms:modified>
  <cp:revision>9</cp:revision>
  <dc:subject/>
  <dc:title>Analýza 2003 - A</dc:title>
</cp:coreProperties>
</file>