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498368754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1211949955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987915361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139561577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1285093624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