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1631291653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991089084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1134024269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682650156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