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512590595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1238969988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602846550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1251636783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