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1387243697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2085135331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1932599207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830441329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572034815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