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822160245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710110749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639484578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64457754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1068804578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1962641350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2142572345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541165768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2084976162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1072907663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448945088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2082977761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252434368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2106246667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871771506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2129349568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720754278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811073187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702159388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