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480731122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407470505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286851864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1717756712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343502486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1857523450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1141070389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1389380962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1011793299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276558982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