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 a vývoj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 a vývoj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16691935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166919356"/>
      <w:bookmarkStart w:id="1" w:name="__Fieldmark__4_316691935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rodní politika výzkumu, vývoje a inovací České republiky na léta 2009 – 2015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80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16691935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166919356"/>
                                  <w:bookmarkStart w:id="3" w:name="__Fieldmark__6_316691935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16691935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166919356"/>
                                  <w:bookmarkStart w:id="5" w:name="__Fieldmark__8_316691935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16691935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166919356"/>
                                  <w:bookmarkStart w:id="7" w:name="__Fieldmark__10_316691935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rodní politika výzkumu, vývoje a inovací České republiky  na léta 2009 – 2015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16691935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166919356"/>
                                  <w:bookmarkStart w:id="9" w:name="__Fieldmark__12_316691935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ůvod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166919356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166919356"/>
                                  <w:bookmarkStart w:id="11" w:name="__Fieldmark__14_316691935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166919356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166919356"/>
                                  <w:bookmarkStart w:id="13" w:name="__Fieldmark__16_316691935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meziresortního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16691935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166919356"/>
                                  <w:bookmarkStart w:id="15" w:name="__Fieldmark__18_316691935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16691935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166919356"/>
                                  <w:bookmarkStart w:id="17" w:name="__Fieldmark__20_316691935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0.2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16691935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166919356"/>
                            <w:bookmarkStart w:id="19" w:name="__Fieldmark__6_316691935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16691935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166919356"/>
                            <w:bookmarkStart w:id="21" w:name="__Fieldmark__8_316691935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16691935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166919356"/>
                            <w:bookmarkStart w:id="23" w:name="__Fieldmark__10_316691935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rodní politika výzkumu, vývoje a inovací České republiky  na léta 2009 – 2015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16691935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166919356"/>
                            <w:bookmarkStart w:id="25" w:name="__Fieldmark__12_316691935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ůvod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166919356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166919356"/>
                            <w:bookmarkStart w:id="27" w:name="__Fieldmark__14_316691935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166919356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166919356"/>
                            <w:bookmarkStart w:id="29" w:name="__Fieldmark__16_316691935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meziresortního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16691935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166919356"/>
                            <w:bookmarkStart w:id="31" w:name="__Fieldmark__18_316691935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16691935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166919356"/>
                            <w:bookmarkStart w:id="33" w:name="__Fieldmark__20_316691935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bodu II.10 usnesení vlády ze dne 26.3.2008 č. 287, k návrhu Reformy systému  výzkumu, vývoje a inovací v ČR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bodu II.10 usnesení vlády ze dne 26.3.2008 č. 287, k návrhu Reformy systému  výzkumu, vývoje a inovací v ČR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Mirek Topolánek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  <w:t xml:space="preserve">předseda vlád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 a vývoj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16691935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166919356"/>
                            <w:bookmarkStart w:id="35" w:name="__Fieldmark__25_316691935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Mirek Topolánek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  <w:t xml:space="preserve">předseda vlády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 a vývoj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16691935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166919356"/>
                      <w:bookmarkStart w:id="37" w:name="__Fieldmark__25_316691935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NP VaVa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23:00Z</dcterms:created>
  <dc:creator>lazakova</dc:creator>
  <dc:description/>
  <dc:language>en-US</dc:language>
  <cp:lastModifiedBy>lazakova</cp:lastModifiedBy>
  <cp:lastPrinted>2005-01-20T17:27:00Z</cp:lastPrinted>
  <dcterms:modified xsi:type="dcterms:W3CDTF">2009-02-26T07:51:00Z</dcterms:modified>
  <cp:revision>5</cp:revision>
  <dc:subject/>
  <dc:title>     </dc:title>
</cp:coreProperties>
</file>