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/>
        <w:t>Operační programy podporující výzkum, vývoj a inovace a stav jejich implement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1390</wp:posOffset>
                </wp:positionH>
                <wp:positionV relativeFrom="paragraph">
                  <wp:posOffset>-504825</wp:posOffset>
                </wp:positionV>
                <wp:extent cx="117221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loha č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4.85pt;mso-wrap-distance-left:9.05pt;mso-wrap-distance-right:9.05pt;mso-wrap-distance-top:0pt;mso-wrap-distance-bottom:0pt;margin-top:-39.75pt;mso-position-vertical-relative:text;margin-left:3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íloha č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last výzkumu, vývoje a inovací je ze Strukturálních fondů EU podporována především prostřednictvím pěti operačních programů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OP Výzkum a vývoj pro inovace (OP VaVpI),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P Vzdělávání pro konkurenceschopnost (OP VK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OP Podnikání a inovace (OP PI)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P Praha Konkurenceschopnost (OP PK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P Praha Adaptabilita (OP P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ková alokace na těchto pěti operačních programů přesahuje 7 284 mil. €, což představuje téměř třetinu (32,5 %) všech prostředků alokovaných pro ČR ze Strukturálních fondů EU na období 2007 – 2013. Rozdělení alokací na jednotlivé operační programy je uvedeno v následujícím přeh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alokace prostředků ze Strukturálních fondů EU na období 2007 - 2013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</w:tblGrid>
      <w:tr>
        <w:trPr>
          <w:trHeight w:val="255" w:hRule="atLeast"/>
        </w:trPr>
        <w:tc>
          <w:tcPr>
            <w:tcW w:w="3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n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běžné cen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íl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kum a vývoj pro inovac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0 680 88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ávání pro konkurenceschopno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8 714 78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ikání a inovac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1 312 54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- Konkurenceschopno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936 00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- Adaptabilit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385 24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tní prostředí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 + F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7 867 09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 + F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59 081 20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operační progra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2 390 16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operační program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9 031 98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pomoc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7 783 17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ské zdroje a zaměstnano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F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7 421 40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388 208 81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rPr/>
      </w:pPr>
      <w:r>
        <w:rPr/>
        <w:t>Operační program Výzkum a vývoj pro inovace (OP VaVp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dicí orgá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schválení E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1. října 20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vá alokac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2 436 095 160 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nancová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ERDF (85 %), Státní rozpočet (15 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Cíl a zaměření</w:t>
      </w:r>
    </w:p>
    <w:p>
      <w:pPr>
        <w:pStyle w:val="Normal"/>
        <w:jc w:val="both"/>
        <w:rPr/>
      </w:pPr>
      <w:r>
        <w:rPr/>
        <w:t>Operační program Výzkum a vývoj pro inovace je zaměřen na posilování výzkumného, vývojového a inovačního potenciálu ČR, a to především prostřednictvím rozvoje vysokých škol, výzkumných institucí a jejich spolupráce se soukromým sektorem. Podporuje vybavení výzkumných pracovišť moderní technikou, budování nových výzkumných pracovišť a zvyšování kapacity terciárního vzdělávání.</w:t>
      </w:r>
    </w:p>
    <w:p>
      <w:pPr>
        <w:pStyle w:val="Normal"/>
        <w:jc w:val="both"/>
        <w:rPr/>
      </w:pPr>
      <w:r>
        <w:rPr/>
        <w:t>Specifickými cíli OP VaVpI jsou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sílení výzkumných kapacit v regionech zaměřených zejména na cílený výzkum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a zajištění jejich rychlého a efektivního využití na regionální, národní i evropské úrovni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sílení kapacit technicky zaměřeného výzkumu nezbytného pro spolupráci veřejného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a soukromého sektoru a pro rychlý a efektivní přenos výsledků výzkumu a vývoj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sílení vzdělávacích kapacit na vysokých školách pro konkurenceschopno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oritní osy a oblasti podpory</w:t>
      </w:r>
    </w:p>
    <w:tbl>
      <w:tblPr>
        <w:tblW w:w="8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505"/>
        <w:gridCol w:w="1440"/>
      </w:tblGrid>
      <w:tr>
        <w:trPr>
          <w:trHeight w:val="480" w:hRule="atLeast"/>
        </w:trPr>
        <w:tc>
          <w:tcPr>
            <w:tcW w:w="60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ioritní osa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lokace 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*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íl na alokaci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Evropská centra excelence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06 347 498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egionální VaV centra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06 347 498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omercializace a popularizace VaV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50 917 80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Infrastruktura pro výuku na vysokých školách spojenou s výzkumem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87 219 03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%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chnická pomoc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5 263 33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6 095 16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%</w:t>
            </w:r>
          </w:p>
        </w:tc>
      </w:tr>
    </w:tbl>
    <w:p>
      <w:pPr>
        <w:pStyle w:val="Zdroje"/>
        <w:rPr/>
      </w:pPr>
      <w:r>
        <w:rPr/>
        <w:t xml:space="preserve">* Veřejné zdroje celkem (tj. SF EU + státní rozpočet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) Financování</w:t>
      </w:r>
    </w:p>
    <w:p>
      <w:pPr>
        <w:pStyle w:val="Normal"/>
        <w:jc w:val="both"/>
        <w:rPr/>
      </w:pPr>
      <w:r>
        <w:rPr/>
        <w:t>Celková částka určená na financování OP VaVpI v programovacím období 2007-2013 činí 2 436,1 mil. €, přičemž zdroje EU (ERDF) tvoří 85 % (2 070,7 mil. €) a národní zdroje ze státního rozpočtu ČR zbylých 15 % celkové alokace. Rozdělení alokace OP VK do jednotlivých let je uvedeno v následující tabulce.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25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RDF +S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 375 507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 053 943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684 65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 322 505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 903 512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 755 035</w:t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2007-2013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6 095 1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3) Harmonogram a aktuální stav</w:t>
      </w:r>
    </w:p>
    <w:p>
      <w:pPr>
        <w:pStyle w:val="Normal"/>
        <w:spacing w:before="120" w:after="0"/>
        <w:rPr/>
      </w:pPr>
      <w:r>
        <w:rPr/>
        <w:t>Program OP VaVpI byl schválen EK dne 1. října 2008. V prosinci 2008 byla vyhlášena první výzva k předkládání projektů do prioritní osy 2 s alokací cca 240 mil. €. Po uzavření této první výzvy na jaře 2009 bude v průběhu května až července 2009 provedeno vyhodnocení projektových záměrů. Vyhlášení výzvy k předkládání projektů do prioritní osy 1 (cca 640 mil. €) a druhé výzvy do prioritní osy 2 (cca 400 mil. € ) se předpokládá na přelomu prvního a druhého čtvrtletí 2009.</w:t>
      </w:r>
      <w:r>
        <w:rPr>
          <w:i/>
          <w:highlight w:val="yellow"/>
        </w:rPr>
        <w:t xml:space="preserve"> Aktuální informace budou dodány řídícími orgány jednotlivých OP a doplněny do verze NP VaVaI pro mezirezortní připomínkové řízení</w:t>
      </w:r>
      <w:r>
        <w:rPr>
          <w:highlight w:val="yellow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ční program Vzdělávání pro konkurenceschopnost (OP VK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dicí orgá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schválení E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12. října 20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á alokac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2 151 429 155 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nancová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ESF (85 %), Státní rozpočet (15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Cíl a zaměření</w:t>
      </w:r>
    </w:p>
    <w:p>
      <w:pPr>
        <w:pStyle w:val="Normal"/>
        <w:spacing w:before="120" w:after="0"/>
        <w:rPr/>
      </w:pPr>
      <w:r>
        <w:rPr/>
        <w:t>Globálním cílem OP VK je rozvoj vzdělanostní společnosti za účelem posílení konkurenceschopnosti ČR prostřednictvím modernizace systémů počátečního, terciárního a dalšího vzdělávání, jejich propojení do komplexního systému celoživotního učení a zlepšení podmínek ve výzkumu a vývoji. Specifickými cíli OP VK jsou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zvoj a zkvalitňování počátečního vzdělávání s důrazem na zlepšení klíčových kompetencí absolventů pro zvýšení jejich uplatnitelnosti na trhu práce a zvýšení motivace k dalšímu vzdělávání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Inovace v oblasti terciárního vzdělávání směrem k propojení s výzkumnou a vývojovou činností, větší flexibilitě a kreativitě absolventů uplatnitelných ve znalostní ekonomice, k zatraktivnění podmínek pro výzkum a vývoj a k vytvoření komplexních a efektivních nástrojů, které by podporovaly inovační proces jako celek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sílení adaptability a flexibility lidských zdrojů jako základního faktoru konkurenceschopnosti ekonomiky a udržitelného rozvoje ČR prostřednictvím podpory dalšího vzdělávání jak na straně nabídky, tak poptávky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tvoření moderního, kvalitního a efektivního systému celoživotního učení prostřednictvím rozvoje systému počátečního, terciárního a dalšího vzdělávání včetně propojení těchto jednotlivých částí systému celoživotního uč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oritní osy a oblasti podpory</w:t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4969"/>
        <w:gridCol w:w="1408"/>
        <w:gridCol w:w="926"/>
      </w:tblGrid>
      <w:tr>
        <w:trPr>
          <w:trHeight w:val="480" w:hRule="atLeast"/>
        </w:trPr>
        <w:tc>
          <w:tcPr>
            <w:tcW w:w="19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í osa</w:t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last podpory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oka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v  </w:t>
            </w:r>
            <w:r>
              <w:rPr>
                <w:b/>
              </w:rPr>
              <w:t>€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*</w:t>
            </w:r>
          </w:p>
        </w:tc>
        <w:tc>
          <w:tcPr>
            <w:tcW w:w="9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íl na alokaci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Počáteční vzdělávání</w:t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Zvyšování kvality ve vzdělávání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220 757</w:t>
            </w:r>
          </w:p>
        </w:tc>
        <w:tc>
          <w:tcPr>
            <w:tcW w:w="92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9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Rovné příležitosti dětí a žáků, včetně dětí a žáků se speciálními vzdělávacími potřebam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520 31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3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Další vzdělávání pracovníků škol a školských zaříze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350 38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%</w:t>
            </w:r>
          </w:p>
        </w:tc>
      </w:tr>
      <w:tr>
        <w:trPr>
          <w:trHeight w:val="187" w:hRule="atLeast"/>
        </w:trPr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alší vzdělávání pracovníků škol a školský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řízení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Vyšší odborné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100 18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Vysokoškolské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200 52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5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Lidské zdroje ve V&amp;V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000 49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9%</w:t>
            </w:r>
          </w:p>
        </w:tc>
      </w:tr>
      <w:tr>
        <w:trPr>
          <w:trHeight w:val="22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 Partnerství a sítě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00 29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8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alší vzdělávání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 Individuální další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526 66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3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 Podpora nabídky dalšího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526 66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3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a. Systémový rámec celoživotního učení (Konvergence) **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Systémový rámec počátečního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910 18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8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Systémový rámec terciárního vzdělávání a rozv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ských zdrojů ve výzkumu a vývoj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00 14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Systémový rámec dalšího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263 33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%</w:t>
            </w:r>
          </w:p>
        </w:tc>
      </w:tr>
      <w:tr>
        <w:trPr>
          <w:trHeight w:val="51" w:hRule="atLeast"/>
        </w:trPr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b. Národní systémové aktivity (RKZ) **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Systémový rámec počátečního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16 16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Systémový rámec terciárního vzdělávání a rozv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ských zdrojů ve výzkumu a vývoj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7 70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%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Systémový rámec dalšího vzdělávání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8 71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%</w:t>
            </w:r>
          </w:p>
        </w:tc>
      </w:tr>
      <w:tr>
        <w:trPr>
          <w:trHeight w:val="227" w:hRule="atLeast"/>
        </w:trPr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a. Technická pomoc (Konvergence) **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263 33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%</w:t>
            </w:r>
          </w:p>
        </w:tc>
      </w:tr>
      <w:tr>
        <w:trPr>
          <w:trHeight w:val="227" w:hRule="atLeast"/>
        </w:trPr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b. Technická pomoc (RKZ) **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30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%</w:t>
            </w:r>
          </w:p>
        </w:tc>
      </w:tr>
      <w:tr>
        <w:trPr>
          <w:trHeight w:val="227" w:hRule="atLeast"/>
        </w:trPr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51 429 15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%</w:t>
            </w:r>
          </w:p>
        </w:tc>
      </w:tr>
    </w:tbl>
    <w:p>
      <w:pPr>
        <w:pStyle w:val="Zdroje"/>
        <w:rPr/>
      </w:pPr>
      <w:r>
        <w:rPr/>
        <w:t xml:space="preserve">* Veřejné zdroje celkem (tj. SF EU + státní rozpočet), </w:t>
      </w:r>
    </w:p>
    <w:p>
      <w:pPr>
        <w:pStyle w:val="Zdroje"/>
        <w:rPr/>
      </w:pPr>
      <w:r>
        <w:rPr/>
        <w:t>** Pro financování OP VK jsou využívány prostředky z Cíle Konvergence a Cíle Regionální konkurenceschopnost a zaměstnanost (RK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Financování</w:t>
      </w:r>
    </w:p>
    <w:p>
      <w:pPr>
        <w:pStyle w:val="Normal"/>
        <w:jc w:val="both"/>
        <w:rPr/>
      </w:pPr>
      <w:r>
        <w:rPr/>
        <w:t>Celková částka určená na financování OP VK v programovacím období 2007-2013 činí 2 151,4 mil. €, přičemž zdroje EU (ESF) tvoří 85 % (1 828,7 mil. €) a národní zdroje ze státního rozpočtu ČR zbylých 15 % celkové alokace. Míra spolufinancování pro individuální a globální projekty dosahuje až 100 % způsobilých výdajů projektu (85 % ze zdrojů ESF a 15 % ze státního rozpočtu ČR). Pro financování aktivit je využívána kombinace prostředků z Cíle Konvergence a Cíle Regionální konkurenceschopnost a zaměstnanost. Rozdělení alokace OP VK do jednotlivých let je uvedeno v následující tabulce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25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F +S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 141 77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 204 201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324 55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056 98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796 756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487 926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 416 956</w:t>
            </w:r>
          </w:p>
        </w:tc>
      </w:tr>
      <w:tr>
        <w:trPr>
          <w:trHeight w:val="428" w:hRule="atLeast"/>
        </w:trPr>
        <w:tc>
          <w:tcPr>
            <w:tcW w:w="208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2007-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51 429 1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Harmonogram a aktuální stav</w:t>
      </w:r>
    </w:p>
    <w:p>
      <w:pPr>
        <w:pStyle w:val="Normal"/>
        <w:spacing w:before="120" w:after="0"/>
        <w:rPr/>
      </w:pPr>
      <w:r>
        <w:rPr/>
        <w:t xml:space="preserve">Program OP VK byl schválen EK dne 12. října 2007. První tři výzvy OP VK byly vyhlášeny již v prosinci 2007. Do doby přípravy NP VaVaI bylo vyhlášeno celkem </w:t>
      </w:r>
      <w:r>
        <w:rPr>
          <w:highlight w:val="yellow"/>
        </w:rPr>
        <w:t>XX</w:t>
      </w:r>
      <w:r>
        <w:rPr/>
        <w:t xml:space="preserve"> výzev, ve kterých bylo alokováno </w:t>
      </w:r>
      <w:r>
        <w:rPr>
          <w:highlight w:val="yellow"/>
        </w:rPr>
        <w:t>YY %</w:t>
      </w:r>
      <w:r>
        <w:rPr/>
        <w:t xml:space="preserve"> finančních prostředků (tj. </w:t>
      </w:r>
      <w:r>
        <w:rPr>
          <w:highlight w:val="yellow"/>
        </w:rPr>
        <w:t>ZZ</w:t>
      </w:r>
      <w:r>
        <w:rPr/>
        <w:t xml:space="preserve"> mil. €). </w:t>
      </w:r>
      <w:r>
        <w:rPr>
          <w:i/>
          <w:highlight w:val="yellow"/>
        </w:rPr>
        <w:t>Aktuální informace budou dodány řídícími orgány jednotlivých OP a doplněny do verze NP VaVaI pro mezirezortní připomínkové řízení</w:t>
      </w:r>
      <w:r>
        <w:rPr>
          <w:highlight w:val="yellow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O</w:t>
      </w:r>
      <w:r>
        <w:rPr/>
        <w:t>perační program podnikání a inovace (OP P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Řídicí orgá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inisterstvo průmyslu a obchod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Datum schválení E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3. prosince 20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Celková alokac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3 578 014 760 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Financová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ERDF (85 %), Státní rozpočet (15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Cíl a zaměření</w:t>
      </w:r>
    </w:p>
    <w:p>
      <w:pPr>
        <w:pStyle w:val="Normal"/>
        <w:jc w:val="both"/>
        <w:rPr/>
      </w:pPr>
      <w:r>
        <w:rPr/>
        <w:t>Operační program Podnikání a inovace je zaměřen na zvýšení konkurenceschopnosti sektoru průmyslu a podnikání, udržení přitažlivosti České republiky a jejích regionů a měst pro investory, na podporu inovací, urychlené zavádění výsledků výzkumu a vývoje do výrobní sféry, a to zejména stimulací poptávky po výsledcích výzkumu a vývoje, na komercializaci výsledků výzkumu a vývoje, na podporu podnikatelského ducha a růst hospodářství založeného na znalostech pomocí kapacit pro zavádění nových technologií a inovovaných výrobků, včetně nových informačních a komunikačních technologií.</w:t>
      </w:r>
    </w:p>
    <w:p>
      <w:pPr>
        <w:pStyle w:val="Normal"/>
        <w:jc w:val="both"/>
        <w:rPr/>
      </w:pPr>
      <w:r>
        <w:rPr/>
        <w:t>Specifickými cíli OP PI jsou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Zvyšovat motivaci k zahájení  podnikání, zintenzivnit aktivitu malých a středních podniků a vytvářet podmínky pro využití nových finanční nástrojů pro zahájení podnikání 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výšit konkurenceschopnost podniků zaváděním nových výrobních technologií, a služeb pro podnikání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výšit účinnost užití energií v průmyslu a využití obnovitelných, případně i druhotných zdrojů energie (vyjma podpory spaloven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sílit inovační aktivity podniků (zavádění inovací technologií, výrobků a služeb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vzbudit spolupráci sektoru průmyslu se subjekty z oblasti výzkumu a vývoje, zkvalitnit infrastrukturu pro průmyslový výzkum, technologický vývoj a inovace, zefektivnit využití lidského potenciálu v průmyslu    a zkvalitnit podnikatelskou infrastrukturu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intenzivnit rozvoj poradenských a informačních služeb pro podniká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oritní osy a oblasti podpor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3754"/>
        <w:gridCol w:w="1954"/>
        <w:gridCol w:w="1272"/>
        <w:gridCol w:w="741"/>
      </w:tblGrid>
      <w:tr>
        <w:trPr>
          <w:trHeight w:val="480" w:hRule="atLeast"/>
        </w:trPr>
        <w:tc>
          <w:tcPr>
            <w:tcW w:w="13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í osa</w:t>
            </w:r>
          </w:p>
        </w:tc>
        <w:tc>
          <w:tcPr>
            <w:tcW w:w="375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last podpory</w:t>
            </w:r>
          </w:p>
        </w:tc>
        <w:tc>
          <w:tcPr>
            <w:tcW w:w="195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okace         (v  </w:t>
            </w:r>
            <w:r>
              <w:rPr>
                <w:b/>
              </w:rPr>
              <w:t>€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*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íl na alokaci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znik firem</w:t>
            </w:r>
          </w:p>
        </w:tc>
        <w:tc>
          <w:tcPr>
            <w:tcW w:w="37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Podpora začínajícím podnikatelům</w:t>
            </w:r>
          </w:p>
        </w:tc>
        <w:tc>
          <w:tcPr>
            <w:tcW w:w="19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68 088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Využití nových finančních nástrojů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EMI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560 29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voj firem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Bankovní nástroje rozvoje MSP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E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28 38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KA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900 73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/>
            </w:pPr>
            <w:r>
              <w:rPr>
                <w:rFonts w:cs="Arial" w:ascii="Arial" w:hAnsi="Arial"/>
                <w:sz w:val="18"/>
                <w:szCs w:val="18"/>
              </w:rPr>
              <w:t>2.2 Podpora nových výrobních technologií a ICT v podnicích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40 44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T A STRATEGICKÉ SLUŽBY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61 03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T V PODNICÍCH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276 62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%</w:t>
            </w:r>
          </w:p>
        </w:tc>
      </w:tr>
      <w:tr>
        <w:trPr>
          <w:trHeight w:val="227" w:hRule="atLeast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Efektivní energie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pory energie a obnovitelné zdroje energi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ENERGI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241 18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Inovace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Zvyšování inovační výkonnosti podniků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C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922 06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Kapacity pro průmyslový výzkum a vývoj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CIÁL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260 57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6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Prostředí pro podnikání a inovace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Platformy spoluprác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UPRÁCE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634 78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PERITA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361 77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Infrastruktura pro rozvoj lidských zdrojů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ICÍ STŘEDISKA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900 73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 Infrastruktura pro podnikání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OVITOSTI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719 93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 Služby pro rozvoj podnikání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Podpora poradenských služeb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ENSTVÍ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010 66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%</w:t>
            </w:r>
          </w:p>
        </w:tc>
      </w:tr>
      <w:tr>
        <w:trPr>
          <w:trHeight w:val="22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 Podpora marketingových služeb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4 55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9%</w:t>
            </w:r>
          </w:p>
        </w:tc>
      </w:tr>
      <w:tr>
        <w:trPr>
          <w:trHeight w:val="227" w:hRule="atLeast"/>
        </w:trPr>
        <w:tc>
          <w:tcPr>
            <w:tcW w:w="13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Technická pomoc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412 89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%</w:t>
            </w:r>
          </w:p>
        </w:tc>
      </w:tr>
      <w:tr>
        <w:trPr>
          <w:trHeight w:val="227" w:hRule="atLeast"/>
        </w:trPr>
        <w:tc>
          <w:tcPr>
            <w:tcW w:w="705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78 014 760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</w:tr>
    </w:tbl>
    <w:p>
      <w:pPr>
        <w:pStyle w:val="Zdroje"/>
        <w:rPr/>
      </w:pPr>
      <w:r>
        <w:rPr/>
        <w:t>* Veřejné zdroje celkem (tj. SF EU + státní rozpočet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) Financování</w:t>
      </w:r>
    </w:p>
    <w:p>
      <w:pPr>
        <w:pStyle w:val="Normal"/>
        <w:jc w:val="both"/>
        <w:rPr/>
      </w:pPr>
      <w:r>
        <w:rPr/>
        <w:t>Celková částka určená na financování OP PI v programovacím období 2007-2013 činí 3 578,0 mil. €, přičemž zdroje EU (ERDF) tvoří 85 % (3 041,3 mil. €) a národní zdroje ze státního rozpočtu ČR zbylých 15 % celkové alokace. Navíc se očekává v souvislosti se spolufinancováním projektů podniky stimulace dodatečných investic soukromého sektoru ve výši cca 2 342 mil. €. Rozdělení alokace OP VK do jednotlivých let je uvedeno v následující tabulce.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25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RDF +S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935 593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 772 181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704 22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 661 84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629 929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 514 532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 796 456</w:t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2007-2013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8 014 7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) Harmonogram a aktuální stav</w:t>
      </w:r>
    </w:p>
    <w:p>
      <w:pPr>
        <w:pStyle w:val="Normal"/>
        <w:spacing w:before="120" w:after="0"/>
        <w:rPr/>
      </w:pPr>
      <w:r>
        <w:rPr/>
        <w:t xml:space="preserve">Program OP PI byl schválen EK dne 3. prosince 2007. Jednotlivé programy byly od té doby postupně vyhlašovány a minimálně jedno kolo výzev bylo vyhlášeno ve všech programech. Do doby přípravy NP VaVaI bylo vyhlášeno celkem </w:t>
      </w:r>
      <w:r>
        <w:rPr>
          <w:highlight w:val="yellow"/>
        </w:rPr>
        <w:t>XX</w:t>
      </w:r>
      <w:r>
        <w:rPr/>
        <w:t xml:space="preserve"> výzev, ve kterých bylo alokováno </w:t>
      </w:r>
      <w:r>
        <w:rPr>
          <w:highlight w:val="yellow"/>
        </w:rPr>
        <w:t>YY %</w:t>
      </w:r>
      <w:r>
        <w:rPr/>
        <w:t xml:space="preserve"> finančních prostředků (tj. </w:t>
      </w:r>
      <w:r>
        <w:rPr>
          <w:highlight w:val="yellow"/>
        </w:rPr>
        <w:t>ZZ</w:t>
      </w:r>
      <w:r>
        <w:rPr/>
        <w:t xml:space="preserve"> mil. €). </w:t>
      </w:r>
      <w:r>
        <w:rPr>
          <w:i/>
          <w:highlight w:val="yellow"/>
        </w:rPr>
        <w:t>Aktuální informace budou dodány řídícími orgány jednotlivých OP a doplněny do verze NP VaVaI pro mezirezortní připomínkové řízení</w:t>
      </w:r>
      <w:r>
        <w:rPr>
          <w:highlight w:val="yellow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rPr/>
      </w:pPr>
      <w:r>
        <w:rPr/>
        <w:t>Operační program Praha - Konkurenceschopnost (OP PK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Řídicí orgá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agistrát hl. m. Prah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Datum schválení E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21. prosince 20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Celková alokac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276 395 300 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Financová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ERDF (85 %), Státní rozpočet (15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Cíl a zaměření</w:t>
      </w:r>
    </w:p>
    <w:p>
      <w:pPr>
        <w:pStyle w:val="Normal"/>
        <w:spacing w:before="120" w:after="0"/>
        <w:rPr/>
      </w:pPr>
      <w:r>
        <w:rPr/>
        <w:t>Globálním cílem OP PK je zvýšení konkurenceschopnosti Prahy jako dynamické metropole členské země EU prostřednictvím odstranění rozvojových bariér a slabin regionu, zkvalitněním městského prostředí, zlepšením dostupnosti dopravních a telekomunikačních služeb a rozvinutím inovačního potenciálu města. Na základě dříve zpracovaných regionálních dokumentů byly stanoveny odpovídající specifické cíl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Zlepšení dostupnosti dopravních a telekomunikačních služeb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kvalitnění životního prostředí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ýšení konkurenceschopnosti Prahy rozvojem a efektivním využitím jejího inovačního potenciál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Prioritní osy a oblasti podpory</w:t>
      </w:r>
      <w:r>
        <w:rPr/>
        <w:t>:</w:t>
      </w:r>
    </w:p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4043"/>
        <w:gridCol w:w="1261"/>
        <w:gridCol w:w="99"/>
        <w:gridCol w:w="928"/>
        <w:gridCol w:w="29"/>
      </w:tblGrid>
      <w:tr>
        <w:trPr>
          <w:trHeight w:val="480" w:hRule="atLeast"/>
        </w:trPr>
        <w:tc>
          <w:tcPr>
            <w:tcW w:w="234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í osa</w:t>
            </w:r>
          </w:p>
        </w:tc>
        <w:tc>
          <w:tcPr>
            <w:tcW w:w="40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last podpory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okace         (v  </w:t>
            </w:r>
            <w:r>
              <w:rPr>
                <w:b/>
              </w:rPr>
              <w:t>€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*</w:t>
            </w:r>
          </w:p>
        </w:tc>
        <w:tc>
          <w:tcPr>
            <w:tcW w:w="105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íl na alokaci</w:t>
            </w:r>
          </w:p>
        </w:tc>
      </w:tr>
      <w:tr>
        <w:trPr>
          <w:trHeight w:val="227" w:hRule="atLeast"/>
        </w:trPr>
        <w:tc>
          <w:tcPr>
            <w:tcW w:w="234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Dopravní dostupnost a rozvoj ICT</w:t>
            </w:r>
          </w:p>
        </w:tc>
        <w:tc>
          <w:tcPr>
            <w:tcW w:w="404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Podpora ekologicky příznivé povrchové veřejné dopravy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503 337</w:t>
            </w:r>
          </w:p>
        </w:tc>
        <w:tc>
          <w:tcPr>
            <w:tcW w:w="105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7%</w:t>
            </w:r>
          </w:p>
        </w:tc>
      </w:tr>
      <w:tr>
        <w:trPr>
          <w:trHeight w:val="227" w:hRule="atLeast"/>
        </w:trPr>
        <w:tc>
          <w:tcPr>
            <w:tcW w:w="2349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Rozvoj a dostupnost ICT služeb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78 14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2%</w:t>
            </w:r>
          </w:p>
        </w:tc>
      </w:tr>
      <w:tr>
        <w:trPr>
          <w:trHeight w:val="187" w:hRule="atLeast"/>
        </w:trPr>
        <w:tc>
          <w:tcPr>
            <w:tcW w:w="23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Životní prostředí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99" w:hanging="3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Revitalizace a ochrana území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977 78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0%</w:t>
            </w:r>
          </w:p>
        </w:tc>
      </w:tr>
      <w:tr>
        <w:trPr>
          <w:trHeight w:val="2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2" w:hanging="292"/>
              <w:rPr/>
            </w:pPr>
            <w:r>
              <w:rPr>
                <w:rFonts w:cs="Arial" w:ascii="Arial" w:hAnsi="Arial"/>
                <w:sz w:val="18"/>
                <w:szCs w:val="18"/>
              </w:rPr>
              <w:t>2.2 Úsporné a udržitelné využívání energií a přírodních zdrojů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21 04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%</w:t>
            </w:r>
          </w:p>
        </w:tc>
      </w:tr>
      <w:tr>
        <w:trPr>
          <w:trHeight w:val="227" w:hRule="atLeast"/>
        </w:trPr>
        <w:tc>
          <w:tcPr>
            <w:tcW w:w="23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ovace a podnikání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 Rozvoj inovačního prostředí a partnerství mezi základnou výzkumu a vývoje a praxí, zaměřené na rozvoj inovačního prostředí, inovačních aktivit a partnerství mezi výzkumnou a vývojovou základnou a podniky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44 49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0%</w:t>
            </w:r>
          </w:p>
        </w:tc>
      </w:tr>
      <w:tr>
        <w:trPr>
          <w:trHeight w:val="227" w:hRule="atLeast"/>
        </w:trPr>
        <w:tc>
          <w:tcPr>
            <w:tcW w:w="23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2 Podpora příznivého podnikatelského prostředí, zaměřené na podporu prostředí pro podnikání a podnikatelské aktivity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79 47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%</w:t>
            </w:r>
          </w:p>
        </w:tc>
      </w:tr>
      <w:tr>
        <w:trPr>
          <w:trHeight w:val="227" w:hRule="atLeast"/>
        </w:trPr>
        <w:tc>
          <w:tcPr>
            <w:tcW w:w="2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 Rozvoj malých a středních podniků, zaměřený přímo na podporu malých a středních podniků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14 388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%</w:t>
            </w:r>
          </w:p>
        </w:tc>
      </w:tr>
      <w:tr>
        <w:trPr>
          <w:trHeight w:val="227" w:hRule="atLeast"/>
        </w:trPr>
        <w:tc>
          <w:tcPr>
            <w:tcW w:w="23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chnická pomoc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 63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%</w:t>
            </w:r>
          </w:p>
        </w:tc>
      </w:tr>
      <w:tr>
        <w:trPr>
          <w:trHeight w:val="227" w:hRule="atLeast"/>
        </w:trPr>
        <w:tc>
          <w:tcPr>
            <w:tcW w:w="23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 395 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Zdroje"/>
        <w:rPr/>
      </w:pPr>
      <w:r>
        <w:rPr/>
        <w:t>* Veřejné zdroje celkem (tj. SF EU + státní rozpoč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Financování</w:t>
      </w:r>
    </w:p>
    <w:p>
      <w:pPr>
        <w:pStyle w:val="Normal"/>
        <w:spacing w:before="120" w:after="0"/>
        <w:jc w:val="both"/>
        <w:rPr/>
      </w:pPr>
      <w:r>
        <w:rPr/>
        <w:t>Celková částka určená na financování OP PK v programovacím období 2007-2013 činí 276,4 mil. €, přičemž zdroje EU (ERDF) tvoří 85 % (tj. 234,9 mil. €) a národní zdroje ze státního rozpočtu ČR zbylých 15 % celkové alokace. Rozdělení alokace OP PK do jednotlivých let je uvedeno v následující tabulce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25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RDF +S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78 473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22 041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80 482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54 093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243 174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048 03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868 999</w:t>
            </w:r>
          </w:p>
        </w:tc>
      </w:tr>
      <w:tr>
        <w:trPr>
          <w:trHeight w:val="428" w:hRule="atLeast"/>
        </w:trPr>
        <w:tc>
          <w:tcPr>
            <w:tcW w:w="208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2007-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 395 300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rPr/>
      </w:pPr>
      <w:r>
        <w:rPr>
          <w:b/>
        </w:rPr>
        <w:t>3) Harmonogram a aktuální stav</w:t>
      </w:r>
    </w:p>
    <w:p>
      <w:pPr>
        <w:pStyle w:val="Normal"/>
        <w:spacing w:before="120" w:after="0"/>
        <w:rPr/>
      </w:pPr>
      <w:r>
        <w:rPr/>
        <w:t xml:space="preserve">Program OP PK byl schválen EK dne 21. prosince 2007. První výzva OP PK byla vyhlášena 8. ledna 2008. Do doby přípravy NP VaVaI bylo vyhlášeno celkem </w:t>
      </w:r>
      <w:r>
        <w:rPr>
          <w:highlight w:val="yellow"/>
        </w:rPr>
        <w:t>XX</w:t>
      </w:r>
      <w:r>
        <w:rPr/>
        <w:t xml:space="preserve"> výzev, ve kterých bylo alokováno </w:t>
      </w:r>
      <w:r>
        <w:rPr>
          <w:highlight w:val="yellow"/>
        </w:rPr>
        <w:t>YY %</w:t>
      </w:r>
      <w:r>
        <w:rPr/>
        <w:t xml:space="preserve"> finančních prostředků (tj. </w:t>
      </w:r>
      <w:r>
        <w:rPr>
          <w:highlight w:val="yellow"/>
        </w:rPr>
        <w:t>ZZ</w:t>
      </w:r>
      <w:r>
        <w:rPr/>
        <w:t xml:space="preserve"> mil. €). </w:t>
      </w:r>
      <w:r>
        <w:rPr>
          <w:i/>
          <w:highlight w:val="yellow"/>
        </w:rPr>
        <w:t>Aktuální informace budou dodány řídícími orgány jednotlivých OP a doplněny do verze NP VaVaI pro mezirezortní připomínkové řízení</w:t>
      </w:r>
      <w:r>
        <w:rPr>
          <w:highlight w:val="yellow"/>
        </w:rPr>
        <w:t>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rPr/>
      </w:pPr>
      <w:r>
        <w:rPr/>
        <w:t>Operační program Praha - Adapatabilita (OP P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Řídicí orgá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agistrát hl. m. Prah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Datum schválení E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6. října 20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Celková alokac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27 512 049 €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Financová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ESF (85 %), Státní rozpočet (15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Cíl a zaměření</w:t>
      </w:r>
    </w:p>
    <w:p>
      <w:pPr>
        <w:pStyle w:val="Normal"/>
        <w:spacing w:before="120" w:after="0"/>
        <w:rPr/>
      </w:pPr>
      <w:r>
        <w:rPr/>
        <w:t>Globálním cílem operačního programu Praha – Adaptabilita je zvýšení konkurenceschopnosti Prahy posílením adaptability a výkonnosti lidských zdrojů a zlepšením přístupu k zaměstnání pro všechny. Naplnění globálního cíle v časovém horizontu programu (do roku 2015) přispěje k posílení udržitelného socioekonomického rozvoje regionu a ke zvýšení významu Prahy ve středoevropském prostoru v porovnání s ostatními metropolemi členských států. Specifickými cíli OPPA jsou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Zvýšení profesní mobility a adaptability pracovníků a zaměstnavatelů směřující ke zvýšení kvality a produktivity prác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Zlepšení dostupnosti zaměstnání pro znevýhodněné osoby a zvýšení jejich účasti na trhu prác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Zvýšení kvality vzdělávání a odborné přípravy lidí, které odpovídají požadavkům trhu prác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Prioritní osy a oblasti podpory</w:t>
      </w:r>
      <w:r>
        <w:rPr/>
        <w:t>:</w:t>
      </w:r>
    </w:p>
    <w:tbl>
      <w:tblPr>
        <w:tblW w:w="4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1258"/>
        <w:gridCol w:w="100"/>
        <w:gridCol w:w="1269"/>
      </w:tblGrid>
      <w:tr>
        <w:trPr>
          <w:trHeight w:val="480" w:hRule="atLeast"/>
        </w:trPr>
        <w:tc>
          <w:tcPr>
            <w:tcW w:w="46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í osa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okace         (v  </w:t>
            </w:r>
            <w:r>
              <w:rPr>
                <w:b/>
              </w:rPr>
              <w:t>€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*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íl na alokaci</w:t>
            </w:r>
          </w:p>
        </w:tc>
      </w:tr>
      <w:tr>
        <w:trPr>
          <w:trHeight w:val="227" w:hRule="atLeast"/>
        </w:trPr>
        <w:tc>
          <w:tcPr>
            <w:tcW w:w="46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pora rozvoje znalostní ekonomiky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29 498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2%</w:t>
            </w:r>
          </w:p>
        </w:tc>
      </w:tr>
      <w:tr>
        <w:trPr>
          <w:trHeight w:val="187" w:hRule="atLeast"/>
        </w:trPr>
        <w:tc>
          <w:tcPr>
            <w:tcW w:w="4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pora vstupu na trh práce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88 30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6%</w:t>
            </w:r>
          </w:p>
        </w:tc>
      </w:tr>
      <w:tr>
        <w:trPr>
          <w:trHeight w:val="227" w:hRule="atLeast"/>
        </w:trPr>
        <w:tc>
          <w:tcPr>
            <w:tcW w:w="4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dernizace počátečního vzdělávání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88 30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6%</w:t>
            </w:r>
          </w:p>
        </w:tc>
      </w:tr>
      <w:tr>
        <w:trPr>
          <w:trHeight w:val="227" w:hRule="atLeast"/>
        </w:trPr>
        <w:tc>
          <w:tcPr>
            <w:tcW w:w="4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chnická pomoc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05 94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%</w:t>
            </w:r>
          </w:p>
        </w:tc>
      </w:tr>
      <w:tr>
        <w:trPr>
          <w:trHeight w:val="227" w:hRule="atLeast"/>
        </w:trPr>
        <w:tc>
          <w:tcPr>
            <w:tcW w:w="4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12 04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</w:tr>
    </w:tbl>
    <w:p>
      <w:pPr>
        <w:pStyle w:val="Zdroje"/>
        <w:rPr/>
      </w:pPr>
      <w:r>
        <w:rPr/>
        <w:t>* Veřejné zdroje celkem (tj. SF EU + státní rozpočet)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b/>
        </w:rPr>
        <w:t>2) Financování</w:t>
      </w:r>
    </w:p>
    <w:p>
      <w:pPr>
        <w:pStyle w:val="Normal"/>
        <w:spacing w:before="120" w:after="0"/>
        <w:jc w:val="both"/>
        <w:rPr/>
      </w:pPr>
      <w:r>
        <w:rPr/>
        <w:t>Celková částka určená na financování OP PA v programovacím období 2007-2013 činí 127,5 mil. €, přičemž zdroje EU (ESF) tvoří 85 % (tj. 108,4 mil. €) a národní zdroje ze státního rozpočtu ČR zbylých 15 % celkové alokace. Rozdělení alokace OP PA do jednotlivých let je uvedeno v následující tabulce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25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F +S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v  </w:t>
            </w:r>
            <w:r>
              <w:rPr/>
              <w:t>€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51 895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94 933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44 832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01 728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5 762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7 079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15 820</w:t>
            </w:r>
          </w:p>
        </w:tc>
      </w:tr>
      <w:tr>
        <w:trPr>
          <w:trHeight w:val="236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2007-2013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12 049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b/>
        </w:rPr>
        <w:t>4) Harmonogram a aktuální stav</w:t>
      </w:r>
    </w:p>
    <w:p>
      <w:pPr>
        <w:pStyle w:val="Normal"/>
        <w:spacing w:before="120" w:after="0"/>
        <w:rPr/>
      </w:pPr>
      <w:r>
        <w:rPr/>
        <w:t xml:space="preserve">Program OP PA byl schválen EK dne 16. října 2007. První tři výzvy OP PA byly vyhlášeny 8. ledna 2008. Do doby přípravy NP VaVaI bylo vyhlášeno celkem </w:t>
      </w:r>
      <w:r>
        <w:rPr>
          <w:highlight w:val="yellow"/>
        </w:rPr>
        <w:t>XX</w:t>
      </w:r>
      <w:r>
        <w:rPr/>
        <w:t xml:space="preserve"> výzev, ve kterých bylo alokováno </w:t>
      </w:r>
      <w:r>
        <w:rPr>
          <w:highlight w:val="yellow"/>
        </w:rPr>
        <w:t>YY %</w:t>
      </w:r>
      <w:r>
        <w:rPr/>
        <w:t xml:space="preserve"> finančních prostředků (tj. </w:t>
      </w:r>
      <w:r>
        <w:rPr>
          <w:highlight w:val="yellow"/>
        </w:rPr>
        <w:t>ZZ</w:t>
      </w:r>
      <w:r>
        <w:rPr/>
        <w:t xml:space="preserve"> mil. €). </w:t>
      </w:r>
      <w:r>
        <w:rPr>
          <w:i/>
          <w:highlight w:val="yellow"/>
        </w:rPr>
        <w:t>Aktuální informace budou dodány řídícími orgány jednotlivých OP a doplněny do verze NP VaVaI pro mezirezortní připomínkové řízení</w:t>
      </w:r>
      <w:r>
        <w:rPr>
          <w:highlight w:val="yellow"/>
        </w:rPr>
        <w:t>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Demi Con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Old Face">
    <w:altName w:val="Times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 Old Face" w:hAnsi="Baskerville Old Face" w:cs="Baskerville Old Face" w:hint="default"/>
        <w:sz w:val="24"/>
        <w:szCs w:val="24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 Old Face" w:hAnsi="Baskerville Old Face" w:cs="Baskerville Old Face" w:hint="default"/>
        <w:sz w:val="24"/>
        <w:szCs w:val="24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 Old Face" w:hAnsi="Baskerville Old Face" w:cs="Baskerville Old Face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357" w:hanging="357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>
      <w:rFonts w:ascii="Franklin Gothic Demi Cond" w:hAnsi="Franklin Gothic Demi Cond" w:cs="Franklin Gothic Demi C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skerville Old Face;Times" w:hAnsi="Baskerville Old Face;Times" w:eastAsia="Baskerville Old Face;Times" w:cs="Baskerville Old Face;Times"/>
      <w:sz w:val="24"/>
      <w:szCs w:val="24"/>
    </w:rPr>
  </w:style>
  <w:style w:type="character" w:styleId="WW8Num4z0">
    <w:name w:val="WW8Num4z0"/>
    <w:qFormat/>
    <w:rPr>
      <w:rFonts w:ascii="Baskerville Old Face;Times" w:hAnsi="Baskerville Old Face;Times" w:eastAsia="Baskerville Old Face;Times" w:cs="Baskerville Old Face;Time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Franklin Gothic Demi Cond" w:hAnsi="Franklin Gothic Demi Cond" w:cs="Franklin Gothic Demi C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askerville Old Face;Times" w:hAnsi="Baskerville Old Face;Times" w:eastAsia="Baskerville Old Face;Times" w:cs="Baskerville Old Face;Times"/>
      <w:sz w:val="24"/>
      <w:szCs w:val="24"/>
    </w:rPr>
  </w:style>
  <w:style w:type="character" w:styleId="WW8Num8z0">
    <w:name w:val="WW8Num8z0"/>
    <w:qFormat/>
    <w:rPr>
      <w:rFonts w:ascii="Franklin Gothic Demi Cond" w:hAnsi="Franklin Gothic Demi Cond" w:eastAsia="Franklin Gothic Demi Cond" w:cs="Franklin Gothic Demi C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Demi Cond" w:hAnsi="Franklin Gothic Demi Cond" w:eastAsia="Franklin Gothic Demi Cond" w:cs="Franklin Gothic Demi C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ranklin Gothic Demi Cond" w:hAnsi="Franklin Gothic Demi Cond" w:eastAsia="Franklin Gothic Demi Cond" w:cs="Franklin Gothic Demi C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Demi Cond" w:hAnsi="Franklin Gothic Demi Cond" w:eastAsia="Franklin Gothic Demi Cond" w:cs="Franklin Gothic Demi C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askerville Old Face;Times" w:hAnsi="Baskerville Old Face;Times" w:eastAsia="Baskerville Old Face;Times" w:cs="Baskerville Old Face;Time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drojeChar">
    <w:name w:val="Zdroje Char"/>
    <w:basedOn w:val="Standardnpsmoodstavce"/>
    <w:qFormat/>
    <w:rPr>
      <w:rFonts w:ascii="Arial" w:hAnsi="Arial" w:cs="Arial"/>
      <w:sz w:val="1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roje">
    <w:name w:val="Zdroje"/>
    <w:basedOn w:val="Normal"/>
    <w:qFormat/>
    <w:pPr>
      <w:spacing w:before="60" w:after="0"/>
      <w:jc w:val="both"/>
    </w:pPr>
    <w:rPr>
      <w:rFonts w:ascii="Arial" w:hAnsi="Arial" w:cs="Arial"/>
      <w:sz w:val="18"/>
      <w:szCs w:val="20"/>
    </w:rPr>
  </w:style>
  <w:style w:type="paragraph" w:styleId="Beznytext">
    <w:name w:val="bezny_text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1:00Z</dcterms:created>
  <dc:creator>pazour</dc:creator>
  <dc:description/>
  <cp:keywords/>
  <dc:language>en-US</dc:language>
  <cp:lastModifiedBy>name</cp:lastModifiedBy>
  <dcterms:modified xsi:type="dcterms:W3CDTF">2009-02-15T10:50:00Z</dcterms:modified>
  <cp:revision>3</cp:revision>
  <dc:subject/>
  <dc:title>Operační program podnikání a inovace (OP PI)</dc:title>
</cp:coreProperties>
</file>