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 a vývoj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 a vývoj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6086796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60867964"/>
      <w:bookmarkStart w:id="1" w:name="__Fieldmark__4_16086796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rodní politika výzkumu, vývoje a inovací České republiky na léta 2009 – 2015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6086796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60867964"/>
                                  <w:bookmarkStart w:id="3" w:name="__Fieldmark__6_16086796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6086796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60867964"/>
                                  <w:bookmarkStart w:id="5" w:name="__Fieldmark__8_16086796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6086796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60867964"/>
                                  <w:bookmarkStart w:id="7" w:name="__Fieldmark__10_16086796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rodní politika výzkumu, vývoje a inovací České republiky  na léta 2009 – 2015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6086796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60867964"/>
                                  <w:bookmarkStart w:id="9" w:name="__Fieldmark__12_16086796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6086796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60867964"/>
                                  <w:bookmarkStart w:id="11" w:name="__Fieldmark__14_16086796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6086796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60867964"/>
                                  <w:bookmarkStart w:id="13" w:name="__Fieldmark__16_16086796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6086796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60867964"/>
                                  <w:bookmarkStart w:id="15" w:name="__Fieldmark__18_16086796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6086796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60867964"/>
                                  <w:bookmarkStart w:id="17" w:name="__Fieldmark__20_16086796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0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6086796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60867964"/>
                            <w:bookmarkStart w:id="19" w:name="__Fieldmark__6_16086796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6086796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60867964"/>
                            <w:bookmarkStart w:id="21" w:name="__Fieldmark__8_16086796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6086796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60867964"/>
                            <w:bookmarkStart w:id="23" w:name="__Fieldmark__10_16086796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rodní politika výzkumu, vývoje a inovací České republiky  na léta 2009 – 201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6086796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60867964"/>
                            <w:bookmarkStart w:id="25" w:name="__Fieldmark__12_16086796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6086796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60867964"/>
                            <w:bookmarkStart w:id="27" w:name="__Fieldmark__14_16086796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60867964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60867964"/>
                            <w:bookmarkStart w:id="29" w:name="__Fieldmark__16_16086796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6086796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60867964"/>
                            <w:bookmarkStart w:id="31" w:name="__Fieldmark__18_16086796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6086796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60867964"/>
                            <w:bookmarkStart w:id="33" w:name="__Fieldmark__20_16086796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bodu II.10 usnesení vlády ze dne 26.3.2008 č. 287, k návrhu Reformy systému  výzkumu, vývoje a inovací v ČR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bodu II.10 usnesení vlády ze dne 26.3.2008 č. 287, k návrhu Reformy systému  výzkumu, vývoje a inovací v ČR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Mirek Topoláne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 xml:space="preserve">předseda vlá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 a vývoj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6086796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60867964"/>
                            <w:bookmarkStart w:id="35" w:name="__Fieldmark__25_16086796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Mirek Topoláne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 xml:space="preserve">předseda vlád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 a vývoj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6086796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60867964"/>
                      <w:bookmarkStart w:id="37" w:name="__Fieldmark__25_16086796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NP VaVa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23:00Z</dcterms:created>
  <dc:creator>lazakova</dc:creator>
  <dc:description/>
  <dc:language>en-US</dc:language>
  <cp:lastModifiedBy>lazakova</cp:lastModifiedBy>
  <cp:lastPrinted>2005-01-20T17:27:00Z</cp:lastPrinted>
  <dcterms:modified xsi:type="dcterms:W3CDTF">2009-02-26T07:51:00Z</dcterms:modified>
  <cp:revision>5</cp:revision>
  <dc:subject/>
  <dc:title>     </dc:title>
</cp:coreProperties>
</file>