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02229160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022291608"/>
      <w:bookmarkStart w:id="1" w:name="__Fieldmark__3_402229160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02229160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22291608"/>
      <w:bookmarkStart w:id="3" w:name="__Fieldmark__6_402229160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02229160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022291608"/>
      <w:bookmarkStart w:id="5" w:name="__Fieldmark__9_402229160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02229160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022291608"/>
      <w:bookmarkStart w:id="7" w:name="__Fieldmark__12_402229160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02229160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022291608"/>
      <w:bookmarkStart w:id="9" w:name="__Fieldmark__15_402229160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02229160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022291608"/>
      <w:bookmarkStart w:id="11" w:name="__Fieldmark__18_402229160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02229160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022291608"/>
            <w:bookmarkStart w:id="13" w:name="__Fieldmark__21_402229160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022291608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022291608"/>
            <w:bookmarkStart w:id="15" w:name="__Fieldmark__23_402229160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