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678095319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678095319"/>
      <w:bookmarkStart w:id="1" w:name="__Fieldmark__3_267809531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678095319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78095319"/>
      <w:bookmarkStart w:id="3" w:name="__Fieldmark__6_267809531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67809531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678095319"/>
      <w:bookmarkStart w:id="5" w:name="__Fieldmark__9_267809531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67809531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678095319"/>
      <w:bookmarkStart w:id="7" w:name="__Fieldmark__12_267809531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67809531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678095319"/>
      <w:bookmarkStart w:id="9" w:name="__Fieldmark__15_267809531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67809531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678095319"/>
      <w:bookmarkStart w:id="11" w:name="__Fieldmark__18_267809531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67809531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678095319"/>
            <w:bookmarkStart w:id="13" w:name="__Fieldmark__21_267809531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678095319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678095319"/>
            <w:bookmarkStart w:id="15" w:name="__Fieldmark__23_267809531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