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61099260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610992607"/>
      <w:bookmarkStart w:id="1" w:name="__Fieldmark__3_361099260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61099260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10992607"/>
      <w:bookmarkStart w:id="3" w:name="__Fieldmark__6_361099260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61099260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610992607"/>
      <w:bookmarkStart w:id="5" w:name="__Fieldmark__9_361099260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61099260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610992607"/>
      <w:bookmarkStart w:id="7" w:name="__Fieldmark__12_361099260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61099260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610992607"/>
      <w:bookmarkStart w:id="9" w:name="__Fieldmark__15_361099260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61099260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610992607"/>
      <w:bookmarkStart w:id="11" w:name="__Fieldmark__18_361099260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61099260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610992607"/>
            <w:bookmarkStart w:id="13" w:name="__Fieldmark__21_361099260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610992607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610992607"/>
            <w:bookmarkStart w:id="15" w:name="__Fieldmark__23_361099260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