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4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44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3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6969658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69696583"/>
      <w:bookmarkStart w:id="1" w:name="__Fieldmark__4_6969658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a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6969658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69696583"/>
                                  <w:bookmarkStart w:id="3" w:name="__Fieldmark__6_6969658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6969658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69696583"/>
                                  <w:bookmarkStart w:id="5" w:name="__Fieldmark__8_6969658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6969658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69696583"/>
                                  <w:bookmarkStart w:id="7" w:name="__Fieldmark__10_6969658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6969658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69696583"/>
                                  <w:bookmarkStart w:id="9" w:name="__Fieldmark__12_6969658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6969658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69696583"/>
                                  <w:bookmarkStart w:id="11" w:name="__Fieldmark__14_6969658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6969658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69696583"/>
                                  <w:bookmarkStart w:id="13" w:name="__Fieldmark__16_6969658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6969658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69696583"/>
                                  <w:bookmarkStart w:id="15" w:name="__Fieldmark__18_6969658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6969658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69696583"/>
                                  <w:bookmarkStart w:id="17" w:name="__Fieldmark__20_6969658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6969658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69696583"/>
                            <w:bookmarkStart w:id="19" w:name="__Fieldmark__6_6969658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6969658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69696583"/>
                            <w:bookmarkStart w:id="21" w:name="__Fieldmark__8_6969658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6969658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69696583"/>
                            <w:bookmarkStart w:id="23" w:name="__Fieldmark__10_6969658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6969658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69696583"/>
                            <w:bookmarkStart w:id="25" w:name="__Fieldmark__12_6969658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6969658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69696583"/>
                            <w:bookmarkStart w:id="27" w:name="__Fieldmark__14_6969658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6969658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69696583"/>
                            <w:bookmarkStart w:id="29" w:name="__Fieldmark__16_6969658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6969658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69696583"/>
                            <w:bookmarkStart w:id="31" w:name="__Fieldmark__18_6969658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6969658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69696583"/>
                            <w:bookmarkStart w:id="33" w:name="__Fieldmark__20_6969658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6969658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69696583"/>
                            <w:bookmarkStart w:id="35" w:name="__Fieldmark__25_6969658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6969658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69696583"/>
                      <w:bookmarkStart w:id="37" w:name="__Fieldmark__25_6969658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3-09-02T08:35:00Z</dcterms:modified>
  <cp:revision>6</cp:revision>
  <dc:subject/>
  <dc:title>     </dc:title>
</cp:coreProperties>
</file>