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153856827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153856827"/>
      <w:bookmarkStart w:id="1" w:name="__Fieldmark__3_215385682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153856827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153856827"/>
      <w:bookmarkStart w:id="3" w:name="__Fieldmark__6_215385682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153856827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153856827"/>
      <w:bookmarkStart w:id="5" w:name="__Fieldmark__9_215385682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15385682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153856827"/>
      <w:bookmarkStart w:id="7" w:name="__Fieldmark__12_215385682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15385682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153856827"/>
      <w:bookmarkStart w:id="9" w:name="__Fieldmark__15_215385682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15385682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153856827"/>
      <w:bookmarkStart w:id="11" w:name="__Fieldmark__18_215385682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15385682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153856827"/>
            <w:bookmarkStart w:id="13" w:name="__Fieldmark__21_215385682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153856827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153856827"/>
            <w:bookmarkStart w:id="15" w:name="__Fieldmark__23_215385682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