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  <w:t>Rada pro výzkum, vývoj a inov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  <w:t>ce     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1467/2013-RVV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  <w:t>Rada pro výzkum, vývoj a inova</w: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  <w:t>ce     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11467/2013-RVV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. září 2013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170650693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170650693"/>
      <w:bookmarkStart w:id="1" w:name="__Fieldmark__4_170650693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lang w:val="en-US" w:eastAsia="en-US"/>
        </w:rPr>
        <w:t>Návrh kandidátů na Národní cenu vlády Česká hlava za rok 2013</w: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454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45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170650693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170650693"/>
                                  <w:bookmarkStart w:id="3" w:name="__Fieldmark__6_170650693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170650693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170650693"/>
                                  <w:bookmarkStart w:id="5" w:name="__Fieldmark__8_170650693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170650693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170650693"/>
                                  <w:bookmarkStart w:id="7" w:name="__Fieldmark__10_170650693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Přílohy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170650693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170650693"/>
                                  <w:bookmarkStart w:id="9" w:name="__Fieldmark__12_170650693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170650693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170650693"/>
                                  <w:bookmarkStart w:id="11" w:name="__Fieldmark__14_170650693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170650693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170650693"/>
                                  <w:bookmarkStart w:id="13" w:name="__Fieldmark__16_170650693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170650693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170650693"/>
                                  <w:bookmarkStart w:id="15" w:name="__Fieldmark__18_170650693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170650693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170650693"/>
                                  <w:bookmarkStart w:id="17" w:name="__Fieldmark__20_170650693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14.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170650693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170650693"/>
                            <w:bookmarkStart w:id="19" w:name="__Fieldmark__6_170650693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170650693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170650693"/>
                            <w:bookmarkStart w:id="21" w:name="__Fieldmark__8_170650693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170650693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170650693"/>
                            <w:bookmarkStart w:id="23" w:name="__Fieldmark__10_170650693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Přílohy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170650693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170650693"/>
                            <w:bookmarkStart w:id="25" w:name="__Fieldmark__12_170650693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170650693"/>
                                  <w:enabled/>
                                  <w:ddList>
                                    <w:result w:val="0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170650693"/>
                            <w:bookmarkStart w:id="27" w:name="__Fieldmark__14_170650693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170650693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170650693"/>
                            <w:bookmarkStart w:id="29" w:name="__Fieldmark__16_170650693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170650693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170650693"/>
                            <w:bookmarkStart w:id="31" w:name="__Fieldmark__18_170650693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170650693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170650693"/>
                            <w:bookmarkStart w:id="33" w:name="__Fieldmark__20_170650693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109601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109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se předkládá podle nařízení vlády č. 71/2013 Sb., o podmínkách pro ocenění výsledků výzkumu, experimentálního vývoje a inovací, a Plánu nelegislativních úkolů vlády na 2. pololetí 2013.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86.3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 xml:space="preserve">Návrh se předkládá podle nařízení vlády č. 71/2013 Sb., o podmínkách pro ocenění výsledků výzkumu, experimentálního vývoje a inovací, a Plánu nelegislativních úkolů vlády na 2. pololetí 2013. 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62179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62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caps w:val="false"/>
                                <w:smallCaps w:val="false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mallCaps w:val="false"/>
                                <w:caps w:val="false"/>
                                <w:b w:val="false"/>
                                <w:bCs w:val="false"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aps w:val="false"/>
                                <w:smallCaps w:val="false"/>
                                <w:lang w:val="en-US" w:eastAsia="en-US"/>
                              </w:rPr>
                            </w:r>
                            <w:r>
                              <w:rPr>
                                <w:smallCaps w:val="false"/>
                                <w:caps w:val="false"/>
                                <w:b w:val="false"/>
                                <w:bCs w:val="false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t>Ing. Jiří Rusnok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aps w:val="false"/>
                                <w:smallCaps w:val="fals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caps w:val="false"/>
                                <w:smallCaps w:val="fals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aps w:val="false"/>
                                <w:smallCaps w:val="false"/>
                                <w:lang w:val="en-US" w:eastAsia="en-US"/>
                              </w:rPr>
                              <w:t>předseda vlád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a předseda Rady pro výzkum, vývoj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170650693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170650693"/>
                            <w:bookmarkStart w:id="35" w:name="__Fieldmark__25_170650693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27.7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caps w:val="false"/>
                          <w:smallCaps w:val="false"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smallCaps w:val="false"/>
                          <w:caps w:val="false"/>
                          <w:b w:val="false"/>
                          <w:bCs w:val="false"/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aps w:val="false"/>
                          <w:smallCaps w:val="false"/>
                          <w:lang w:val="en-US" w:eastAsia="en-US"/>
                        </w:rPr>
                      </w:r>
                      <w:r>
                        <w:rPr>
                          <w:smallCaps w:val="false"/>
                          <w:caps w:val="false"/>
                          <w:b w:val="false"/>
                          <w:bCs w:val="false"/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t>Ing. Jiří Rusnok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aps w:val="false"/>
                          <w:smallCaps w:val="false"/>
                          <w:lang w:val="en-US" w:eastAsia="en-US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caps w:val="false"/>
                          <w:smallCaps w:val="fals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aps w:val="false"/>
                          <w:smallCaps w:val="false"/>
                          <w:lang w:val="en-US" w:eastAsia="en-US"/>
                        </w:rPr>
                        <w:t>předseda vlády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a předseda Rady pro výzkum, vývoj a inovace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170650693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170650693"/>
                      <w:bookmarkStart w:id="37" w:name="__Fieldmark__25_170650693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alka_v006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0:49:00Z</dcterms:created>
  <dc:creator>lazakova</dc:creator>
  <dc:description/>
  <cp:keywords/>
  <dc:language>en-US</dc:language>
  <cp:lastModifiedBy>Moravcová Lenka</cp:lastModifiedBy>
  <cp:lastPrinted>2012-09-14T14:16:00Z</cp:lastPrinted>
  <dcterms:modified xsi:type="dcterms:W3CDTF">2013-09-04T09:10:00Z</dcterms:modified>
  <cp:revision>12</cp:revision>
  <dc:subject/>
  <dc:title>     </dc:title>
</cp:coreProperties>
</file>