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ce     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67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ce     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67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září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64331422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43314225"/>
      <w:bookmarkStart w:id="1" w:name="__Fieldmark__4_64331422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kandidátů na Národní cenu vlády Česká hlava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4331422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43314225"/>
                                  <w:bookmarkStart w:id="3" w:name="__Fieldmark__6_64331422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4331422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43314225"/>
                                  <w:bookmarkStart w:id="5" w:name="__Fieldmark__8_64331422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4331422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43314225"/>
                                  <w:bookmarkStart w:id="7" w:name="__Fieldmark__10_64331422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4331422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43314225"/>
                                  <w:bookmarkStart w:id="9" w:name="__Fieldmark__12_64331422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433142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43314225"/>
                                  <w:bookmarkStart w:id="11" w:name="__Fieldmark__14_64331422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433142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43314225"/>
                                  <w:bookmarkStart w:id="13" w:name="__Fieldmark__16_64331422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433142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43314225"/>
                                  <w:bookmarkStart w:id="15" w:name="__Fieldmark__18_64331422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6433142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643314225"/>
                                  <w:bookmarkStart w:id="17" w:name="__Fieldmark__20_64331422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4331422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643314225"/>
                            <w:bookmarkStart w:id="19" w:name="__Fieldmark__6_64331422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4331422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643314225"/>
                            <w:bookmarkStart w:id="21" w:name="__Fieldmark__8_64331422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4331422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643314225"/>
                            <w:bookmarkStart w:id="23" w:name="__Fieldmark__10_64331422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4331422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643314225"/>
                            <w:bookmarkStart w:id="25" w:name="__Fieldmark__12_64331422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4331422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643314225"/>
                            <w:bookmarkStart w:id="27" w:name="__Fieldmark__14_64331422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4331422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643314225"/>
                            <w:bookmarkStart w:id="29" w:name="__Fieldmark__16_64331422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4331422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643314225"/>
                            <w:bookmarkStart w:id="31" w:name="__Fieldmark__18_64331422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64331422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643314225"/>
                            <w:bookmarkStart w:id="33" w:name="__Fieldmark__20_64331422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096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86.3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4331422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643314225"/>
                            <w:bookmarkStart w:id="35" w:name="__Fieldmark__25_64331422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64331422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643314225"/>
                      <w:bookmarkStart w:id="37" w:name="__Fieldmark__25_64331422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9:00Z</dcterms:created>
  <dc:creator>lazakova</dc:creator>
  <dc:description/>
  <cp:keywords/>
  <dc:language>en-US</dc:language>
  <cp:lastModifiedBy>Moravcová Lenka</cp:lastModifiedBy>
  <cp:lastPrinted>2012-09-14T14:16:00Z</cp:lastPrinted>
  <dcterms:modified xsi:type="dcterms:W3CDTF">2013-09-04T09:10:00Z</dcterms:modified>
  <cp:revision>12</cp:revision>
  <dc:subject/>
  <dc:title>     </dc:title>
</cp:coreProperties>
</file>