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Rada pro výzkum, vývoj a inov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ce     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1467/2013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Rada pro výzkum, vývoj a inova</w: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ce     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11467/2013-RVV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. září 2013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1409340505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1409340505"/>
      <w:bookmarkStart w:id="1" w:name="__Fieldmark__4_1409340505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kandidátů na Národní cenu vlády Česká hlava za rok 2013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1409340505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1409340505"/>
                                  <w:bookmarkStart w:id="3" w:name="__Fieldmark__6_1409340505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1409340505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1409340505"/>
                                  <w:bookmarkStart w:id="5" w:name="__Fieldmark__8_1409340505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1409340505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1409340505"/>
                                  <w:bookmarkStart w:id="7" w:name="__Fieldmark__10_1409340505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1409340505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1409340505"/>
                                  <w:bookmarkStart w:id="9" w:name="__Fieldmark__12_1409340505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140934050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1409340505"/>
                                  <w:bookmarkStart w:id="11" w:name="__Fieldmark__14_1409340505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140934050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1409340505"/>
                                  <w:bookmarkStart w:id="13" w:name="__Fieldmark__16_1409340505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140934050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1409340505"/>
                                  <w:bookmarkStart w:id="15" w:name="__Fieldmark__18_1409340505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140934050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1409340505"/>
                                  <w:bookmarkStart w:id="17" w:name="__Fieldmark__20_1409340505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1409340505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1409340505"/>
                            <w:bookmarkStart w:id="19" w:name="__Fieldmark__6_1409340505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1409340505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1409340505"/>
                            <w:bookmarkStart w:id="21" w:name="__Fieldmark__8_1409340505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1409340505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1409340505"/>
                            <w:bookmarkStart w:id="23" w:name="__Fieldmark__10_1409340505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1409340505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1409340505"/>
                            <w:bookmarkStart w:id="25" w:name="__Fieldmark__12_1409340505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1409340505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1409340505"/>
                            <w:bookmarkStart w:id="27" w:name="__Fieldmark__14_1409340505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409340505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1409340505"/>
                            <w:bookmarkStart w:id="29" w:name="__Fieldmark__16_1409340505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1409340505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1409340505"/>
                            <w:bookmarkStart w:id="31" w:name="__Fieldmark__18_1409340505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1409340505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1409340505"/>
                            <w:bookmarkStart w:id="33" w:name="__Fieldmark__20_1409340505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0960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se předkládá podle nařízení vlády č. 71/2013 Sb., o podmínkách pro ocenění výsledků výzkumu, experimentálního vývoje a inovací, a Plánu nelegislativních úkolů vlády na 2. pololetí 2013.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86.3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 xml:space="preserve">Návrh se předkládá podle nařízení vlády č. 71/2013 Sb., o podmínkách pro ocenění výsledků výzkumu, experimentálního vývoje a inovací, a Plánu nelegislativních úkolů vlády na 2. pololetí 2013. 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6217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mallCaps w:val="false"/>
                                <w:caps w:val="false"/>
                                <w:b w:val="false"/>
                                <w:bCs w:val="false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</w:r>
                            <w:r>
                              <w:rPr>
                                <w:smallCaps w:val="false"/>
                                <w:caps w:val="false"/>
                                <w:b w:val="false"/>
                                <w:bCs w:val="false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Ing. Jiří Rusnok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  <w:t>předseda vlá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409340505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1409340505"/>
                            <w:bookmarkStart w:id="35" w:name="__Fieldmark__25_1409340505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27.7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smallCaps w:val="false"/>
                          <w:caps w:val="false"/>
                          <w:b w:val="false"/>
                          <w:bCs w:val="false"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</w:r>
                      <w:r>
                        <w:rPr>
                          <w:smallCaps w:val="false"/>
                          <w:caps w:val="false"/>
                          <w:b w:val="false"/>
                          <w:bCs w:val="false"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t>Ing. Jiří Rusnok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  <w:t>předseda vlád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1409340505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1409340505"/>
                      <w:bookmarkStart w:id="37" w:name="__Fieldmark__25_1409340505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v006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49:00Z</dcterms:created>
  <dc:creator>lazakova</dc:creator>
  <dc:description/>
  <cp:keywords/>
  <dc:language>en-US</dc:language>
  <cp:lastModifiedBy>Moravcová Lenka</cp:lastModifiedBy>
  <cp:lastPrinted>2012-09-14T14:16:00Z</cp:lastPrinted>
  <dcterms:modified xsi:type="dcterms:W3CDTF">2013-09-04T09:10:00Z</dcterms:modified>
  <cp:revision>12</cp:revision>
  <dc:subject/>
  <dc:title>     </dc:title>
</cp:coreProperties>
</file>