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Rada pro výzkum, vývoj a inovace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ACÍ Z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ávrh kandidáta na ocenění Národní ceny vlády Česká hlava (dále jen „NCV“) je předkládán v souladu s nařízením vlády č. 71/2013 Sb., o podmínkách pro ocenění výsledků výzkumu, experimentálního vývoje a inovací (dále jen „nařízení“).</w:t>
      </w:r>
    </w:p>
    <w:p>
      <w:pPr>
        <w:pStyle w:val="Zkladntextodsazen2"/>
        <w:spacing w:lineRule="auto" w:line="240"/>
        <w:rPr>
          <w:szCs w:val="24"/>
        </w:rPr>
      </w:pPr>
      <w:r>
        <w:rPr>
          <w:szCs w:val="24"/>
        </w:rPr>
        <w:t xml:space="preserve">NCV se uděluje </w:t>
      </w:r>
      <w:r>
        <w:rPr>
          <w:color w:val="000000"/>
          <w:szCs w:val="24"/>
        </w:rPr>
        <w:t>podle § 1 odst. 1 písm. a) nařízení. P</w:t>
      </w:r>
      <w:r>
        <w:rPr>
          <w:szCs w:val="24"/>
        </w:rPr>
        <w:t>odle § 1 odst. 2 nařízení o udělení NCV rozhoduje vláda na návrh Rady pro výzkum, vývoj a inovace (dále jen „Rada“).</w:t>
      </w:r>
      <w:r>
        <w:rPr>
          <w:color w:val="000000"/>
          <w:szCs w:val="24"/>
        </w:rPr>
        <w:t xml:space="preserve"> </w:t>
      </w:r>
    </w:p>
    <w:p>
      <w:pPr>
        <w:pStyle w:val="Zkladntextodsazen2"/>
        <w:spacing w:lineRule="auto" w:line="240"/>
        <w:ind w:firstLine="708"/>
        <w:rPr>
          <w:szCs w:val="24"/>
        </w:rPr>
      </w:pPr>
      <w:r>
        <w:rPr>
          <w:szCs w:val="24"/>
        </w:rPr>
        <w:t xml:space="preserve">Přihlášky na ocenění NCV se podávaly v termínu a způsobem vyhlášeným v projektu Česká hlava. Nominace na NCV byly ukončeny dnem 30. června 2013. Radě bylo doručeno 9 návrhů kandidátů na udělení NCV od realizátora projektu společnosti Česká hlava PROMO, s.r.o. Rada na svém 285. zasedání dne 30. srpna 2013 v souladu § 3 odst. 1 písm. a) až c) nařízení a v souladu se svým Statutem a Jednacím řádem uskutečnila výběr kandidátů tajným hlasováním. </w:t>
      </w:r>
    </w:p>
    <w:p>
      <w:pPr>
        <w:pStyle w:val="Zkladntextodsazen2"/>
        <w:spacing w:lineRule="auto" w:line="240"/>
        <w:ind w:firstLine="708"/>
        <w:rPr>
          <w:szCs w:val="24"/>
        </w:rPr>
      </w:pPr>
      <w:r>
        <w:rPr>
          <w:szCs w:val="24"/>
        </w:rPr>
        <w:t>Rada předkládá vládě ke schválení návrh kandidáta na udělení NCV jako prvního v pořadí</w:t>
      </w:r>
      <w:r>
        <w:rPr/>
        <w:t xml:space="preserve"> </w:t>
      </w:r>
      <w:r>
        <w:rPr>
          <w:szCs w:val="24"/>
        </w:rPr>
        <w:t>prof. PhDr. Františka Šmahela, DrSc., dr. h. c. mult. V případě nesouhlasu vlády s tímto kandidátem navrhuje dalšího kandidáta prof. RNDr. Emila Palečka, DrSc.</w:t>
      </w:r>
    </w:p>
    <w:p>
      <w:pPr>
        <w:pStyle w:val="Zkladntextodsazen2"/>
        <w:spacing w:lineRule="auto" w:line="240"/>
        <w:ind w:firstLine="708"/>
        <w:rPr/>
      </w:pPr>
      <w:r>
        <w:rPr>
          <w:b/>
          <w:szCs w:val="24"/>
        </w:rPr>
        <w:t>Prof. PhDr. František Šmahel, DrSc., dr. h. c. mult.</w:t>
      </w:r>
      <w:r>
        <w:rPr>
          <w:szCs w:val="24"/>
        </w:rPr>
        <w:t xml:space="preserve"> je vynikající český historik, jehož badatelské výsledky jsou ceněny doma i v zahraničí. Ve své práci se soustřeďuje na studium husitství jako významného společenského a duchovního pohybu předznamenávajícího evropskou reformaci. Velké dílo představuje Šmahelova organizační práce, kterou vykonával a vykonává ve prospěch Akademie věd České republiky a pro řadu dalších vědeckých a pedagogických institucí. Prof. Šmahel je respektovaným badatelem v řadě historických disciplín zabývajících se obecnými a českými dějinami pozdního středověku. Jeho knihy a studie o dějinách lucemburského období, husitství, Karlovy univerzity, středověké filozofie a humanismu byly přeloženy do mnoha jazyků. Z uvedených důvodů byl na NCV nominován více subjekty a je oprávněným kandidátem na její udělení.</w:t>
      </w:r>
    </w:p>
    <w:p>
      <w:pPr>
        <w:pStyle w:val="Zkladntextodsazen2"/>
        <w:spacing w:lineRule="auto" w:line="240"/>
        <w:ind w:firstLine="708"/>
        <w:rPr/>
      </w:pPr>
      <w:r>
        <w:rPr>
          <w:b/>
          <w:szCs w:val="24"/>
        </w:rPr>
        <w:t>Prof. RNDr. Emil Paleček, DrSc.</w:t>
      </w:r>
      <w:r>
        <w:rPr>
          <w:szCs w:val="24"/>
        </w:rPr>
        <w:t xml:space="preserve"> položil základy oboru elektrochemie nukleových kyselin, nabízejícího důležité využití v medicíně 21. století i v dalších disciplínách. Pozornost zaměřil na elektrochemii DNA. Jeho laboratoř náleží mezi špičková vědecká pracoviště v dané oblasti. Celoživotní dílo je tak významné, že vešlo do učebnic biofyziky a molekulární biologie. Publikoval více jak 300 prací s vysokým citačním indexem. Je zakládajícím členem Bioelectrochemical Society a nositelem různých vyznamenání.</w:t>
      </w:r>
    </w:p>
    <w:p>
      <w:pPr>
        <w:pStyle w:val="Zkladntextodsazen2"/>
        <w:spacing w:lineRule="auto" w:line="240"/>
        <w:ind w:firstLine="708"/>
        <w:rPr>
          <w:szCs w:val="24"/>
        </w:rPr>
      </w:pPr>
      <w:r>
        <w:rPr/>
        <w:t>Profesní životopisy obou kandidátů a doporučující stanoviska k jejich kandidatuře jsou uvedeny v příloze (část III tohoto materiálu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Udělení NCV ve výši 1 milion Kč neznamená zvýšený nárok na výdaje státního rozpočtu v roce 2013. Finanční ocenění nositele jmenované ceny je poskytováno z výdajů na výzkum, experimentální vývoj a inovace  rozpočtové kapitoly Úřadu vlády České republiky a lze jej udělit pouze jedenkrát v kalendářním roce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Materiál nemá negativní dopad na podnikatelské prostředí České republiky ani vliv </w:t>
      </w:r>
      <w:r>
        <w:rPr>
          <w:sz w:val="24"/>
        </w:rPr>
        <w:t>na rovné postavení mužů a žen v České republice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 xml:space="preserve">Materiál byl rozeslán do mezirezortního připomínkového řízení dne ….. 2013 s termínem zaslání připomínek do ….. 2013. V mezirezortním připomínkovém řízení se k materiálu vyjádřilo … připomínkových míst, …. připomínkových míst ne/vzneslo žádné/ připomínky </w:t>
      </w:r>
      <w:r>
        <w:rPr>
          <w:i/>
          <w:sz w:val="24"/>
          <w:szCs w:val="24"/>
        </w:rPr>
        <w:t>(bude doplněno)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sledek připomínkového řízení je uveden v části IV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Materiál je předkládán vládě bez/s rozporu/rozporem </w:t>
      </w:r>
      <w:r>
        <w:rPr>
          <w:i/>
          <w:sz w:val="24"/>
          <w:szCs w:val="24"/>
        </w:rPr>
        <w:t>(bude doplněno)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etsipismo1">
    <w:name w:val="vetsi-pismo1"/>
    <w:qFormat/>
    <w:rPr>
      <w:sz w:val="29"/>
      <w:szCs w:val="29"/>
    </w:rPr>
  </w:style>
  <w:style w:type="character" w:styleId="StrongEmphasis">
    <w:name w:val="Strong"/>
    <w:qFormat/>
    <w:rPr>
      <w:b/>
      <w:bCs/>
    </w:rPr>
  </w:style>
  <w:style w:type="character" w:styleId="Bezstylu1">
    <w:name w:val="bez-stylu1"/>
    <w:qFormat/>
    <w:rPr>
      <w:rFonts w:ascii="Helvetica" w:hAnsi="Helvetica" w:cs="Helvetica"/>
      <w:sz w:val="24"/>
      <w:szCs w:val="24"/>
    </w:rPr>
  </w:style>
  <w:style w:type="character" w:styleId="Zkladntextodsazen2Char">
    <w:name w:val="Základní text odsazený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Vetsipismo">
    <w:name w:val="vetsi-pismo"/>
    <w:basedOn w:val="Normal"/>
    <w:qFormat/>
    <w:pPr>
      <w:spacing w:before="100" w:after="100"/>
    </w:pPr>
    <w:rPr>
      <w:sz w:val="29"/>
      <w:szCs w:val="29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26:00Z</dcterms:created>
  <dc:creator>dosoudi</dc:creator>
  <dc:description/>
  <cp:keywords/>
  <dc:language>en-US</dc:language>
  <cp:lastModifiedBy>Jaroš Pavel</cp:lastModifiedBy>
  <cp:lastPrinted>2013-09-04T09:27:00Z</cp:lastPrinted>
  <dcterms:modified xsi:type="dcterms:W3CDTF">2013-09-06T11:43:00Z</dcterms:modified>
  <cp:revision>19</cp:revision>
  <dc:subject/>
  <dc:title>II</dc:title>
</cp:coreProperties>
</file>