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o udělení Národní ceny vlády Česká hlava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09092939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090929393"/>
      <w:bookmarkStart w:id="1" w:name="__Fieldmark__3_309092939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dě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 souladu s nařízením vlády č. 71/2013 Sb., o podmínkách pro ocenění výsledků výzkumu, experimentálního vývoje a inovací, Národní cenu vlády Česká hlava za rok 2013 prof. PhDr. Františku Šmahelovi, DrSc., dr. h. c. mul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09092939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90929393"/>
      <w:bookmarkStart w:id="3" w:name="__Fieldmark__6_309092939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ovi Rady pro výzkum, vývoj a inovace zajistit udělení Národní ceny vlády Česká hlava za rok 2013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09092939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090929393"/>
      <w:bookmarkStart w:id="5" w:name="__Fieldmark__9_309092939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09092939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090929393"/>
      <w:bookmarkStart w:id="7" w:name="__Fieldmark__12_309092939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09092939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090929393"/>
      <w:bookmarkStart w:id="9" w:name="__Fieldmark__15_309092939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09092939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090929393"/>
      <w:bookmarkStart w:id="11" w:name="__Fieldmark__18_309092939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09092939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090929393"/>
            <w:bookmarkStart w:id="13" w:name="__Fieldmark__21_309092939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g. Jiří Rusn</w:t>
            </w:r>
            <w:r>
              <w:rPr>
                <w:lang w:val="en-US" w:eastAsia="en-US"/>
              </w:rPr>
              <w:t>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ředseda Rady pro výzkum,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09092939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090929393"/>
            <w:bookmarkStart w:id="15" w:name="__Fieldmark__23_309092939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0:00Z</dcterms:created>
  <dc:creator>prejzova</dc:creator>
  <dc:description/>
  <cp:keywords/>
  <dc:language>en-US</dc:language>
  <cp:lastModifiedBy>Moravcová Lenka</cp:lastModifiedBy>
  <dcterms:modified xsi:type="dcterms:W3CDTF">2013-09-04T09:13:00Z</dcterms:modified>
  <cp:revision>9</cp:revision>
  <dc:subject/>
  <dc:title>VLÁDA ČESKÉ REPUBLIKY</dc:title>
</cp:coreProperties>
</file>