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8"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rPr>
                <w:color w:val="333399"/>
                <w:sz w:val="28"/>
                <w:szCs w:val="28"/>
              </w:rPr>
            </w:pPr>
            <w:r>
              <w:rPr>
                <w:b/>
                <w:color w:val="333399"/>
                <w:sz w:val="28"/>
                <w:szCs w:val="28"/>
              </w:rPr>
              <w:t>Výsledek posouzení výzkumných organizací ve Fázi 1 – srpen 2013</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85/B2</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rPr>
                <w:b/>
                <w:b/>
                <w:i/>
                <w:i/>
              </w:rPr>
            </w:pPr>
            <w:r>
              <w:rPr>
                <w:b/>
                <w:i/>
              </w:rPr>
              <w:t>doc. Oliva</w:t>
            </w:r>
          </w:p>
        </w:tc>
      </w:tr>
      <w:tr>
        <w:trPr>
          <w:trHeight w:val="7861"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 xml:space="preserve">Posuzování výzkumných organizací provádí Rada pro výzkum, vývoj a inovace (dále jen „Rada“) dle Postupu při posuzování výzkumných organizací schváleného na jejím 261. zasedání dne 28. ledna 2011 (dále jen „Postup“). </w:t>
            </w:r>
          </w:p>
          <w:p>
            <w:pPr>
              <w:pStyle w:val="Normal"/>
              <w:spacing w:before="0" w:after="120"/>
              <w:jc w:val="both"/>
              <w:rPr/>
            </w:pPr>
            <w:r>
              <w:rPr/>
              <w:t>Dopisy č. j. MV-14543-7/OBVV-2013 a č. j. MV-14549-7/OBVV-2013 ze dne 28. května 2013 žádá Ministerstvo vnitra (dále jen „MV“) Radu o posouzení dvou subjektů ve Fázi 1. Jedná se o subjekty Vítkovice ÚAM a.s. se sídlem Ruská 2887/101, 706 02 Ostrava a SocioFactor s.r.o. se sídlem Chopinova 523/10, 702 00 Ostrava.</w:t>
            </w:r>
          </w:p>
          <w:p>
            <w:pPr>
              <w:pStyle w:val="Normal"/>
              <w:spacing w:before="0" w:after="120"/>
              <w:jc w:val="both"/>
              <w:rPr/>
            </w:pPr>
            <w:r>
              <w:rPr/>
              <w:t xml:space="preserve">Dopisem č. j. MSMT-31858/2013 ze dne 1. srpna 2013 žádá Ministerstvo školství mládeže a tělovýchovy (dále jen „MŠMT“) Radu o posouzení následujících čtyř subjektů ve Fázi 1: Vysoká škola evropských a regionálních studií, o.p.s., Vysoká škola tělesné výchovy a sportu PALESTRA, spol. s r. o., Archiv bezpečnostních složek a Ústav pro studium totalitních režimů. </w:t>
            </w:r>
          </w:p>
          <w:p>
            <w:pPr>
              <w:pStyle w:val="Normal"/>
              <w:spacing w:before="0" w:after="120"/>
              <w:jc w:val="both"/>
              <w:rPr/>
            </w:pPr>
            <w:r>
              <w:rPr/>
              <w:t>Na základě předložených podkladů Rada konstatuje u obou subjektů, o jejichž posouzení žádá MV, splnění kritérií č. 1-2 a č. 4-5 Postupu. Kritérium č. 3 však ani u jednoho subjektu naplněno nebylo, neboť v dokumentech není jednoznačným způsobem ošetřena povinnost zpětně investovat veškerý zisk do činností základního či aplikovaného výzkumu, experimentálního vývoje, nebo do výuky. Tyto subjekty tudíž nelze zařadit na seznam výzkumných organizací ve Fázi 1, tj. v souvislosti s poskytováním účelové podpory.</w:t>
            </w:r>
          </w:p>
          <w:p>
            <w:pPr>
              <w:pStyle w:val="Normal"/>
              <w:spacing w:before="0" w:after="120"/>
              <w:jc w:val="both"/>
              <w:rPr/>
            </w:pPr>
            <w:r>
              <w:rPr/>
              <w:t xml:space="preserve">Všechna kritéria Postupu byla splněna u všech čtyř subjektů, o jejichž posouzení žádá MŠMT. Tyto subjekty lze zařadit na seznam výzkumných organizací ve Fázi 1, tj. v souvislosti s poskytováním účelové podpory. </w:t>
            </w:r>
          </w:p>
          <w:p>
            <w:pPr>
              <w:pStyle w:val="Normal"/>
              <w:jc w:val="both"/>
              <w:rPr/>
            </w:pPr>
            <w:r>
              <w:rPr/>
              <w:t>S ohledem na velikost nejsou podkladové materiály zveřejněny na www.vyzkum.cz, ale jsou k dispozici v elektronické podobě v sekretariátu Rady.</w:t>
            </w:r>
          </w:p>
        </w:tc>
      </w:tr>
      <w:tr>
        <w:trPr>
          <w:trHeight w:val="281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pPr>
            <w:r>
              <w:rPr>
                <w:b/>
              </w:rPr>
              <w:t xml:space="preserve">Návrh usnesení: </w:t>
            </w:r>
          </w:p>
          <w:p>
            <w:pPr>
              <w:pStyle w:val="Normal"/>
              <w:autoSpaceDE w:val="false"/>
              <w:spacing w:before="120" w:after="120"/>
              <w:jc w:val="both"/>
              <w:rPr/>
            </w:pPr>
            <w:r>
              <w:rPr/>
              <w:t xml:space="preserve">Rada </w:t>
            </w:r>
          </w:p>
          <w:p>
            <w:pPr>
              <w:pStyle w:val="Normal"/>
              <w:numPr>
                <w:ilvl w:val="0"/>
                <w:numId w:val="1"/>
              </w:numPr>
              <w:tabs>
                <w:tab w:val="clear" w:pos="708"/>
                <w:tab w:val="left" w:pos="900" w:leader="none"/>
              </w:tabs>
              <w:autoSpaceDE w:val="false"/>
              <w:ind w:left="900" w:hanging="540"/>
              <w:jc w:val="both"/>
              <w:rPr/>
            </w:pPr>
            <w:r>
              <w:rPr/>
              <w:t xml:space="preserve">schvaluje </w:t>
            </w:r>
            <w:r>
              <w:rPr>
                <w:szCs w:val="20"/>
              </w:rPr>
              <w:t>výsledek posouzení výzkumných organizací ve Fázi 1 – srpen 2013,</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ukládá sekretariátu Rady informovat příslušné poskytovatele o výsledku,</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ukládá sekretariátu Rady zveřejnit výsledek posouzení na www.vyzkum.cz nejpozději do 15. září 2013.</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Zpracovali: Ing.Vítek, Mgr. Frantíková, 7. 8. 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32:00Z</dcterms:created>
  <dc:creator>Lukáš Levák</dc:creator>
  <dc:description/>
  <cp:keywords/>
  <dc:language>en-US</dc:language>
  <cp:lastModifiedBy>bartova</cp:lastModifiedBy>
  <cp:lastPrinted>2013-03-14T10:46:00Z</cp:lastPrinted>
  <dcterms:modified xsi:type="dcterms:W3CDTF">2013-08-23T09:08:00Z</dcterms:modified>
  <cp:revision>13</cp:revision>
  <dc:subject/>
  <dc:title>SOUHRN</dc:title>
</cp:coreProperties>
</file>