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76778591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767785910"/>
      <w:bookmarkStart w:id="1" w:name="__Fieldmark__3_376778591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76778591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67785910"/>
      <w:bookmarkStart w:id="3" w:name="__Fieldmark__6_376778591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76778591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767785910"/>
      <w:bookmarkStart w:id="5" w:name="__Fieldmark__9_376778591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76778591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767785910"/>
      <w:bookmarkStart w:id="7" w:name="__Fieldmark__12_376778591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76778591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767785910"/>
      <w:bookmarkStart w:id="9" w:name="__Fieldmark__15_376778591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76778591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767785910"/>
      <w:bookmarkStart w:id="11" w:name="__Fieldmark__18_376778591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76778591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767785910"/>
            <w:bookmarkStart w:id="13" w:name="__Fieldmark__21_376778591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767785910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767785910"/>
            <w:bookmarkStart w:id="15" w:name="__Fieldmark__23_376778591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