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029635599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29635599"/>
      <w:bookmarkStart w:id="1" w:name="__Fieldmark__3_3029635599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029635599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29635599"/>
      <w:bookmarkStart w:id="3" w:name="__Fieldmark__6_3029635599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029635599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029635599"/>
      <w:bookmarkStart w:id="5" w:name="__Fieldmark__9_3029635599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029635599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029635599"/>
      <w:bookmarkStart w:id="7" w:name="__Fieldmark__12_3029635599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029635599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029635599"/>
      <w:bookmarkStart w:id="9" w:name="__Fieldmark__15_3029635599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029635599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029635599"/>
      <w:bookmarkStart w:id="11" w:name="__Fieldmark__18_3029635599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029635599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029635599"/>
            <w:bookmarkStart w:id="13" w:name="__Fieldmark__21_3029635599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029635599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029635599"/>
            <w:bookmarkStart w:id="15" w:name="__Fieldmark__23_302963559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