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9151494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91514940"/>
      <w:bookmarkStart w:id="1" w:name="__Fieldmark__3_239151494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239151494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91514940"/>
      <w:bookmarkStart w:id="3" w:name="__Fieldmark__6_239151494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9151494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91514940"/>
      <w:bookmarkStart w:id="5" w:name="__Fieldmark__9_239151494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9151494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91514940"/>
      <w:bookmarkStart w:id="7" w:name="__Fieldmark__12_239151494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9151494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91514940"/>
      <w:bookmarkStart w:id="9" w:name="__Fieldmark__15_239151494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9151494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91514940"/>
      <w:bookmarkStart w:id="11" w:name="__Fieldmark__18_239151494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9151494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91514940"/>
            <w:bookmarkStart w:id="13" w:name="__Fieldmark__21_239151494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91514940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91514940"/>
            <w:bookmarkStart w:id="15" w:name="__Fieldmark__23_239151494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