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57481391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574813918"/>
      <w:bookmarkStart w:id="1" w:name="__Fieldmark__3_157481391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57481391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74813918"/>
      <w:bookmarkStart w:id="3" w:name="__Fieldmark__6_157481391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57481391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574813918"/>
      <w:bookmarkStart w:id="5" w:name="__Fieldmark__9_157481391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57481391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574813918"/>
      <w:bookmarkStart w:id="7" w:name="__Fieldmark__12_157481391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57481391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574813918"/>
      <w:bookmarkStart w:id="9" w:name="__Fieldmark__15_157481391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57481391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574813918"/>
      <w:bookmarkStart w:id="11" w:name="__Fieldmark__18_157481391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57481391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574813918"/>
            <w:bookmarkStart w:id="13" w:name="__Fieldmark__21_157481391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574813918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574813918"/>
            <w:bookmarkStart w:id="15" w:name="__Fieldmark__23_157481391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