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  <w:t>Rada pro výzkum, vývoj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115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12/2013-RVV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  <w:t>Rada pro výzkum, vývoj a inovace</w:t>
                      </w:r>
                      <w:r/>
                      <w:r>
                        <w:rPr>
                          <w:caps/>
                          <w:b/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115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12/2013-RVV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 xml:space="preserve">          2013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lang w:val="en-US" w:eastAsia="en-US"/>
        </w:rPr>
      </w:r>
      <w:r>
        <w:rPr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lang w:val="en-US" w:eastAsia="en-US"/>
        </w:rPr>
        <w:t>     </w:t>
      </w:r>
      <w:r/>
      <w:r>
        <w:rPr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lang w:val="en-US" w:eastAsia="en-US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;Times New Roman" w:hAnsi="Times New Roman;Times New Roman" w:cs="Times New Roman;Times New Roman"/>
        </w:rPr>
      </w:pPr>
      <w:r>
        <w:fldChar w:fldCharType="begin">
          <w:ffData>
            <w:name w:val="__Fieldmark__4_41096097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;Times New Roman" w:ascii="Times New Roman;Times New Roman" w:hAnsi="Times New Roman;Times New Roman"/>
        </w:rPr>
        <w:instrText xml:space="preserve"> FORMDROPDOWN </w:instrText>
      </w:r>
      <w:r>
        <w:rPr>
          <w:rFonts w:cs="Times New Roman;Times New Roman" w:ascii="Times New Roman;Times New Roman" w:hAnsi="Times New Roman;Times New Roman"/>
        </w:rPr>
        <w:fldChar w:fldCharType="separate"/>
      </w:r>
      <w:bookmarkStart w:id="0" w:name="__Fieldmark__4_41096097"/>
      <w:bookmarkStart w:id="1" w:name="__Fieldmark__4_41096097"/>
      <w:bookmarkEnd w:id="1"/>
      <w:r>
        <w:rPr>
          <w:rFonts w:cs="Times New Roman;Times New Roman" w:ascii="Times New Roman;Times New Roman" w:hAnsi="Times New Roman;Times New Roman"/>
        </w:rPr>
      </w:r>
      <w:r>
        <w:rPr>
          <w:rFonts w:cs="Times New Roman;Times New Roman" w:ascii="Times New Roman;Times New Roman" w:hAnsi="Times New Roman;Times New Roman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VLÁDY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u w:val="single"/>
        </w:rPr>
        <w:t>Věc:</w:t>
      </w:r>
      <w:r>
        <w:rPr>
          <w:rFonts w:cs="Times New Roman;Times New Roman" w:ascii="Times New Roman;Times New Roman" w:hAnsi="Times New Roman;Times New Roman"/>
        </w:rPr>
        <w:tab/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  <w:t>Návrh na odvolání a jmenování člena Akademického sněmu Akademie věd České republiky z řad zástupců státní správy</w:t>
      </w:r>
      <w:r>
        <w:rPr>
          <w:rFonts w:cs="Times New Roman;Times New Roman" w:ascii="Times New Roman;Times New Roman" w:hAnsi="Times New Roman;Times New Roman"/>
          <w:b/>
          <w:lang w:val="en-US" w:eastAsia="en-US"/>
        </w:rPr>
      </w:r>
      <w:r>
        <w:rPr>
          <w:b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  <w:b/>
        </w:rPr>
        <w:tab/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41096097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2" w:name="__Fieldmark__6_41096097"/>
                                  <w:bookmarkStart w:id="3" w:name="__Fieldmark__6_41096097"/>
                                  <w:bookmarkEnd w:id="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41096097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4" w:name="__Fieldmark__8_41096097"/>
                                  <w:bookmarkStart w:id="5" w:name="__Fieldmark__8_41096097"/>
                                  <w:bookmarkEnd w:id="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41096097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6" w:name="__Fieldmark__10_41096097"/>
                                  <w:bookmarkStart w:id="7" w:name="__Fieldmark__10_41096097"/>
                                  <w:bookmarkEnd w:id="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 xml:space="preserve">Příloha 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41096097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8" w:name="__Fieldmark__12_41096097"/>
                                  <w:bookmarkStart w:id="9" w:name="__Fieldmark__12_41096097"/>
                                  <w:bookmarkEnd w:id="9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410960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0" w:name="__Fieldmark__14_41096097"/>
                                  <w:bookmarkStart w:id="11" w:name="__Fieldmark__14_41096097"/>
                                  <w:bookmarkEnd w:id="11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410960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2" w:name="__Fieldmark__16_41096097"/>
                                  <w:bookmarkStart w:id="13" w:name="__Fieldmark__16_41096097"/>
                                  <w:bookmarkEnd w:id="13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410960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4" w:name="__Fieldmark__18_41096097"/>
                                  <w:bookmarkStart w:id="15" w:name="__Fieldmark__18_41096097"/>
                                  <w:bookmarkEnd w:id="15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41096097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separate"/>
                                  </w:r>
                                  <w:bookmarkStart w:id="16" w:name="__Fieldmark__20_41096097"/>
                                  <w:bookmarkStart w:id="17" w:name="__Fieldmark__20_41096097"/>
                                  <w:bookmarkEnd w:id="17"/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;Times New Roman" w:hAnsi="Times New Roman;Times New Roman" w:cs="Times New Roman;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;Times New Roman" w:ascii="Times New Roman;Times New Roman" w:hAnsi="Times New Roman;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41096097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18" w:name="__Fieldmark__6_41096097"/>
                            <w:bookmarkStart w:id="19" w:name="__Fieldmark__6_41096097"/>
                            <w:bookmarkEnd w:id="1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41096097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0" w:name="__Fieldmark__8_41096097"/>
                            <w:bookmarkStart w:id="21" w:name="__Fieldmark__8_41096097"/>
                            <w:bookmarkEnd w:id="2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41096097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2" w:name="__Fieldmark__10_41096097"/>
                            <w:bookmarkStart w:id="23" w:name="__Fieldmark__10_41096097"/>
                            <w:bookmarkEnd w:id="2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 xml:space="preserve">Příloha 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41096097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4" w:name="__Fieldmark__12_41096097"/>
                            <w:bookmarkStart w:id="25" w:name="__Fieldmark__12_41096097"/>
                            <w:bookmarkEnd w:id="25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41096097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6" w:name="__Fieldmark__14_41096097"/>
                            <w:bookmarkStart w:id="27" w:name="__Fieldmark__14_41096097"/>
                            <w:bookmarkEnd w:id="27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41096097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28" w:name="__Fieldmark__16_41096097"/>
                            <w:bookmarkStart w:id="29" w:name="__Fieldmark__16_41096097"/>
                            <w:bookmarkEnd w:id="29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41096097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0" w:name="__Fieldmark__18_41096097"/>
                            <w:bookmarkStart w:id="31" w:name="__Fieldmark__18_41096097"/>
                            <w:bookmarkEnd w:id="31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41096097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2" w:name="__Fieldmark__20_41096097"/>
                            <w:bookmarkStart w:id="33" w:name="__Fieldmark__20_41096097"/>
                            <w:bookmarkEnd w:id="33"/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Návrh se předkládá na základě zákona č. 283/1992 Sb., o Akademii věd České republiky, ve znění pozdějších předpisů, a Stanov Akademie věd České republiky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Návrh se předkládá na základě zákona č. 283/1992 Sb., o Akademii věd České republiky, ve znění pozdějších předpisů, a Stanov Akademie věd České republiky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Heading2"/>
        <w:rPr>
          <w:rFonts w:ascii="Times New Roman;Times New Roman" w:hAnsi="Times New Roman;Times New Roman" w:cs="Times New Roman;Times New Roman"/>
          <w:caps w:val="false"/>
          <w:smallCaps w:val="false"/>
        </w:rPr>
      </w:pPr>
      <w:r>
        <w:rPr>
          <w:rFonts w:cs="Times New Roman;Times New Roman" w:ascii="Times New Roman;Times New Roman" w:hAnsi="Times New Roman;Times New Roman"/>
          <w:caps w:val="false"/>
          <w:smallCaps w:val="false"/>
        </w:rPr>
      </w:r>
    </w:p>
    <w:p>
      <w:pPr>
        <w:pStyle w:val="Normal"/>
        <w:rPr>
          <w:rFonts w:ascii="Times New Roman;Times New Roman" w:hAnsi="Times New Roman;Times New Roman" w:cs="Times New Roman;Times New Roman"/>
          <w:caps/>
        </w:rPr>
      </w:pPr>
      <w:r>
        <w:rPr>
          <w:rFonts w:cs="Times New Roman;Times New Roman" w:ascii="Times New Roman;Times New Roman" w:hAnsi="Times New Roman;Times New Roman"/>
          <w:cap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6217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;Times New Roman" w:hAnsi="Times New Roman;Times New Roman" w:cs="Times New Roman;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Ing. Jiří Rusno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předseda vlá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41096097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bookmarkStart w:id="34" w:name="__Fieldmark__25_41096097"/>
                            <w:bookmarkStart w:id="35" w:name="__Fieldmark__25_41096097"/>
                            <w:bookmarkEnd w:id="35"/>
                            <w:r/>
                            <w:r>
                              <w:rPr>
                                <w:b/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27.7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;Times New Roman" w:hAnsi="Times New Roman;Times New Roman" w:cs="Times New Roman;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Ing. Jiří Rusnok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lang w:val="en-US" w:eastAsia="en-US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předseda vlády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41096097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bookmarkStart w:id="36" w:name="__Fieldmark__25_41096097"/>
                      <w:bookmarkStart w:id="37" w:name="__Fieldmark__25_41096097"/>
                      <w:bookmarkEnd w:id="37"/>
                      <w:r/>
                      <w:r>
                        <w:rPr>
                          <w:b/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_AS AV CR_obalk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6:16:00Z</dcterms:created>
  <dc:creator>lazakova</dc:creator>
  <dc:description/>
  <cp:keywords/>
  <dc:language>en-US</dc:language>
  <cp:lastModifiedBy>Moravcová Lenka</cp:lastModifiedBy>
  <cp:lastPrinted>2005-01-20T17:27:00Z</cp:lastPrinted>
  <dcterms:modified xsi:type="dcterms:W3CDTF">2013-09-06T07:59:00Z</dcterms:modified>
  <cp:revision>5</cp:revision>
  <dc:subject/>
  <dc:title>     </dc:title>
</cp:coreProperties>
</file>