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da pro výzkum, vývoj a inovace</w:t>
      </w:r>
    </w:p>
    <w:p>
      <w:pPr>
        <w:pStyle w:val="Normal"/>
        <w:jc w:val="right"/>
        <w:rPr>
          <w:b/>
          <w:b/>
        </w:rPr>
      </w:pPr>
      <w:r>
        <w:rPr>
          <w:b/>
        </w:rPr>
        <w:t>II.</w:t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>Akademie věd České republiky je zřízena zákonem č. 283/1992 Sb., o Akademii věd České republiky, ve znění pozdějších předpisů (dále jen „zákon“). Akademický sněm je podle § 5 odst. 1 tohoto zákona nejvyšším samosprávným orgánem Akademie věd České republiky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>Podle § 5 odst. 2 zákona Akademický sněm tvoří ředitelé pracovišť, představitelé vysokých škol, další významní domácí a zahraniční vědci, volení zástupci pracovišť a významní zástupci státní správy, průmyslu, obchodních kruhů a bank. Funkční období Akademického sněmu je čtyři roky a členství v něm je nezastupitelné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>Vláda svým usnesením ze dne 20. října 2010 č. 734 jmenovala s účinností od 20. října 2010 deset zástupců státní správy členy Akademického sněmu pro funkční období 2013 - 2014. Usnesením vlády ze dne 16. ledna 2013 č. 45 byla provedena aktualizace 3 zástupců státní správy. Stanovy Akademie věd České republiky připouštějí nejvýše deset zástupců státních orgánů, jmenovaných vládou České republiky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 xml:space="preserve">Ministr obrany svým dopisem ze dne 25. června 2013 podal návrh na aktualizaci zástupce státní správy pro funkční období 2010-2014 v Akademickém sněmu Akademie věd České republiky a nominoval Mgr. Lenku Ptáčkovou Melicharovou, MBA, místo Ing. Michaela Hrbaty, který již na Ministerstvu obrany nepracuje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lang w:eastAsia="en-US"/>
        </w:rPr>
        <w:t xml:space="preserve">Tato změna nevyžaduje dodatečné prostředky ze státního rozpočtu, nemá vliv na rovné postavení mužů a žen v České republice ani nemá negativní dopad na podnikatelské prostředí České republiky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 xml:space="preserve">Materiál byl rozeslán do mezirezortního připomínkového řízení dne 6. září 2013 s termínem zaslání připomínek do 20. září 2013. </w:t>
      </w:r>
    </w:p>
    <w:p>
      <w:pPr>
        <w:pStyle w:val="Normal"/>
        <w:spacing w:lineRule="auto" w:line="360" w:before="0" w:after="120"/>
        <w:ind w:firstLine="708"/>
        <w:jc w:val="both"/>
        <w:rPr>
          <w:i/>
          <w:i/>
        </w:rPr>
      </w:pPr>
      <w:r>
        <w:rPr/>
        <w:t xml:space="preserve">V mezirezortním připomínkovém řízení se k materiálu vyjádřilo … připomínkových míst, …. připomínkových míst ne/vzneslo žádné/ připomínky </w:t>
      </w:r>
      <w:r>
        <w:rPr>
          <w:i/>
        </w:rPr>
        <w:t>(bude doplněno)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Výsledek mezirezortního připomínkového řízení je uveden v části IV. </w:t>
      </w:r>
    </w:p>
    <w:p>
      <w:pPr>
        <w:pStyle w:val="Normal"/>
        <w:spacing w:lineRule="auto" w:line="360" w:before="0" w:after="120"/>
        <w:jc w:val="both"/>
        <w:rPr/>
      </w:pPr>
      <w:r>
        <w:rPr/>
        <w:t>Materiál je předkládán vládě bez/s rozporu/rozporem (</w:t>
      </w:r>
      <w:r>
        <w:rPr>
          <w:i/>
        </w:rPr>
        <w:t>bude doplněno</w:t>
      </w:r>
      <w:r>
        <w:rPr/>
        <w:t>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9:00Z</dcterms:created>
  <dc:creator>Ing. Lenka Dynterová</dc:creator>
  <dc:description/>
  <cp:keywords/>
  <dc:language>en-US</dc:language>
  <cp:lastModifiedBy>Stachovská Libuše</cp:lastModifiedBy>
  <cp:lastPrinted>2013-09-04T14:13:00Z</cp:lastPrinted>
  <dcterms:modified xsi:type="dcterms:W3CDTF">2013-09-06T11:02:00Z</dcterms:modified>
  <cp:revision>3</cp:revision>
  <dc:subject/>
  <dc:title>"[Klepněte sem a vložte římské číslo dle čísla na obálce</dc:title>
</cp:coreProperties>
</file>