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95797741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57977419"/>
      <w:bookmarkStart w:id="1" w:name="__Fieldmark__3_395797741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95797741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57977419"/>
      <w:bookmarkStart w:id="3" w:name="__Fieldmark__6_395797741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5797741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57977419"/>
      <w:bookmarkStart w:id="5" w:name="__Fieldmark__9_395797741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5797741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57977419"/>
      <w:bookmarkStart w:id="7" w:name="__Fieldmark__12_395797741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5797741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57977419"/>
      <w:bookmarkStart w:id="9" w:name="__Fieldmark__15_395797741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5797741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57977419"/>
      <w:bookmarkStart w:id="11" w:name="__Fieldmark__18_395797741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5797741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57977419"/>
            <w:bookmarkStart w:id="13" w:name="__Fieldmark__21_395797741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5797741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57977419"/>
            <w:bookmarkStart w:id="15" w:name="__Fieldmark__23_395797741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