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31. července 2013 č. 56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o Implementaci Národních priorit orientovaného výzkumu,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experimentálního vývoje a inovací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 xml:space="preserve">schvaluje </w:t>
      </w:r>
      <w:r>
        <w:rPr>
          <w:sz w:val="26"/>
          <w:szCs w:val="26"/>
        </w:rPr>
        <w:t>I</w:t>
      </w:r>
      <w:r>
        <w:rPr>
          <w:sz w:val="26"/>
          <w:szCs w:val="26"/>
          <w:lang w:val="en-US" w:eastAsia="en-US"/>
        </w:rPr>
        <w:t>mplementaci Národních priorit orientovaného výzkumu, experimentálního vývoje a inovací, uvedenou v části III materiálu č.j. 760/13;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>ukládá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 xml:space="preserve">1. členům vlády, předsedům Akademie věd České republiky a Grantové agentury České republiky a předsedkyni Technologické agentury České republik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a) implementovat Národní priority orientovaného výzkumu, experimentálního vývoje a inovací v rámci své působnosti, a to zejména při přípravě nových programů výzkumu, experimentálního vývoje a inovac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b) zpracovat hodnocení výsledků programů výzkumu, experimentálního vývoje a inovací po jejich ukončen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>2. předsedovi vlády a předsedovi Rady pro výzkum, vývoj a inovace předkládat vládě v pětiletých intervalech zhodnocení aktuálnosti a relevance Národních priorit orientovaného výzkumu, experimentálního vývoje a inovací vzhledem k aktuálním potřebám rozvoje společnos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rovedou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členové vlády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ředsedové Akademie věd České republiky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rantové agentury České republiky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ředsedkyně Technologické agentur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České republik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Ing. Jiří Rusnok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">
    <w:name w:val=" Char4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7:00Z</dcterms:created>
  <dc:creator>Úřad vlády ČR</dc:creator>
  <dc:description/>
  <cp:keywords/>
  <dc:language>en-US</dc:language>
  <cp:lastModifiedBy>prochav</cp:lastModifiedBy>
  <cp:lastPrinted>2013-08-02T10:19:00Z</cp:lastPrinted>
  <dcterms:modified xsi:type="dcterms:W3CDTF">2013-08-02T08:19:00Z</dcterms:modified>
  <cp:revision>8</cp:revision>
  <dc:subject/>
  <dc:title>VLÁDA ČESKÉ REPUBLIKY</dc:title>
</cp:coreProperties>
</file>