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á v r 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ý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rady vedení Ministerstva kultury ČR</w:t>
      </w:r>
    </w:p>
    <w:p>
      <w:pPr>
        <w:pStyle w:val="Normal"/>
        <w:jc w:val="center"/>
        <w:rPr/>
      </w:pPr>
      <w:r>
        <w:rPr/>
        <w:t>ze dne        srpna 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 Meziresortní koncepci aplikovaného výzkumu a vývoje národní a kulturní identity na léta  2016 až  202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 o r a d a    v e d e n 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500" w:right="-468" w:hanging="720"/>
        <w:jc w:val="both"/>
        <w:rPr/>
      </w:pPr>
      <w:r>
        <w:rPr/>
        <w:t>s c h v a l u j e    materiál „Meziresortní  koncepce aplikovaného výzkumu a vývoje  národní a kulturní identity na léta 2016 až 2022“ v té podobě, v jaké byl poradě vedení  předložen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500" w:right="-468" w:hanging="720"/>
        <w:jc w:val="both"/>
        <w:rPr/>
      </w:pPr>
      <w:r>
        <w:rPr/>
        <w:t>u k l á d á   náměstkovi ministra a řediteli úřadu Ing. Stanislavu Karabcovi, Ph.D.,  předložit tento materiál do mezirezortního připomínkového řízení.  Po vypořádání připomínek materiál předložit v návaznosti na   Plán hlavních úkolů  MK na r. 2013 a  v souladu s Plánem nelegislativních prací vlády na 2. pololetí r. 2013   do   30. listopadu 2013  k projednání a schválení  vládě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a     v ě d o m í: Odbor výzkumu a vývo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00"/>
        </w:tabs>
        <w:ind w:left="15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45:00Z</dcterms:created>
  <dc:creator>jaromir.novotny</dc:creator>
  <dc:description/>
  <cp:keywords/>
  <dc:language>en-US</dc:language>
  <cp:lastModifiedBy>Administrator</cp:lastModifiedBy>
  <dcterms:modified xsi:type="dcterms:W3CDTF">2013-08-05T12:50:00Z</dcterms:modified>
  <cp:revision>6</cp:revision>
  <dc:subject/>
  <dc:title>I</dc:title>
</cp:coreProperties>
</file>