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Ministerstvo kultury                                                                       V Praze dne 6. srpna  2013</w:t>
      </w:r>
    </w:p>
    <w:p>
      <w:pPr>
        <w:pStyle w:val="Normal"/>
        <w:rPr>
          <w:sz w:val="24"/>
        </w:rPr>
      </w:pPr>
      <w:r>
        <w:rPr>
          <w:sz w:val="24"/>
        </w:rPr>
        <w:t>MK-S 9213 /2013 OV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ateriál pro vedení Ministerstva kultury</w:t>
      </w:r>
    </w:p>
    <w:p>
      <w:pPr>
        <w:pStyle w:val="Normal"/>
        <w:jc w:val="center"/>
        <w:rPr/>
      </w:pPr>
      <w:r>
        <w:rPr>
          <w:sz w:val="24"/>
        </w:rPr>
        <w:t xml:space="preserve">Věc: </w:t>
      </w:r>
      <w:r>
        <w:rPr>
          <w:b/>
          <w:sz w:val="24"/>
        </w:rPr>
        <w:t xml:space="preserve">Meziresortní  koncepce aplikovaného výzkumu a vývoje národní a kulturní identity na léta 2016 až  2022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4"/>
        </w:rPr>
        <w:t>Materiál se předkládá v souladu s čl. 1 Příkazu ministra kultury č. 21/2007 a Příkazem ministryně č. 7/2013, kterým se vydává Plán hlavních úkolů  MK na r. 2013  </w:t>
      </w:r>
      <w:r>
        <w:rPr>
          <w:b/>
          <w:sz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Zpracováno v Odboru výzkumu a vývoje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. Martina Dvořáková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ředitelka od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chválil a předkládá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g. Stanislav  Karabec, Ph.D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ředitel úřadu M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vrhuje se přizvat:  nenavrhuje 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bsah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.        Návrh výroku</w:t>
      </w:r>
    </w:p>
    <w:p>
      <w:pPr>
        <w:pStyle w:val="Normal"/>
        <w:jc w:val="both"/>
        <w:rPr/>
      </w:pPr>
      <w:r>
        <w:rPr>
          <w:sz w:val="24"/>
          <w:szCs w:val="24"/>
        </w:rPr>
        <w:t>II.       Důvodová zpráv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: Návrh materiálu do vnějšího připomínkového řízení:          Meziresortní koncepce aplikovaného výzkumu a vývoje národní a kulturní identity na léta 2016 až 2022  včetně příloh materiál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V.    Příloha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ořádání připomínek z vnitřního připomínkového řízení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left="-709" w:hanging="0"/>
        <w:jc w:val="both"/>
        <w:rPr>
          <w:sz w:val="24"/>
          <w:szCs w:val="24"/>
        </w:rPr>
      </w:pPr>
      <w:r>
        <w:rPr>
          <w:sz w:val="24"/>
          <w:szCs w:val="24"/>
        </w:rPr>
        <w:t>O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3:07:00Z</dcterms:created>
  <dc:creator>jaromir.novotny</dc:creator>
  <dc:description/>
  <cp:keywords/>
  <dc:language>en-US</dc:language>
  <cp:lastModifiedBy>Administrator</cp:lastModifiedBy>
  <cp:lastPrinted>2008-09-10T08:16:00Z</cp:lastPrinted>
  <dcterms:modified xsi:type="dcterms:W3CDTF">2013-08-05T12:05:00Z</dcterms:modified>
  <cp:revision>10</cp:revision>
  <dc:subject/>
  <dc:title>Ministerstvo kultury                                                                       V Praze dne     září 2008</dc:title>
</cp:coreProperties>
</file>